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ultatea de 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Scoala Doctoral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tor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tora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mie supramoleculara si stereochimi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SDC-19-3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. dr. Ion Grosu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Dr. Ion Gros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doctorandul poate opta pentru participare la activitati fara examen sau cu exam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231"/>
        <w:gridCol w:w="737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surile si seminariile se desfasoara in conditii de acces la internet si baze de da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rea noţiunilor, conceptelor, teoriilor şi modelelor din domeniul Stereochimiei şi Chimiei supramoleculare si utilizarea lor adecvată în comunicarea profesional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cunoştinţelor aprofundate din domeniul chimiei pentru explicarea şi interpretarea proceselor specifice Stereochimiei şi Chimiei supramolecul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şi aplicarea conceptelor, metodelor şi teoriilor avansate pentru rezolvarea problemelor specifice Stereochimiei şi Chimiei supramolecul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ă şi utilizarea metodelor şi tehnicilor avansate pentru evaluarea cantitativă şi calitativă a noțiunilor de Stereochimiei şi Chimiei supramolecul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conceptelor şi teoriilor avansate din domeniul Stereochimiei şi Chimiei supramoleculare pentru elaborarea proiectelor si rezolvarea problem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atea  de a întelege şi interpreta date complementare pentru caracterizarea compușilor si proceselor organice, de a exprima şi argumenta interpretarea datelor pe baza corelării rezultatelor şi a comparării cu date din literatura de specialitate</w:t>
            </w:r>
          </w:p>
          <w:p>
            <w:pPr>
              <w:pStyle w:val="Normal"/>
              <w:spacing w:lineRule="auto" w:line="240" w:before="0" w:after="0"/>
              <w:ind w:left="6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Executarea sarcinilor solicitate conform cerint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tate în concordanta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Informarea si documentarea permanenta în domeniul sau de activitate în limba româ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Preocuparea pentru perfecţionarea rezultatelor activităţii profesionale prin implicarea în activităţile desfăşur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atea de a întocmi referate scrise şi de a susţine public aceste refera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de noţiuni privind caracterizarea structurală a materialelor şi precursorilor utilizând tehnici specifice</w:t>
            </w:r>
          </w:p>
        </w:tc>
      </w:tr>
      <w:tr>
        <w:trPr>
          <w:trHeight w:val="9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de bază privind Stereochimia şi Chimia supramolecul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voltarea capacităţii de rezolvare de problem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 Noțiuni generale de stereochim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suri cu durata de 1 ora/saptamana</w:t>
            </w:r>
          </w:p>
        </w:tc>
      </w:tr>
      <w:tr>
        <w:trPr>
          <w:trHeight w:val="5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Operații de simetrie, grupe punctuale de simetri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 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. Enantiomeria: activitate optica, descriptori ai configurației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 Conversaţia; Modele Fies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.  Chiralitate: centrala, axiala, planara, elicoidala si supramoleculara. Prochiral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Descriere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e Fies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. Diastereoizomeria. Generalitati. Diastereoizomeria configurațională; metode experimentale de determinare a configurații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 Analiza conformaționala. Tipuri de torsiuni in compusi aciclici si ciclic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7. Notiuni generale legate de chimia supramolecul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 Interactiuni necovale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Metode generale de sinteza a compusilor macrociclici si a compusilor interconectati mecan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. Proprietati fizice si chimice ale compusilor macrociclici si ale compusilor interconectati mecan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Arhitecturi supramoleculare obtinute prin autoasambl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. . Chimia adaptativa (covalent dinamica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S. Mager, I. Grosu, L. David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ereochimia Compușilor Organi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Dacia, 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E. L. Eliel, S. Wilen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Sterochemistry of Organic Compound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WILEY, 199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P. Y. Bruice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Organic Chemistr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Prentice Hall, 199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J. March, B. Smith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Advanced Organic Chemistr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Wiley, 20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ed J. W., Atwood J. L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upramolecular Chemis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, New York,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ögtle, F.; Stoddart, J. F. and Shibasaki, M (editors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imulating Concepts in Chemis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-VCH, Weinheim, Germany (2000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ederich, F.; Stang, P. G. and Tykwinski, R. R. (editors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dern Supramolecular Chemistry-Strategies for Macrocycle Synthe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-VCH, Weinheim, Germany (200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Semina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Operații de simetrie, grupe punctuale de simetrie. Enantiomeria: activitate optica, descriptori ai configurație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 cu durata de 1 ora/saptaman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-3. Chiralitate: centrala, axiala, planara, elicoidala si supramoleculara. Prochiralit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Aplicații ale RMN în analiza conformaționala a compușilor aciclici, cicloalcanilor, și a compușilor heterociclic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-6. Diastereoizomeria geometrica; determinarea stereochimiei unor compuși cu izomerie geometrică sau care prezintă mai multe elemente de chiral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-8 Probleme legate de compusi macrociclici, criptanzi si ciclofa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9-10 Probleme legate de sistemele supramoleculare de tip gazda-oaspe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1-12 Probleme legate de arhitecturile supramoleculare autoasambl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ecțiile din ultimii 5 ani ai revistelor Angew. Chem. Int. Ed.; Chem. Eur. J.; Eur. J. Org. Chem; Chem. Commun.; Chem. Sci.; Dalton Trans.; Org. Lett.; Organometallics; Inorg. Chem. și J. Org. Chem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şi abordarea aspectelor practice incluse în discipli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ereochimie  si chimie supramolecul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toranzii dobândesc un bagaj de cunoştinţe consistent, în concordanţă cu competenţele parţiale cerute pentru ocupaţiile posibile prevăzute în Grila 1 – RNCI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# (doar pentru doctoranzii care solicita acest lucru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 or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 de gândire, corectitudinea şi argumentarea soluţiilor propuse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 la semina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de artico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a 5 (cinci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2.2020</w:t>
        <w:tab/>
        <w:tab/>
        <w:tab/>
      </w:r>
      <w:r>
        <w:rPr/>
        <w:drawing>
          <wp:inline distT="0" distB="0" distL="0" distR="0">
            <wp:extent cx="850265" cy="3956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43" t="16638" r="15050" b="24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/>
        <w:drawing>
          <wp:inline distT="0" distB="0" distL="0" distR="0">
            <wp:extent cx="850265" cy="395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43" t="16638" r="15050" b="24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szCs w:val="24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CSDC</w:t>
        <w:tab/>
        <w:tab/>
        <w:tab/>
        <w:t xml:space="preserve">        </w:t>
        <w:tab/>
        <w:tab/>
        <w:t>Semnătura directorului SDC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martie 2021</w:t>
        <w:tab/>
        <w:tab/>
        <w:tab/>
        <w:tab/>
        <w:tab/>
        <w:tab/>
        <w:t>Prof. Dr. Ion Grosu</w:t>
      </w:r>
    </w:p>
    <w:p>
      <w:pPr>
        <w:pStyle w:val="Normal"/>
        <w:spacing w:lineRule="auto" w:line="240" w:before="0" w:after="0"/>
        <w:ind w:firstLine="70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5800</wp:posOffset>
            </wp:positionH>
            <wp:positionV relativeFrom="paragraph">
              <wp:posOffset>387350</wp:posOffset>
            </wp:positionV>
            <wp:extent cx="850900" cy="395605"/>
            <wp:effectExtent l="0" t="0" r="0" b="0"/>
            <wp:wrapTight wrapText="bothSides">
              <wp:wrapPolygon edited="0">
                <wp:start x="-7872" y="-6145"/>
                <wp:lineTo x="-7872" y="29850"/>
                <wp:lineTo x="26736" y="29850"/>
                <wp:lineTo x="26736" y="-6145"/>
                <wp:lineTo x="-7872" y="-6145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43" t="16707" r="14929" b="2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Membru Corespondent al Academiei Roman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imes New Roman" w:hAnsi="Times New Roman" w:eastAsia="Calibri;Calibri" w:cs="Times New Roman"/>
      <w:sz w:val="2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6:47:00Z</dcterms:created>
  <dc:creator>Robu</dc:creator>
  <dc:description/>
  <cp:keywords/>
  <dc:language>en-US</dc:language>
  <cp:lastModifiedBy>Ion Grosu</cp:lastModifiedBy>
  <cp:lastPrinted>2012-07-03T10:58:00Z</cp:lastPrinted>
  <dcterms:modified xsi:type="dcterms:W3CDTF">2021-05-16T16:48:00Z</dcterms:modified>
  <cp:revision>3</cp:revision>
  <dc:subject/>
  <dc:title>A TANTÁRGY ADATLAPJA</dc:title>
</cp:coreProperties>
</file>