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HIMIE ŞI INGINERIE CHIM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cenţ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nginerie - trunchi comun /Inginer chimis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 Date despre disciplină</w:t>
      </w:r>
    </w:p>
    <w:tbl>
      <w:tblPr>
        <w:tblW w:w="10005" w:type="dxa"/>
        <w:jc w:val="left"/>
        <w:tblInd w:w="-113" w:type="dxa"/>
        <w:tblLayout w:type="fixed"/>
        <w:tblCellMar>
          <w:top w:w="0" w:type="dxa"/>
          <w:left w:w="108" w:type="dxa"/>
          <w:bottom w:w="0" w:type="dxa"/>
          <w:right w:w="108" w:type="dxa"/>
        </w:tblCellMar>
      </w:tblPr>
      <w:tblGrid>
        <w:gridCol w:w="1898"/>
        <w:gridCol w:w="376"/>
        <w:gridCol w:w="403"/>
        <w:gridCol w:w="993"/>
        <w:gridCol w:w="167"/>
        <w:gridCol w:w="333"/>
        <w:gridCol w:w="2175"/>
        <w:gridCol w:w="567"/>
        <w:gridCol w:w="2410"/>
        <w:gridCol w:w="683"/>
      </w:tblGrid>
      <w:tr>
        <w:trPr/>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3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ogramarea calculatorului cu aplicaţii în inginerie – CLR2044</w:t>
            </w:r>
          </w:p>
        </w:tc>
      </w:tr>
      <w:tr>
        <w:trPr/>
        <w:tc>
          <w:tcPr>
            <w:tcW w:w="38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f. Dr. Ana-Maria Cormoş</w:t>
            </w:r>
          </w:p>
        </w:tc>
      </w:tr>
      <w:tr>
        <w:trPr/>
        <w:tc>
          <w:tcPr>
            <w:tcW w:w="38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61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ong. Dr. Ana-Maria Cormoş</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I</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F/ Obl.</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r>
        <w:rPr/>
        <w:t>)</w:t>
      </w:r>
    </w:p>
    <w:tbl>
      <w:tblPr>
        <w:tblW w:w="10008"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38"/>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laborator</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0</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laborator</w:t>
            </w:r>
          </w:p>
        </w:tc>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istribuţia fondului de timp:</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Alte activităţi: ..................</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5</w:t>
            </w:r>
          </w:p>
        </w:tc>
        <w:tc>
          <w:tcPr>
            <w:tcW w:w="468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5</w:t>
            </w:r>
          </w:p>
        </w:tc>
        <w:tc>
          <w:tcPr>
            <w:tcW w:w="468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4680"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r>
        <w:rPr/>
        <w:t>)</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r>
        <w:rPr/>
        <w:t>)</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rFonts w:cs="Times New Roman" w:ascii="Times New Roman" w:hAnsi="Times New Roman"/>
                <w:sz w:val="24"/>
                <w:szCs w:val="24"/>
              </w:rPr>
              <w:t>Studenţii se vor prezenta la curs cu telefoanele mobile închise</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Nu va fi acceptată întârzie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la seminar/laborator cu telefoanele mobile închis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darea temelor se va face în 2 săptămâni de la primire </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pPr>
            <w:r>
              <w:rPr>
                <w:rFonts w:cs="Times New Roman" w:ascii="Times New Roman" w:hAnsi="Times New Roman"/>
                <w:sz w:val="24"/>
                <w:szCs w:val="24"/>
              </w:rPr>
              <w:t>Definirea noţiunilor, conceptelor, teoriilor şi modelelor de bază din domeniul fundamental al ştiinţelor inginereşti şi utilizarea lor adecvată în comunicarea profesională</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Utilizarea cunoştinţelor de bază din domeniul ştiinţelor fundamentale pentru explicarea şi interpretarea fenomenelor inginereşti</w:t>
            </w:r>
          </w:p>
          <w:p>
            <w:pPr>
              <w:pStyle w:val="Normal"/>
              <w:numPr>
                <w:ilvl w:val="0"/>
                <w:numId w:val="1"/>
              </w:numPr>
              <w:spacing w:lineRule="auto" w:line="240" w:before="0" w:after="0"/>
              <w:rPr/>
            </w:pPr>
            <w:r>
              <w:rPr>
                <w:rFonts w:cs="Times New Roman" w:ascii="Times New Roman" w:hAnsi="Times New Roman"/>
                <w:sz w:val="24"/>
                <w:szCs w:val="24"/>
              </w:rPr>
              <w:t>Identificarea şi aplicarea conceptelor, metodelor şi teoriilor pentru rezolvarea problemelor inginereşti în condiţii de asistenţă calificată</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naliza critică şi utilizarea principiilor, metodelor şi tehnicilor de lucru pentru evaluarea cantitativă şi calitativă a proceselor</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Fundamentarea teoretică în rezolvarea problemelor specifice domeniului cu utilizarea unor principii şi metode consacrat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finirea noţiunilor, conceptelor, teoriilor şi modelelor de bază din domeniul chimiei şi ingineriei şi utilizarea lor adecvată în comunicarea profesională</w:t>
            </w:r>
          </w:p>
          <w:p>
            <w:pPr>
              <w:pStyle w:val="Normal"/>
              <w:numPr>
                <w:ilvl w:val="0"/>
                <w:numId w:val="1"/>
              </w:numPr>
              <w:spacing w:lineRule="auto" w:line="240" w:before="0" w:after="0"/>
              <w:rPr/>
            </w:pPr>
            <w:r>
              <w:rPr>
                <w:rFonts w:cs="Times New Roman" w:ascii="Times New Roman" w:hAnsi="Times New Roman"/>
                <w:sz w:val="24"/>
                <w:szCs w:val="24"/>
              </w:rPr>
              <w:t>Utilizarea cunoştinţelor de bază din domeniul chimiei şi ingineriei chimice pentru explicarea şi interpretarea fenomenelor inginereşt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rea şi aplicarea conceptelor, metodelor şi teoriilor pentru rezolvarea problemelor tipice ingineriei chimice de proces în condiţii de asistenţă calificată</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naliza critică şi utilizarea principiilor, metodelor şi tehnicilor de lucru pentru evaluarea cantitativă şi calitativă a proceselor din ingineria chimică</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plicarea conceptelor şi teoriilor fundamentale din domeniul chimiei şi ingineriei chimice şi de proces pentru elaborarea de proiecte profesional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b/>
              <w:t>Identificarea şi utilizarea adecvată a limbajului, conceptelor, abordărilor, teoriilor, modelelor şi metodelor elementare pentru: monitorizarea procesului, automatizarea clasică şi cea bazată pe sisteme de calcul a proceselor (bio)chimic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icarea şi interpretarea modului de funcţionare a sistemelor de monitorizare şi automatizare procese (bio)chimice, cu şi fără sistem de calcul</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problemelor de exploatare şi operare a ansamblului integrat: sistem de monitorizare, sistem de automatizare, sistem de calcul şi proces (bio)chimic</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valuarea şi analiza performanţelor sistemelor de automatizare (traductoare, elemente de execuţie, regulatoare, sisteme de protecţie) şi monitorizare (software şi hardware) în ansamblul integrat proces-sistem de monitorizare/automatizare, în scopul identificării de soluţii pentru îmbunătăţirea performanţelor acestora</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mplementarea de soluţii hardware/software pentru probleme tipice şi elementare de îmbunătăţire a sistemelor de monitorizare şi automatizare procese (îmbunătăţirea /introducerea de sisteme de măsură, reglare, monitorizare, prelucrare de date on/off-line)</w:t>
            </w:r>
          </w:p>
          <w:p>
            <w:pPr>
              <w:pStyle w:val="Normal"/>
              <w:numPr>
                <w:ilvl w:val="0"/>
                <w:numId w:val="1"/>
              </w:numPr>
              <w:spacing w:lineRule="auto" w:line="240" w:before="0" w:after="0"/>
              <w:rPr/>
            </w:pPr>
            <w:r>
              <w:rPr>
                <w:rFonts w:cs="Times New Roman" w:ascii="Times New Roman" w:hAnsi="Times New Roman"/>
                <w:sz w:val="24"/>
                <w:szCs w:val="24"/>
              </w:rPr>
              <w:t>Utilizarea limbajului, conceptelor de modelare matematică şi a tehnicilor de programare utilizând limbaje de programare de uz general şi specific ingineriei chimice si de proces</w:t>
            </w:r>
          </w:p>
          <w:p>
            <w:pPr>
              <w:pStyle w:val="Normal"/>
              <w:numPr>
                <w:ilvl w:val="0"/>
                <w:numId w:val="1"/>
              </w:numPr>
              <w:spacing w:lineRule="auto" w:line="240" w:before="0" w:after="0"/>
              <w:rPr/>
            </w:pPr>
            <w:r>
              <w:rPr>
                <w:rFonts w:cs="Times New Roman" w:ascii="Times New Roman" w:hAnsi="Times New Roman"/>
                <w:sz w:val="24"/>
                <w:szCs w:val="24"/>
              </w:rPr>
              <w:t>Explicarea funcţionării aparatelor, utilajelor şi proceselor de bază din industriile de proces pe baza mediilor software care descriu comportarea acestora prin modele matematice simple (staţionare) şi prin prelucrări statistice de date de proc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zvoltarea de modele matematice simple (dinamice) pentru aparatele, utilajele şi procesele din industriile de proces şi implementarea acestora în simulatoare utilizate la predicţia evoluţiei principalelor mărimi de proces în scopul asigurării exploatării la parametrii de regim nominal şi pentru instruirea operatorilor</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ecutarea sarcinilor profesionale conform cerinţelor precizate şi în termenele impuse, cu respectarea normelor de etică profesională şi de conduită morală, urmând un plan de lucru prestabilit şi cu îndrumare calificată</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sarcinilor profesionale în concordanţă cu obiectivele generale stabilite prin integrarea în cadrul unui grup de lucru şi distribuirea de sarcini pentru nivelurile subordonat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Informarea şi documentarea permanentă în domeniul său de activitate în limba română şi într-o limbă de circulaţie internaţională, cu utilizarea metodelor moderne de informare şi comunicar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r>
        <w:rPr/>
        <w:t>)</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pacitatea de-a utiliza limbajul de programare MATLAB la prelucrarea datelor experimental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tilizarea MATLAB la rezolvarea unor probleme de Chimie şi Inginerie Chimică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ţierea studenţilor în programarea calculatoarelor, algoritmi de rezolvare etc.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apacitatea de a utiliza limbajul MATLAB în Inginerie Chimic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8. </w:t>
      </w:r>
      <w:r>
        <w:rPr/>
        <w:t>Conţinuturi</w:t>
      </w:r>
    </w:p>
    <w:tbl>
      <w:tblPr>
        <w:tblW w:w="10682" w:type="dxa"/>
        <w:jc w:val="left"/>
        <w:tblInd w:w="-113" w:type="dxa"/>
        <w:tblLayout w:type="fixed"/>
        <w:tblCellMar>
          <w:top w:w="0" w:type="dxa"/>
          <w:left w:w="108" w:type="dxa"/>
          <w:bottom w:w="0" w:type="dxa"/>
          <w:right w:w="108" w:type="dxa"/>
        </w:tblCellMar>
      </w:tblPr>
      <w:tblGrid>
        <w:gridCol w:w="4968"/>
        <w:gridCol w:w="540"/>
        <w:gridCol w:w="2880"/>
        <w:gridCol w:w="180"/>
        <w:gridCol w:w="2114"/>
      </w:tblGrid>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 Algoritmi. Reprezentarea algoritmilo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 Conversaţia euristică, Algoritmizarea</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 Limbajul MATLAB. Utilizarea mediului MATLAB. Fişiere script, Fişiere funcţie. Tipuri de funcți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 Structuri de control în MATLAB. Operaţii cu fişiere în MATLAB.</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4 Rezolvare ecuaţii algebrice (Metoda bisecţie, Metoda Newton-Raphson et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 Conversaţia euristică, Algoritmizarea, Modelarea</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5. Rezolvarea sistemelor de ecuaţii algebrice (Metode directe: Gauss, Gauss-Jordan, Metode iterative: Jacobi, Gauss-Seidel, et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legerea, Explicaţia Conversaţia euristică, Algoritmizarea, Modelarea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6 Grafică în Matlab. Calcule statistice simple, corelarea datelor experimenta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 Explicaţia Conversaţia euristică, Modelarea</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7 Analiza de regresie liniară </w:t>
            </w:r>
            <w:r>
              <w:rPr>
                <w:rFonts w:cs="Times New Roman" w:ascii="Times New Roman" w:hAnsi="Times New Roman"/>
                <w:sz w:val="24"/>
                <w:szCs w:val="24"/>
                <w:lang w:val="en-US"/>
              </w:rPr>
              <w:t xml:space="preserve">și </w:t>
            </w:r>
            <w:r>
              <w:rPr>
                <w:rFonts w:cs="Times New Roman" w:ascii="Times New Roman" w:hAnsi="Times New Roman"/>
                <w:sz w:val="24"/>
                <w:szCs w:val="24"/>
              </w:rPr>
              <w:t>neliniară în MATLAB cu aplicații în ingineri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legerea, Explicaţia Conversaţia euristică,  Algoritmizarea, Modelarea,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 Analiza de regresie multiplă în MATLAB cu aplicații în ingineri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9 Analiza de regresie utilizand toolbox-ul Curve Fitting.</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elegerea, Explicaţia Conversaţia euristică, Modelarea,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10. Analiza datelor experimentale prin interpolare: Interpolare liniară. Polinomul Lagrange. Polinomul lui Newton.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euristică, Problematizarea, Algoritmizarea, Modelarea, Explicaţia,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1. Integrarea numerică (MetodaTrapezului, a lui Simpson) și derivarea numerică a funcțiilor cu aplicații în ingineri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2 Integrarea numerică a ecuaţiilor și sistemelor de ecuații diferenţiale ordinare (Metode Predictor - Corector, Metode de tip Runge-Kutta, et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legerea, Explicaţia Algoritmizarea, Conversaţia euristică, Modelarea,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3 Elemente de bază Simulink. Blocuri Simulink. Funcţii S aplicate la simularea proceselor.</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onversaţia euristică, Explicaţia, Problematizarea, Algoritmizarea, Modelarea, Rezolvări de probleme</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4 Aplicaţii Matlab în chimie şi inginerie chimică.</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legerea, Explicaţia Conversaţia euristică, Problematizarea, Algoritmizarea, Modelarea,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Bibliografie</w:t>
            </w:r>
          </w:p>
          <w:p>
            <w:pPr>
              <w:pStyle w:val="Normal"/>
              <w:spacing w:lineRule="auto" w:line="240" w:before="0" w:after="0"/>
              <w:jc w:val="both"/>
              <w:rPr/>
            </w:pPr>
            <w:r>
              <w:rPr>
                <w:rFonts w:cs="Times New Roman" w:ascii="Times New Roman" w:hAnsi="Times New Roman"/>
                <w:iCs/>
                <w:sz w:val="24"/>
                <w:szCs w:val="24"/>
              </w:rPr>
              <w:t>1</w:t>
            </w:r>
            <w:r>
              <w:rPr>
                <w:rFonts w:cs="Times New Roman" w:ascii="Times New Roman" w:hAnsi="Times New Roman"/>
                <w:i/>
                <w:iCs/>
                <w:sz w:val="24"/>
                <w:szCs w:val="24"/>
              </w:rPr>
              <w:t>.</w:t>
            </w:r>
            <w:r>
              <w:rPr>
                <w:rFonts w:cs="Times New Roman" w:ascii="Times New Roman" w:hAnsi="Times New Roman"/>
                <w:sz w:val="24"/>
                <w:szCs w:val="24"/>
              </w:rPr>
              <w:t xml:space="preserve"> Imre-Lucaci Arpad, Ana-Maria Cormoş, </w:t>
            </w:r>
            <w:r>
              <w:rPr>
                <w:rFonts w:cs="Times New Roman" w:ascii="Times New Roman" w:hAnsi="Times New Roman"/>
                <w:i/>
                <w:sz w:val="24"/>
                <w:szCs w:val="24"/>
              </w:rPr>
              <w:t>MATLAB, exemple şi aplicaţii în ingineria chimică</w:t>
            </w:r>
            <w:r>
              <w:rPr>
                <w:rFonts w:cs="Times New Roman" w:ascii="Times New Roman" w:hAnsi="Times New Roman"/>
                <w:sz w:val="24"/>
                <w:szCs w:val="24"/>
              </w:rPr>
              <w:t xml:space="preserve">, Ed. Presa Universitară Clujană, Cluj-Napoca, 2008. </w:t>
            </w:r>
          </w:p>
          <w:p>
            <w:pPr>
              <w:pStyle w:val="TextBody"/>
              <w:suppressAutoHyphens w:val="false"/>
              <w:overflowPunct w:val="true"/>
              <w:autoSpaceDE w:val="true"/>
              <w:spacing w:lineRule="auto" w:line="240" w:before="0" w:after="0"/>
              <w:textAlignment w:val="auto"/>
              <w:rPr/>
            </w:pPr>
            <w:r>
              <w:rPr>
                <w:iCs/>
                <w:szCs w:val="24"/>
                <w:lang w:val="ro-RO"/>
              </w:rPr>
              <w:t>2. G. Maria, Analiza statistică şi corelarea datelor experimentale (bio)chimice. Repartiţii şi estimatori statistici. Ed. Printech,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M.B. Cutlip, M.Shacham, Problem Solving in Chemical and Biochemical Engineering with Polymath, Excel, and Matlab, Prentice Hall,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Lazar, I., Metode numerice cu functii în C++. Editura Presa Universitara Clujeana, Cluj-Napoca, 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G.R. Lindfield, J.E.T. Penny, Numerical Methods using Matlab, Third Edition, Elsevier, Waltham, USA,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6</w:t>
            </w:r>
            <w:r>
              <w:rPr>
                <w:rFonts w:cs="Times New Roman" w:ascii="Times New Roman" w:hAnsi="Times New Roman"/>
                <w:i/>
                <w:iCs/>
                <w:sz w:val="24"/>
                <w:szCs w:val="24"/>
              </w:rPr>
              <w:t>. ***, MATLAB, User’s Guide</w:t>
            </w:r>
            <w:r>
              <w:rPr>
                <w:rFonts w:cs="Times New Roman" w:ascii="Times New Roman" w:hAnsi="Times New Roman"/>
                <w:iCs/>
                <w:sz w:val="24"/>
                <w:szCs w:val="24"/>
              </w:rPr>
              <w:t>, The Mathworks, USA, 2016-2022</w:t>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Times New Roman" w:ascii="Times New Roman" w:hAnsi="Times New Roman"/>
                <w:sz w:val="24"/>
                <w:szCs w:val="24"/>
              </w:rPr>
              <w:t>8.2 Laborato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etode de predar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 Algoritmi. Reprezentarea algoritmilor. Limbajul MATLAB. Introducere în programa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 Algoritmi de rezolvare. Prelucrări simple de date. Funcţii MATLAB. Calcule simple în chimie şi inginerie chimică efectuate în MATLAB.</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8.2.3 Structuri de control în MATLAB (secvența de operații, decizia simpl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8.2.4 Fişiere funcţie. Apelarea funcţiilor cu unul sau mai multe argumente. Structuri de control în MATLAB (iterați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8.2.5 Calcule de inginerie chimică efectuate în MATLAB utilizând structuri de control.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6 Rezolvarea sistemelor de ecuaţii liniare și nelinia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legerea, Explicaţia Conversaţia euristică, Algoritmizarea, Modelarea</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7. Prelucrarea datelor experimentale în MATLAB. Analiza de regresie liniară și neliniar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legerea, Explicaţia Conversaţia euristică, Algoritmizarea, Modelarea,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8 Prelucrarea datelor experimentale prin analiza de regresie neliniară. Teste de adecvanţă a modelelor de regresie şi de semnificaţie a parametrilor estimaţ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legerea, Explicaţia Conversaţia euristică, Algoritmizarea, Modelarea,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8.2.9 Prelucrarea datelor experimentale - Analiza de regresie multipl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8.2.10 Analiza datelor experimentale prin interpolar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8.2.11 Integrarea și derivarea numerică a funcţiilor. Prelucrarea grafică a datelor experimental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rFonts w:ascii="Times New Roman" w:hAnsi="Times New Roman" w:cs="Times New Roman"/>
                <w:i/>
                <w:i/>
                <w:sz w:val="24"/>
                <w:szCs w:val="24"/>
              </w:rPr>
            </w:pPr>
            <w:r>
              <w:rPr>
                <w:rFonts w:cs="Times New Roman" w:ascii="Times New Roman" w:hAnsi="Times New Roman"/>
                <w:sz w:val="24"/>
                <w:szCs w:val="24"/>
              </w:rPr>
              <w:t>8.2.12 Rezolvarea sistemelor de ecuaţii diferenţiale, exemple specifice ingineriei chimic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32" w:leader="none"/>
                <w:tab w:val="right" w:pos="9336" w:leader="dot"/>
              </w:tabs>
              <w:autoSpaceDE w:val="false"/>
              <w:spacing w:lineRule="auto" w:line="240" w:before="0" w:after="0"/>
              <w:ind w:right="-5" w:hanging="0"/>
              <w:rPr/>
            </w:pPr>
            <w:r>
              <w:rPr>
                <w:rFonts w:cs="Times New Roman" w:ascii="Times New Roman" w:hAnsi="Times New Roman"/>
                <w:sz w:val="24"/>
                <w:szCs w:val="24"/>
              </w:rPr>
              <w:t>8.2.13 Rezolvarea sistemelor de ecuaţii diferenţiale . Simularea modelelor matematice ale proceselor chimice în MATLAB</w:t>
            </w:r>
            <w:r>
              <w:rPr>
                <w:rFonts w:cs="Times New Roman" w:ascii="Times New Roman" w:hAnsi="Times New Roman"/>
                <w:i/>
                <w:sz w:val="24"/>
                <w:szCs w:val="24"/>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4 Evaluare final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 euristică, Algoritmizarea, Modelarea, Explicaţia, Rezolvări de probleme</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tab/>
            </w:r>
          </w:p>
          <w:p>
            <w:pPr>
              <w:pStyle w:val="Normal"/>
              <w:spacing w:lineRule="auto" w:line="240" w:before="0" w:after="0"/>
              <w:jc w:val="both"/>
              <w:rPr/>
            </w:pPr>
            <w:r>
              <w:rPr>
                <w:rFonts w:cs="Times New Roman" w:ascii="Times New Roman" w:hAnsi="Times New Roman"/>
                <w:iCs/>
                <w:sz w:val="24"/>
                <w:szCs w:val="24"/>
              </w:rPr>
              <w:t>1.</w:t>
            </w:r>
            <w:r>
              <w:rPr>
                <w:rFonts w:cs="Times New Roman" w:ascii="Times New Roman" w:hAnsi="Times New Roman"/>
                <w:sz w:val="24"/>
                <w:szCs w:val="24"/>
              </w:rPr>
              <w:t xml:space="preserve"> Imre-Lucaci Arpad, Ana-Maria Cormoş, MATLAB, exemple şi aplicaţii în ingineria chimică, Ed. Presa Universitară Clujană, Cluj-Napoca, 2008. </w:t>
            </w:r>
          </w:p>
          <w:p>
            <w:pPr>
              <w:pStyle w:val="Normal"/>
              <w:spacing w:lineRule="auto" w:line="240" w:before="0" w:after="0"/>
              <w:rPr/>
            </w:pPr>
            <w:r>
              <w:rPr>
                <w:rFonts w:cs="Times New Roman" w:ascii="Times New Roman" w:hAnsi="Times New Roman"/>
                <w:sz w:val="24"/>
                <w:szCs w:val="24"/>
              </w:rPr>
              <w:t>2. R.R.A. Kapuno, Programming for Chemical Engineers. Using C, C++, and Matlab, Infinity Science Press, Hingham, 2008</w:t>
            </w:r>
          </w:p>
          <w:p>
            <w:pPr>
              <w:pStyle w:val="TextBody"/>
              <w:spacing w:lineRule="auto" w:line="240" w:before="0" w:after="0"/>
              <w:rPr/>
            </w:pPr>
            <w:r>
              <w:rPr>
                <w:szCs w:val="24"/>
              </w:rPr>
              <w:t xml:space="preserve">3. </w:t>
            </w:r>
            <w:r>
              <w:rPr>
                <w:iCs/>
                <w:szCs w:val="24"/>
                <w:lang w:val="en-US"/>
              </w:rPr>
              <w:t>2. J.Billo, Excel for Chemists, Second Edition, John Wiley &amp;Sons, 2001</w:t>
            </w:r>
          </w:p>
          <w:p>
            <w:pPr>
              <w:pStyle w:val="TextBody"/>
              <w:suppressAutoHyphens w:val="false"/>
              <w:overflowPunct w:val="true"/>
              <w:autoSpaceDE w:val="true"/>
              <w:spacing w:lineRule="auto" w:line="240" w:before="0" w:after="0"/>
              <w:textAlignment w:val="auto"/>
              <w:rPr>
                <w:iCs/>
                <w:szCs w:val="24"/>
                <w:lang w:val="ro-RO"/>
              </w:rPr>
            </w:pPr>
            <w:r>
              <w:rPr>
                <w:iCs/>
                <w:szCs w:val="24"/>
                <w:lang w:val="it-IT"/>
              </w:rPr>
              <w:t>4</w:t>
            </w:r>
            <w:r>
              <w:rPr>
                <w:iCs/>
                <w:szCs w:val="24"/>
                <w:lang w:val="ro-RO"/>
              </w:rPr>
              <w:t>. M. Gheorghe, Analiza statistică şi corelarea datelor experimentale (bio)chimice. Repartiţii şi estimatori statistici. Ed. Printech, 2008.</w:t>
            </w:r>
          </w:p>
          <w:p>
            <w:pPr>
              <w:pStyle w:val="TextBody"/>
              <w:suppressAutoHyphens w:val="false"/>
              <w:overflowPunct w:val="true"/>
              <w:autoSpaceDE w:val="true"/>
              <w:spacing w:lineRule="auto" w:line="240" w:before="0" w:after="0"/>
              <w:textAlignment w:val="auto"/>
              <w:rPr>
                <w:iCs/>
                <w:szCs w:val="24"/>
                <w:lang w:val="ro-RO"/>
              </w:rPr>
            </w:pPr>
            <w:r>
              <w:rPr>
                <w:szCs w:val="24"/>
              </w:rPr>
              <w:t>5. G.R. Lindfield, J.E.T. Penny, Numerical Methods using Matlab, Third Edition, Elsevier, Waltham, USA,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6.</w:t>
            </w:r>
            <w:r>
              <w:rPr>
                <w:rFonts w:cs="Times New Roman" w:ascii="Times New Roman" w:hAnsi="Times New Roman"/>
                <w:i/>
                <w:iCs/>
                <w:sz w:val="24"/>
                <w:szCs w:val="24"/>
              </w:rPr>
              <w:t xml:space="preserve"> </w:t>
            </w:r>
            <w:r>
              <w:rPr>
                <w:rFonts w:cs="Times New Roman" w:ascii="Times New Roman" w:hAnsi="Times New Roman"/>
                <w:iCs/>
                <w:sz w:val="24"/>
                <w:szCs w:val="24"/>
              </w:rPr>
              <w:t>***, MATLAB, User’s Guide, The Mathworks, USA, 2016-202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in însuşirea conceptelor teoretico-metodologice și abordarea aspectelor practice incluse în disciplina Programarea calculatorului cu aplicaţii în inginerie, studenţii dobândesc un bagaj de cunoştinţe consistent, în concordantă cu competențele din Suplimentul la diplomă și calificările din AN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Evaluare</w:t>
      </w:r>
    </w:p>
    <w:tbl>
      <w:tblPr>
        <w:tblW w:w="10682" w:type="dxa"/>
        <w:jc w:val="left"/>
        <w:tblInd w:w="-113" w:type="dxa"/>
        <w:tblLayout w:type="fixed"/>
        <w:tblCellMar>
          <w:top w:w="0" w:type="dxa"/>
          <w:left w:w="108" w:type="dxa"/>
          <w:bottom w:w="0" w:type="dxa"/>
          <w:right w:w="108" w:type="dxa"/>
        </w:tblCellMar>
      </w:tblPr>
      <w:tblGrid>
        <w:gridCol w:w="2088"/>
        <w:gridCol w:w="3410"/>
        <w:gridCol w:w="2967"/>
        <w:gridCol w:w="22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3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3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 pe parcurs</w:t>
            </w:r>
            <w:r>
              <w:rPr>
                <w:rFonts w:cs="Times New Roman" w:ascii="Times New Roman" w:hAnsi="Times New Roman"/>
                <w:color w:val="FF0000"/>
                <w:sz w:val="24"/>
                <w:szCs w:val="24"/>
              </w:rPr>
              <w:t xml:space="preserve"> </w:t>
            </w:r>
            <w:r>
              <w:rPr>
                <w:rFonts w:cs="Times New Roman" w:ascii="Times New Roman" w:hAnsi="Times New Roman"/>
                <w:sz w:val="24"/>
                <w:szCs w:val="24"/>
              </w:rPr>
              <w:t>-oral/practic (online – daca condițiile sanitare necesită acest lucru ) – accesul este condiţionat de prezenţa la labora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nţia de frauda la examen se pedepseşte cu eliminarea din examen. Frauda la examen se pedepseşte prin exmatriculare conform regulamentului ECST al UBB</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 %</w:t>
            </w:r>
          </w:p>
        </w:tc>
      </w:tr>
      <w:tr>
        <w:trPr>
          <w:trHeight w:val="13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6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3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rectitudinea răspunsurilor – însuşirea şi înţelegerea corectă a problematicii tratate la seminar/laborator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Activitatea desfăşurată la laborator</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a 5 (cinci) la examen conform baremulu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unoaşterea noţiunilor introductive; prelucrarea datelor experiment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4.2023</w:t>
        <w:tab/>
        <w:t xml:space="preserve">                       </w:t>
        <w:tab/>
        <w:t xml:space="preserve">Prof. Dr. Cormoș Ana-Maria    </w:t>
        <w:tab/>
        <w:t xml:space="preserve">Prof. Dr. Cormoș Ana-Mar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Data avizării în departament</w:t>
        <w:tab/>
        <w:tab/>
        <w:tab/>
        <w:t xml:space="preserve">           Semnătura directorului de departament</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8.04.2023</w:t>
        <w:tab/>
        <w:tab/>
        <w:tab/>
        <w:t xml:space="preserve">                           Prof. Dr. Ing. Turdean Graziella</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641" w:hanging="35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120"/>
      <w:jc w:val="both"/>
      <w:textAlignment w:val="baseline"/>
    </w:pPr>
    <w:rPr>
      <w:rFonts w:ascii="Times New Roman" w:hAnsi="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58:00Z</dcterms:created>
  <dc:creator>Robu</dc:creator>
  <dc:description/>
  <cp:keywords/>
  <dc:language>en-US</dc:language>
  <cp:lastModifiedBy>GABRIELA NICULINA SIMON</cp:lastModifiedBy>
  <cp:lastPrinted>2023-04-19T20:59:00Z</cp:lastPrinted>
  <dcterms:modified xsi:type="dcterms:W3CDTF">2023-04-19T18:02:00Z</dcterms:modified>
  <cp:revision>3</cp:revision>
  <dc:subject/>
  <dc:title>A TANTÁRGY ADATLAPJA</dc:title>
</cp:coreProperties>
</file>