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1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Alimentară şi Tehnologii Biochimice; Chimia şi Ingineria Substanţelor Organice, Petrochimie şi Carbochimie; Inginerie Biochimică; Ingineria şi Informatica Proceselor Chimice şi Biochimice; Ingineria Substanțelor Anorganice şi Protecţia Mediului; Ştiinţa şi Ingineria Materialelor Oxidice şi Nanomateriale / Inginer chim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84"/>
        <w:gridCol w:w="952"/>
        <w:gridCol w:w="510"/>
        <w:gridCol w:w="174"/>
        <w:gridCol w:w="348"/>
        <w:gridCol w:w="2206"/>
        <w:gridCol w:w="363"/>
        <w:gridCol w:w="2352"/>
        <w:gridCol w:w="1134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rmodinamica - CLR 2024</w:t>
            </w:r>
          </w:p>
        </w:tc>
      </w:tr>
      <w:tr>
        <w:trPr/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dr. ing. Graziella Liana Turdean</w:t>
            </w:r>
          </w:p>
        </w:tc>
      </w:tr>
      <w:tr>
        <w:trPr/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;labora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cant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/Obl</w:t>
            </w:r>
          </w:p>
        </w:tc>
      </w:tr>
    </w:tbl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D = disciplina de domeni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</w:t>
      </w:r>
      <w:r>
        <w:rPr/>
        <w:t xml:space="preserve"> al activităţilor didactic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844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nu este cazu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/>
        <w:t>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șurare a  laborator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ănuși, cârpă de laborat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aţie în funcţi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  De desfăşurare a semina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începutul fiecărui seminar se vor verifica cunoștințele dobândite pe parcursul seminariilor precedente folosind o aplicație onl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area temelor se va face la începutul seminarului următor, pentru predarea cu întârziere nu se acordă punctul din oficiu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şterea și descrierea conceptelor, abordărilor, teoriilor, metodelor și modelelor elementare privitoare la termodinamică şi reactivitatea compuşilor chimici și utilizarea lor în ingineri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Utilizarea cunoştinţelor de bază din domeniul termodinamicii pentru explicarea şi interpretarea fenomenelor inginereşti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licarea noțiunilor fundamentale pentru rezolvarea problemelor asociate termodinamicii și reactivității compușilor chimici în condiții industrial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critică a modelelor și teoriilor existente cu privire la termodinamica și reactivitatea compușilor chimici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pentru evaluarea cantitativă și calitativă a proceselor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conceptelor, teoriilor, metodelor, modelelor și procedurilor elementare folosite în sinteza chimic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rea și interpretarea conceptelor, teoriilor, modelelor, metodelor și procedurilor elementare folosite în sinteza chimică industrial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unoștințelor specifice domeniului pentru rezolvarea unor probleme practice de sinteza a compuşilor chimici în ingineria chimică și biochimic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ă a metodelor și procedurilor folosite în sinteza chimică și a rezultatelor obținut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ea, dezvoltarea și implementarea creativă de soluții pentru probleme specifice, în contexte bine definite, asociate sintezei unor compuși chimici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sarcinilor profesionale în mod eficient şi responsabil cu respectarea legislaţiei şi deontologiei specifice domeniului sub asistență calificat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activităţi în echipă multidisciplinară utilizând abilităţi de comunicare interpersonală pentru îndeplinirea obiectivelor propus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4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eficientă a surselor informaţionale şi a resurselor de comunicare şi formare profesională asistată, atât în limba română, cât şi într-o limbă de circulație internațional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</w:t>
      </w:r>
      <w:r>
        <w:rPr/>
        <w:t>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cu unele concepte şi principii fundamentale ale termodinamicii chimice care sunt folosite în tehnologia și ingineria chimică, cu problematica soluţiilor, a transformărilor fizice și a echilibrului chimi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ale termodinamicii sistemelor chimic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bândirea abilităţii de a le aplica în cazul sistemelor mono- şi policomponente, cu şi fără reacţii chimic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etapele ce trebuie parcurse pentru calcularea conversiei de echilibru a unui sistem cu reacţii chimice, din mărimi termodinamic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43"/>
        <w:gridCol w:w="136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 Cu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ceptele şi principiile fundamentale ale termodinamicii fenomenologice. Sistem termodinamic. Funcţii şi variabile de stare. Proces termodinanic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. Parametrii de stare. Principiul 0 al termodinamicii - temperatura. Proprietățile gazelor. Ecuaţii de stare pentru gazul perfect şi gazele reale: ecuaţia van der Waals, ecuaţii virial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Diferentiale/derivate partiale ale V si p. Relatii intre parametrii de stare in sisteme policomponente. Transferul de energie în sisteme termodinamice. Lucrul mecanic, căldura, capacități calo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Principiul I al termodinamicii. Enunturi. Energia libera. Entalpia. Derivatele partiale si diferentialele energiei libere si entalpi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Principiul I al termodinamicii (cont.). Relatia Robert-Mayer. Schimbul de caldura al substantelor pure. Aplicatii ale principiului I in procese termodinamice cu gaze perfect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Aplicatii ale principiului I in procese termodinamice la reactii chimic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dură de reacţie. Tipuri de efecte termice (călduri de formare, de combustie, de amestecare/dizolvare/neutralizare/hidratare și energii de legătură). Efecte termice în reacţii chimice. Legile termochimiei: legea Lavoisier-Laplace, legea lui Hess, legea lui Kirchhoff.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culul căldurii de reacţie la diferite temperatur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Principiul II al termodinamicii. Limitari ale principiului I. Enunturi. Ciclul Carnot si randamentul masinilor termic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tropia – definitie. Entropia in sisteme reversibile. Entropia in sisteme ireversibile. Criterii de evoluţie şi echilibr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Variatia entropiei in procese termodinamice (variatia cu variabile de stare, entropia gazului perfect, entropia transformarilor de faza, entropia de amestecare). Caldura necompensata, entropia creat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tenţiale termodinam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Diferentiale si derivate partiale ale potentialelor termodinamice. 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talpie liberă; energie liber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Ecuatiile Maxwell. Efectul Joule-Thomson. Ecuatia Gibbs-Helmholtz. Fugacitate. Potentiale termodinamice in sisteme deschise - potentialul chim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Potentialul chimic – criteriu de evolutie si echilibru. Dependenta potentialului chimic de compozitie - activitatea. Potentialul chimic in amestecuri de gaze perfecte/reale in solutii lichide. Sisteme cu reactii chimice - afinitatea chimice. Principiul III al termodinamicii. Teorema caldurii a lui Nernst. Postulatul lui Planck. Aplicatii - calculul entropiei absolute sau entropiei de rect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hilibrul chimic. Legea acţiunii maselor. Echilibrul chimic in gaze perfecte - izoterma de reactie van’t Hoff. Constanta de echilibru: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Echilibrul chimic in gaze reale (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Calculul compozitiei de echilibru. Echilibru in sisteme omogene lichi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Echilibrul chimic in sisteme eterogene. Izoterma de reactie -Criteriul de evolutie si echilibru. Deplasarea echilibrului chimice - principiul lui Le Chatelier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librul fizic (definitii, diagrama de faza, legea fazelor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librul fizic în sisteme monocomponente (ecuatia Clausius-Clapeyron, exemple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Proprietati termodinamice ale solutiilor (legea lui Raoult, marimi coligative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librul fizic în sisteme policomponente - sisteme binare. Solutii ideale (regula parghiei, distilarea)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Solutii neideale (amestecuri azeotrope). Amestecuri de lichide nemiscibile. Sisteme binare solid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ilibre fizice în sisteme policomponente - sisteme tern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ţi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. Andrei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fizica. Termodinamica chim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ito UBB, 1989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Cadari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Fizica: Starile de Agregare şi Termodinamica Chimic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. Didactica şi Pedagogica, Bucuresti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1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. Sternberg, O. Landauer, C. Mateescu, D. Geana, T. Visan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himie-Fizic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Ed. Didactica si Pedagogica, Bucuresti, 1981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.G. Murgulescu, R.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cu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Introducere in chimia fizica. Termodinamica chimic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vol III, Ed. Academiei, 1982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.Vâlc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rmodinamică chim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Tehnicã, Bucuresti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4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spacing w:lineRule="auto" w:line="240" w:before="0" w:after="0"/>
              <w:ind w:left="360" w:hanging="36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D. Sandulescu, </w:t>
            </w: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</w:rPr>
              <w:t>Chimie Fizica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, Vol. 1, Ed stiintifica si enciclopedica, Bucuresti, 1979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 W. Atkin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ratat de chimie fizic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.Tehnic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6.</w:t>
            </w:r>
          </w:p>
          <w:p>
            <w:pPr>
              <w:pStyle w:val="Normal"/>
              <w:numPr>
                <w:ilvl w:val="0"/>
                <w:numId w:val="3"/>
              </w:numPr>
              <w:shd w:fill="D9D9D9" w:val="clear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.L. Turdean, Suport de curs (prezentari PowerPoint), 2021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 Labor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. Norme de protecţia muncii la lucrările practice de termodinamică chimic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e de prelucrare şi interpretare a datelor experimental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rea datelor experimentale, prezentare grafică, programe de calculator pentru reprezentarea grafică a datelor, prelucrarea datelor experimentale, calculul erorilo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2. a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terminarea exponentului adiabatic al aerulu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stribuția acidului benzoic între apă și tolu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a) D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inarea căldurii de vaporizare a ape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) Determinarea volumelor molare parțiale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crare teoretic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a) D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rminarea căldurii de hidratare a Cu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) Curba de miscibilitate a amestecului tern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: CH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-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O-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it-I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COOH.</w:t>
            </w:r>
            <w:r>
              <w:rPr>
                <w:lang w:val="pt-B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agrama de faze a unui amestec acetona-tolu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a) Determinarea constantei de stabilitate a unui complex folosind metode spectrofotomet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Marimi coligative. Determinarea masei moleculare prin metoda scaderii crioscopice sau cresterii ebulioscop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Z. Andrei, I. Zsak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 D. Bobos, şi col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ucrari practice de termodinamică şi structură chimică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UBB, Cluj-Napoca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. Niac, V. Voiculescu, I. Bâldea, M. Preda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ormule, tabele, probleme de Chimie fizică</w:t>
            </w:r>
            <w:r>
              <w:rPr>
                <w:rFonts w:cs="Times New Roman" w:ascii="Times New Roman" w:hAnsi="Times New Roman"/>
                <w:i/>
                <w:smallCap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. Dacia, Cluj-Napoca</w:t>
            </w:r>
            <w:r>
              <w:rPr>
                <w:rFonts w:cs="Times New Roman" w:ascii="Times New Roman" w:hAnsi="Times New Roman"/>
                <w:i/>
                <w:smallCap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color w:val="000000"/>
                <w:sz w:val="24"/>
                <w:szCs w:val="24"/>
              </w:rPr>
              <w:t>1984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8.3 Semi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 Termodinamică – recapitulare/introducere. Sistem termodinamic. Variabile de stare. Funcţiile de stare. Gaze perfecte. Ecuația de stare a gazelor perfecte. Ecuația de stare van der Waals pentru gaze reale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. Ecuația de stare van der Waals pentru gaze reale. Aplicații numer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iul zero al termodinamicii. Principiul I al termodinamicii (căldura și lucrul mecanic, căldura specifică, căldura molară, energia internă, entalpia)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3. Principiul I al termodinamicii. Aplicații numerice: Calculul căldurii lucrului mecanic, variatiei de energie interna si variatiei de entalpie în condiții izobare/izocore/izoterme/adiabat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4. Termochimia. Entalpii standard ale unor reacții chimice și procese fizice. Căldura de formare. Căldura de combustie. Determinarea căldurii de combustie. Căldura de atomizare. Legile termochimiei (Legea Lavoisier-Laplace, Legea lui Hess - Aplicații ale legii lui Hess, Legea lui Kirchhoff)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5. Principiul al II-lea al termodinamicii. Ciclul Carnot. Entropia (variația de entropia în procese reversibile, variația entropiei de topire și fierbere, variația entropiei de amestecare, variația entropiei la încălzire)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6. Potențiale termodinamice (energia liberă Helmholtz, energia liberă Gibbs). Mărimi coligative (reducerea presiunii vaporilor, ebulioscopie, crioscopie, osmoza)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7. Echilibrul chimic. Legea acţiunii maselor. Deplasarea echilibrului chimic (principiul lui Le Châtelier). Relația energia liberă Gibbs - constantă de echilibru. Echilibrul fizic. Echilibrul de faze în sisteme monocomponente. Echilibrul lichid-vapori. Echilibrul solid-vapori. Echilibrul solid-lichid. Diagrama de fază p–T a unei substanţe chimic pure. Aplicații numeric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ț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kins P.W., Trapp C.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erciţii şi probleme rezolvate de chimie fiz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Tehnică, Bucureşti, 1997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. Niac, V. Voiculescu, I. Bâldea, M. Preda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ormule, tabele, probleme de Chimie fizică</w:t>
            </w:r>
            <w:r>
              <w:rPr>
                <w:rFonts w:cs="Times New Roman" w:ascii="Times New Roman" w:hAnsi="Times New Roman"/>
                <w:i/>
                <w:smallCap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. Dacia, Cluj-Napoca</w:t>
            </w:r>
            <w:r>
              <w:rPr>
                <w:rFonts w:cs="Times New Roman" w:ascii="Times New Roman" w:hAnsi="Times New Roman"/>
                <w:i/>
                <w:smallCap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mallCaps/>
                <w:color w:val="000000"/>
                <w:sz w:val="24"/>
                <w:szCs w:val="24"/>
              </w:rPr>
              <w:t>198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șirea conceptelor teoretico-metodologice și abordarea aspectelor practice incluse în discipli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Termodinamic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ții dobândesc un bagaj de cunoștințe consistent, în concordanță cu competente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in Suplimentul la diploma și calificările din A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etoda examinare on site sau on-l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ul scris consta in rezolvarea subiectelelor teoretice/exercitilor propuse de titularul de curs, la data program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ul la examen este condiţionat de prezentarea referatelor de laborator/temelor de casa corespunzătoare tuturor lucrărilor practice/semin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ţia de frauda la examen se pedepseşte cu eliminarea din examinare si prin exmatriculare conform regulamentului ECST-UBB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practica desfasurata in laborator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etoda de evaluare on-site sau on-l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se predau după fiecare activitate de laborato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a la seminar se face prin notarea raspunsurilor la intrebari si verificarea rezolvarii problemelor propuse pentru tema de ca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ţia de frauda/plagiat a referatelor/temei de casa va conditiona accesul la examenul scri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 evalueaza cu admis/respins </w:t>
            </w:r>
          </w:p>
        </w:tc>
      </w:tr>
      <w:tr>
        <w:trPr>
          <w:trHeight w:val="81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zentate/pregatit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noțiunilor teoretice de bază (definitii, deduceri de relatii, sensul fizic a marimilor si fenomenelor), calculul caldurii de recatie, discutarea unui echilibru chimic și calcularea conversiei, citirea și interpretarea unei diagrame de faze, semnificatia marimilor coligative si aplicatiile lo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activitatile de seminar, cât și la examenul scris (teorie + exercitii)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433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 aprilie 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titularului de c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f. habil. dr. ing. Graziella L. Turdean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titularului de semin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cant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 aprilie 20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f. habil. dr. ing. Graziella L. Turdea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color w:val="2222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me">
    <w:name w:val="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</w:rPr>
  </w:style>
  <w:style w:type="paragraph" w:styleId="Char">
    <w:name w:val="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Char Cha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1">
    <w:name w:val="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17:00Z</dcterms:created>
  <dc:creator>Robu</dc:creator>
  <dc:description/>
  <cp:keywords/>
  <dc:language>en-US</dc:language>
  <cp:lastModifiedBy>GABRIELA NICULINA SIMON</cp:lastModifiedBy>
  <cp:lastPrinted>2014-03-13T12:56:00Z</cp:lastPrinted>
  <dcterms:modified xsi:type="dcterms:W3CDTF">2023-04-18T13:17:00Z</dcterms:modified>
  <cp:revision>2</cp:revision>
  <dc:subject/>
  <dc:title>A TANTÁRGY ADATLAP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3d84aaf3380e8574e1b615051a41346693c17d9eb3408e8e1c6148e445c50a</vt:lpwstr>
  </property>
</Properties>
</file>