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368" w:type="dxa"/>
        <w:jc w:val="left"/>
        <w:tblInd w:w="-113" w:type="dxa"/>
        <w:tblLayout w:type="fixed"/>
        <w:tblCellMar>
          <w:top w:w="0" w:type="dxa"/>
          <w:left w:w="108" w:type="dxa"/>
          <w:bottom w:w="0" w:type="dxa"/>
          <w:right w:w="108" w:type="dxa"/>
        </w:tblCellMar>
      </w:tblPr>
      <w:tblGrid>
        <w:gridCol w:w="3168"/>
        <w:gridCol w:w="72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 Ciclul de studi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it-IT"/>
              </w:rPr>
            </w:pPr>
            <w:r>
              <w:rPr>
                <w:rFonts w:cs="Times New Roman" w:ascii="Times New Roman" w:hAnsi="Times New Roman"/>
                <w:sz w:val="24"/>
                <w:szCs w:val="24"/>
              </w:rPr>
              <w:t>Chimia şi Ingineria Substanţelor Organice, Petrochimie şi Carbochimie / Chimie Alimentară și Tehnologii Biochimice / Inginerie Biochimică / Inginer chimis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598" w:type="dxa"/>
        <w:jc w:val="left"/>
        <w:tblInd w:w="-113" w:type="dxa"/>
        <w:tblLayout w:type="fixed"/>
        <w:tblCellMar>
          <w:top w:w="0" w:type="dxa"/>
          <w:left w:w="108" w:type="dxa"/>
          <w:bottom w:w="0" w:type="dxa"/>
          <w:right w:w="108" w:type="dxa"/>
        </w:tblCellMar>
      </w:tblPr>
      <w:tblGrid>
        <w:gridCol w:w="1963"/>
        <w:gridCol w:w="555"/>
        <w:gridCol w:w="284"/>
        <w:gridCol w:w="1134"/>
        <w:gridCol w:w="179"/>
        <w:gridCol w:w="358"/>
        <w:gridCol w:w="2139"/>
        <w:gridCol w:w="537"/>
        <w:gridCol w:w="2319"/>
        <w:gridCol w:w="1130"/>
      </w:tblGrid>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Ingineria reacţiilor chimice cu aplicații în biotehnologii - CLR2186</w:t>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of. Dr. Ing. Călin-Cristian Cormoş</w:t>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64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of. Dr. Ing. Călin-Cristian Cormoş</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pPr>
            <w:r>
              <w:rPr>
                <w:rFonts w:cs="Times New Roman" w:ascii="Times New Roman" w:hAnsi="Times New Roman"/>
                <w:sz w:val="24"/>
                <w:szCs w:val="24"/>
              </w:rPr>
              <w:t>2.5 Semestrul</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VP</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S/Op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r>
        <w:rPr/>
        <w:t>)</w:t>
      </w:r>
    </w:p>
    <w:tbl>
      <w:tblPr>
        <w:tblW w:w="10368"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898"/>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stribuţia fondului de timp:</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504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04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04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r>
        <w:rPr/>
        <w:t>)</w:t>
      </w:r>
    </w:p>
    <w:tbl>
      <w:tblPr>
        <w:tblW w:w="10368" w:type="dxa"/>
        <w:jc w:val="left"/>
        <w:tblInd w:w="-113" w:type="dxa"/>
        <w:tblLayout w:type="fixed"/>
        <w:tblCellMar>
          <w:top w:w="0" w:type="dxa"/>
          <w:left w:w="108" w:type="dxa"/>
          <w:bottom w:w="0" w:type="dxa"/>
          <w:right w:w="108" w:type="dxa"/>
        </w:tblCellMar>
      </w:tblPr>
      <w:tblGrid>
        <w:gridCol w:w="2988"/>
        <w:gridCol w:w="73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r>
        <w:rPr/>
        <w:t>)</w:t>
      </w:r>
    </w:p>
    <w:tbl>
      <w:tblPr>
        <w:tblW w:w="10368" w:type="dxa"/>
        <w:jc w:val="left"/>
        <w:tblInd w:w="-5" w:type="dxa"/>
        <w:tblLayout w:type="fixed"/>
        <w:tblCellMar>
          <w:top w:w="0" w:type="dxa"/>
          <w:left w:w="108" w:type="dxa"/>
          <w:bottom w:w="0" w:type="dxa"/>
          <w:right w:w="108" w:type="dxa"/>
        </w:tblCellMar>
      </w:tblPr>
      <w:tblGrid>
        <w:gridCol w:w="2988"/>
        <w:gridCol w:w="73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ţii se vor prezenta la curs cu telefoanele mobile închise</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va fi acceptată întârzie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pPr>
            <w:r>
              <w:rPr>
                <w:rFonts w:cs="Times New Roman" w:ascii="Times New Roman" w:hAnsi="Times New Roman"/>
                <w:sz w:val="24"/>
                <w:szCs w:val="24"/>
              </w:rPr>
              <w:t>Studenţii se vor prezenta la seminar cu telefoanele mobile închise</w:t>
            </w:r>
          </w:p>
          <w:p>
            <w:pPr>
              <w:pStyle w:val="Normal"/>
              <w:numPr>
                <w:ilvl w:val="0"/>
                <w:numId w:val="1"/>
              </w:numPr>
              <w:spacing w:lineRule="auto" w:line="240" w:before="0" w:after="0"/>
              <w:jc w:val="both"/>
              <w:rPr/>
            </w:pPr>
            <w:r>
              <w:rPr>
                <w:rFonts w:cs="Times New Roman" w:ascii="Times New Roman" w:hAnsi="Times New Roman"/>
                <w:sz w:val="24"/>
                <w:szCs w:val="24"/>
              </w:rPr>
              <w:t>Studenţii se vor prezenta în laborator cu halat şi manusi.</w:t>
            </w:r>
          </w:p>
          <w:p>
            <w:pPr>
              <w:pStyle w:val="Normal"/>
              <w:numPr>
                <w:ilvl w:val="0"/>
                <w:numId w:val="1"/>
              </w:numPr>
              <w:spacing w:lineRule="auto" w:line="240" w:before="0" w:after="0"/>
              <w:jc w:val="both"/>
              <w:rPr/>
            </w:pPr>
            <w:r>
              <w:rPr>
                <w:rFonts w:cs="Times New Roman" w:ascii="Times New Roman" w:hAnsi="Times New Roman"/>
                <w:sz w:val="24"/>
                <w:szCs w:val="24"/>
              </w:rPr>
              <w:t>Studenţii nu pot lăsa nesupravegheată o instalaţie în funcţiune</w:t>
            </w:r>
          </w:p>
          <w:p>
            <w:pPr>
              <w:pStyle w:val="Normal"/>
              <w:numPr>
                <w:ilvl w:val="0"/>
                <w:numId w:val="1"/>
              </w:numPr>
              <w:spacing w:lineRule="auto" w:line="240" w:before="0" w:after="0"/>
              <w:jc w:val="both"/>
              <w:rPr/>
            </w:pPr>
            <w:r>
              <w:rPr>
                <w:rFonts w:cs="Times New Roman" w:ascii="Times New Roman" w:hAnsi="Times New Roman"/>
                <w:sz w:val="24"/>
                <w:szCs w:val="24"/>
              </w:rPr>
              <w:t>Predarea referatului de laborator se va face cel târziu în săptămâna următoare desfăşurării efective a lucrări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ntru predarea cu întârziere se penalizează cu 0,5 puncte/zi </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area şi utilizarea adecvată a limbajului, conceptelor, abordărilor, teoriilor, modelelor şi metodelor elementare pentru: monitorizarea procesului, automatizarea clasică şi cea bazată pe sisteme de calcul a proceselor (bio)chimic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icarea şi interpretarea modului de funcţionare a sistemelor de monitorizare şi automatizare procese (bio)chimice, cu şi fără sistem de calcul</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olvarea problemelor de exploatare şi operare a ansamblului integrat: sistem de monitorizare, sistem de automatizare, sistem de calcul şi proces (bio)chimic</w:t>
            </w:r>
          </w:p>
          <w:p>
            <w:pPr>
              <w:pStyle w:val="Normal"/>
              <w:numPr>
                <w:ilvl w:val="0"/>
                <w:numId w:val="1"/>
              </w:numPr>
              <w:spacing w:lineRule="auto" w:line="240" w:before="0" w:after="0"/>
              <w:jc w:val="both"/>
              <w:rPr/>
            </w:pPr>
            <w:r>
              <w:rPr>
                <w:rFonts w:cs="Times New Roman" w:ascii="Times New Roman" w:hAnsi="Times New Roman"/>
                <w:sz w:val="24"/>
                <w:szCs w:val="24"/>
              </w:rPr>
              <w:t>Evaluarea şi analiza performanţelor sistemelor de automatizare (traductoare, elemente de execuţie, regulatoare, sisteme de protecţie) şi monitorizare (software şi hardware) în ansamblul integrat proces-sistem de monitorizare/automatizare, în scopul identificării de soluţii pentru îmbunătăţirea performanţelor acestor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ementarea de soluţii hardware/software pentru probleme tipice şi elementare de îmbunătăţire a sistemelor de monitorizare şi automatizare procese (introducerea de sisteme de măsură, reglare, monitorizare, prelucrare de date)</w:t>
            </w:r>
          </w:p>
          <w:p>
            <w:pPr>
              <w:pStyle w:val="Normal"/>
              <w:numPr>
                <w:ilvl w:val="0"/>
                <w:numId w:val="1"/>
              </w:numPr>
              <w:spacing w:lineRule="auto" w:line="240" w:before="0" w:after="0"/>
              <w:jc w:val="both"/>
              <w:rPr/>
            </w:pPr>
            <w:r>
              <w:rPr>
                <w:rFonts w:cs="Times New Roman" w:ascii="Times New Roman" w:hAnsi="Times New Roman"/>
                <w:sz w:val="24"/>
                <w:szCs w:val="24"/>
              </w:rPr>
              <w:t>Utilizarea limbajului, conceptelor de modelare matematică şi a tehnicilor de programare utilizând limbaje de programare de uz general şi specific ingineriei chimice si de proces</w:t>
            </w:r>
          </w:p>
          <w:p>
            <w:pPr>
              <w:pStyle w:val="Normal"/>
              <w:numPr>
                <w:ilvl w:val="0"/>
                <w:numId w:val="1"/>
              </w:numPr>
              <w:spacing w:lineRule="auto" w:line="240" w:before="0" w:after="0"/>
              <w:jc w:val="both"/>
              <w:rPr/>
            </w:pPr>
            <w:r>
              <w:rPr>
                <w:rFonts w:cs="Times New Roman" w:ascii="Times New Roman" w:hAnsi="Times New Roman"/>
                <w:sz w:val="24"/>
                <w:szCs w:val="24"/>
              </w:rPr>
              <w:t>Explicarea funcţionării aparatelor, utilajelor şi proceselor de bază din industriile de proces pe baza mediilor software care descriu comportarea acestora prin modele matematice simple (staţionare) şi prin prelucrări statistice de date de proces</w:t>
            </w:r>
          </w:p>
          <w:p>
            <w:pPr>
              <w:pStyle w:val="Normal"/>
              <w:numPr>
                <w:ilvl w:val="0"/>
                <w:numId w:val="1"/>
              </w:numPr>
              <w:spacing w:lineRule="auto" w:line="240" w:before="0" w:after="0"/>
              <w:jc w:val="both"/>
              <w:rPr/>
            </w:pPr>
            <w:r>
              <w:rPr>
                <w:rFonts w:cs="Times New Roman" w:ascii="Times New Roman" w:hAnsi="Times New Roman"/>
                <w:sz w:val="24"/>
                <w:szCs w:val="24"/>
              </w:rPr>
              <w:t>Dezvoltarea de modele matematice simple (dinamice) pentru aparatele, utilajele şi procesele din industriile de proces şi implementarea acestora în simulatoare utilizate la predicţia evoluţiei principalelor mărimi de proces în scopul asigurării exploatării la parametrii de regim nominal şi pentru instruirea operatorilor</w:t>
            </w:r>
          </w:p>
          <w:p>
            <w:pPr>
              <w:pStyle w:val="Normal"/>
              <w:numPr>
                <w:ilvl w:val="0"/>
                <w:numId w:val="1"/>
              </w:numPr>
              <w:spacing w:lineRule="auto" w:line="240" w:before="0" w:after="0"/>
              <w:jc w:val="both"/>
              <w:rPr/>
            </w:pPr>
            <w:r>
              <w:rPr>
                <w:rFonts w:cs="Times New Roman" w:ascii="Times New Roman" w:hAnsi="Times New Roman"/>
                <w:sz w:val="24"/>
                <w:szCs w:val="24"/>
              </w:rPr>
              <w:t>Dezvoltarea de modele matematice simple staţionare sau dinamice pentru aparatele, utilajele şi procesele din industriile de proces şi implementarea acestora în simulatoare utilizate la evaluarea performanţelor proceselor pentru identificarea unor soluţii de operare prezentând avantaje economice, eficienţă energetică mărită, siguranţă sporită în exploatare şi impact redus asupra mediulu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aptarea si utilizarea modelelor matematice pentru proiectarea tehnologică şi implementarea acestora în sisteme de conducere automată cu scopul obţinerii unor soluţii optimale prezentând avantaje economice, eficienţă energetică mărită, siguranţă sporită în exploatare şi impact redus asupra mediulu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ilizarea limbajului şi cunoştinţelor elementare de inginerie mecanică, electrică, ingineria sistemelor, dezvoltare durabilă, management şi marketing asociate celor de comunicare precum şi utilizarea mijloacelor informatice de prezentare/informare</w:t>
            </w:r>
          </w:p>
          <w:p>
            <w:pPr>
              <w:pStyle w:val="Normal"/>
              <w:numPr>
                <w:ilvl w:val="0"/>
                <w:numId w:val="1"/>
              </w:numPr>
              <w:spacing w:lineRule="auto" w:line="240" w:before="0" w:after="0"/>
              <w:jc w:val="both"/>
              <w:rPr/>
            </w:pPr>
            <w:r>
              <w:rPr>
                <w:rFonts w:cs="Times New Roman" w:ascii="Times New Roman" w:hAnsi="Times New Roman"/>
                <w:sz w:val="24"/>
                <w:szCs w:val="24"/>
              </w:rPr>
              <w:t>Explicarea şi interpretarea bazată pe analiza sistemică a problemelor complexe prezente într-un proces (bio)chimic pentru înţelegerea interdependenţelor dintre sistemele chimice, mecanice, electrice şi de management-marketing, care concură la manifestarea sa ca întreg</w:t>
            </w:r>
          </w:p>
          <w:p>
            <w:pPr>
              <w:pStyle w:val="Normal"/>
              <w:numPr>
                <w:ilvl w:val="0"/>
                <w:numId w:val="1"/>
              </w:numPr>
              <w:spacing w:lineRule="auto" w:line="240" w:before="0" w:after="0"/>
              <w:jc w:val="both"/>
              <w:rPr/>
            </w:pPr>
            <w:r>
              <w:rPr>
                <w:rFonts w:cs="Times New Roman" w:ascii="Times New Roman" w:hAnsi="Times New Roman"/>
                <w:sz w:val="24"/>
                <w:szCs w:val="24"/>
              </w:rPr>
              <w:t>Gestionarea interdisciplinară, sistemică şi din perspectiva dezvoltării durabile a problematicii de conducere a unor procese (bio)chimice consacrate pentru rezolvarea problemelor de dificultate medie, în contexte bine definite; sesizarea carenţelor tehnice şi manageriale provenind din lipsa de coordonare şi evidenţierea posibilităţilor de corecţie</w:t>
            </w:r>
          </w:p>
          <w:p>
            <w:pPr>
              <w:pStyle w:val="Normal"/>
              <w:numPr>
                <w:ilvl w:val="0"/>
                <w:numId w:val="1"/>
              </w:numPr>
              <w:spacing w:lineRule="auto" w:line="240" w:before="0" w:after="0"/>
              <w:jc w:val="both"/>
              <w:rPr/>
            </w:pPr>
            <w:r>
              <w:rPr>
                <w:rFonts w:cs="Times New Roman" w:ascii="Times New Roman" w:hAnsi="Times New Roman"/>
                <w:sz w:val="24"/>
                <w:szCs w:val="24"/>
              </w:rPr>
              <w:t>Evaluarea şi analiza critic-constructivă a metodelor şi practicilor elementare cu referire la sistemele conducere şi de management şi marketing, în principal cu privire la metode, principii, clasificare, comparare produse, compararea pieţelor, identificarea disfuncţionalităţilor şi a neîncadrărilor în restricţiile legislative, inclusiv din perspectiva dezvoltării durabil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ea, dezvoltarea şi implementarea sistemică, de soluţii pentru probleme tipice şi elementare de organizare, promovare de produse, promovare de imagine, reorganizare, adaptare, cooperare şi asociere reciproc avantajoasă pentru procese de producţie tipice, utilizând instrumente informatice de prezentare/informare</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jc w:val="both"/>
              <w:rPr/>
            </w:pPr>
            <w:r>
              <w:rPr>
                <w:rFonts w:cs="Times New Roman" w:ascii="Times New Roman" w:hAnsi="Times New Roman"/>
                <w:sz w:val="24"/>
                <w:szCs w:val="24"/>
              </w:rPr>
              <w:t>Executarea sarcinilor profesionale conform cerinţelor precizate şi în termenele impuse, cu respectarea normelor de etică profesională şi de conduită morală, urmând un plan de lucru prestabilit şi cu îndrumare calificată</w:t>
            </w:r>
          </w:p>
          <w:p>
            <w:pPr>
              <w:pStyle w:val="Normal"/>
              <w:numPr>
                <w:ilvl w:val="0"/>
                <w:numId w:val="1"/>
              </w:numPr>
              <w:spacing w:lineRule="auto" w:line="240" w:before="0" w:after="0"/>
              <w:jc w:val="both"/>
              <w:rPr/>
            </w:pPr>
            <w:r>
              <w:rPr>
                <w:rFonts w:cs="Times New Roman" w:ascii="Times New Roman" w:hAnsi="Times New Roman"/>
                <w:sz w:val="24"/>
                <w:szCs w:val="24"/>
              </w:rPr>
              <w:t>Rezolvarea sarcinilor profesionale în concordanţă cu obiectivele generale stabilite prin integrarea în cadrul unui grup de lucru şi distribuirea de sarcini pentru nivelurile subordonat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rea şi documentarea permanentă în domeniul său de activitate în limba română şi într-o limbă de circulaţie internaţională, cu utilizarea metodelor moderne de informare şi comunicare (de ex. prezentare PowerPoint, utilizare resurse informaționale în format electronic etc.)</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ă familiarizeze studenţii cu noţiunile</w:t>
            </w:r>
            <w:r>
              <w:rPr>
                <w:rFonts w:cs="Times New Roman" w:ascii="Times New Roman" w:hAnsi="Times New Roman"/>
                <w:color w:val="FF0000"/>
                <w:sz w:val="24"/>
                <w:szCs w:val="24"/>
              </w:rPr>
              <w:t xml:space="preserve"> </w:t>
            </w:r>
            <w:r>
              <w:rPr>
                <w:rStyle w:val="Xc"/>
                <w:rFonts w:cs="Times New Roman" w:ascii="Times New Roman" w:hAnsi="Times New Roman"/>
                <w:sz w:val="24"/>
                <w:szCs w:val="24"/>
              </w:rPr>
              <w:t>de bază, conceptele, teoriile şi modelele de bază din domeniul ingineriei reacţiilor chimice (reactoare eterogene gaz-solid catalitice şi necatalitice, reactoare gaz-lichid, reactoare trifazice etc.)</w:t>
            </w:r>
            <w:r>
              <w:rPr>
                <w:rFonts w:cs="Times New Roman" w:ascii="Times New Roman" w:hAnsi="Times New Roman"/>
                <w:sz w:val="24"/>
                <w:szCs w:val="24"/>
              </w:rPr>
              <w:t xml:space="preserve"> cu aplicații în diverse procese de sinteză organice și biochimice</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ândirea cunoştinţelor teoretice de bază pentru analiza reacţiilor chimice în sistem eterogen, a reactoarelor chimice eterogene în diferite cazuri (G-S catalitice şi necatalitice, G-L, G-L-S)</w:t>
            </w:r>
          </w:p>
          <w:p>
            <w:pPr>
              <w:pStyle w:val="Normal"/>
              <w:numPr>
                <w:ilvl w:val="0"/>
                <w:numId w:val="1"/>
              </w:numPr>
              <w:spacing w:lineRule="auto" w:line="240" w:before="0" w:after="0"/>
              <w:jc w:val="both"/>
              <w:rPr/>
            </w:pPr>
            <w:r>
              <w:rPr>
                <w:rFonts w:cs="Times New Roman" w:ascii="Times New Roman" w:hAnsi="Times New Roman"/>
                <w:sz w:val="24"/>
                <w:szCs w:val="24"/>
              </w:rPr>
              <w:t>Dobândirea cunoştinţelor referitoare la întocmirea bilanţurilor de masă, energie şi impuls pentru reactoarele chimice eterogene (cu aplicații în diverse procese de sinteză organice și biochimice) şi deducerea ecuaţiilor caracteristic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ândirea cunoştinţelor referitoare la etapele ce trebuie parcurse la proiectarea unui reactor chimic eterogen şi noţiuni de modelare matematică şi simulare a acestora</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5508"/>
        <w:gridCol w:w="2340"/>
        <w:gridCol w:w="283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Introducere în ingineria reacţiilor chimice eterogene. Clasificarea reacţiilor chimice eterogene. Definirea vitezei procesului eterogen. Regimurile de desfăşurare a proceselor eterogene. Modul de contactare a faze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Descrierea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2. Reacţii eterogene gaz – solid necatalitice. Exemple de procese industriale gaz – solid necatalitice. Etapele procesului eterogen gaz – solid necetalitic. Clasificarea proceselor gaz – solid necatalitice. Modele folosite pentru caracterizarea procesului eterogen gaz – solid necatalitic: modelul cu miez nereacţionat şi modelul omogen. Cinetica procesului gaz – solid necatalit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Reacţii eterogene gaz – solid necatalitice. Identificarea etapei determinante de viteză. Duratele de conversie totală a granulelor de solid. Deducerea expresiilor conversie – timp pentru diferite geometrii ale granulelor de solid (sferică, cilindrică, plană). Modelul cu miez nereacţionat. Modelul omogen. Modelul general al procesului gaz – solid necatalit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 Reacţii eterogene gaz – solid necatalitice. Reactoare folosite pentru procese gaz – solid necatalitice. Regimul termic al reactoarelor gaz – solid necatalitice. Exemple de reactoare industriale gaz – solid necatalitice. Dimensionarea reactoarelor gaz – solid necatalitice în diferite situaţii: circulaţie D a solidului şi granulaţie uniformă a solidului, circulaţie D a solidului şi granule de dimensiuni diferite, circulaţie R a solidului şi granulaţie uniformă, circulaţie R a solidului şi granule de dimensiuni diferi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5. Reacţii eterogene în sistem fluid - fluid. Reacţii eterogene gaz – lichid. Exemple de procese industriale gaz – lichid. Modele fizice pentru descrierea procesului eterogen gaz – lichid: modelul stratului dublu, modelul penetraţiei, modelul reânoirii suprafeţei, model mixt film – penetrare. Profilele de concentraţii ale reactanţilor la interfaţă. Interacţiunea dintre reacţia chimică şi transferul de masă în cazul proceselor eterogene gaz – lichid. Factor de amplificare. Factor de utilizare a fazei lichide. Absorbţia fizic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6. Reacţii eterogene gaz – lichid. Cinetica procesului eterogen gaz - lichid. Ecuaţia de bilanţ de masă. Deducerea expresiilor matematice ale procesului în următoarele cazuri ale proceselor eterogene gaz - lichid: reacţie chimică instantanee, reacţie ireversibilă de preudo-ordin unu, reacţie chimică lentă şi reacţie chimică foarte lentă. Modulul lui Hatt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7. Reacţii eterogene gaz - lichid. Reactoare eterogene gaz – lichid. Clasificare şi criterii de selecţie a tipului de reactor. Dimensionarea reactoarelor eterogene gaz – lichid cu umplutură udată în diferite situaţii: reacţie chimică instantanee (reacţie la interfaţă, reacţie în filmul de lichid şi modelul combinat) şi reacţie chimică rapid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8. Reacţii eterogene gaz – lichid. Dimensionarea reactoarelor eterogene gaz – lichid cu talere, cu barbotare şi a celor cu agitare mecanică. Reactoare eterogene lichid – lichi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9. Reacţii eterogene gaz – solid catalitice. Exemple de procese industriale eterogene gaz – solid catalitice. Proprietăţile catalizatorilor. Constituenţii structurali ai unui catalizator. Cinetica proceselor gaz – solid catalitice. Etapele procesului eterogen gaz – solid catalitic. Difuzia externă şi difuzia internă. Adsorbţia fizică şi adsorbţie chimică (chemosorbţia). Izoterme de adsorbţie: izoterma Langmuir, izoterma Freundlich şi izoterma Temk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0. Reacţii eterogene gaz – solid catalitice. Modele cinetice ale proceselor eterogene gaz – solid catalitice pe catalizatori poroşi: modelul Langmuir – Hinshelwood – Hougen – Watson (LHHW), modelul Rideal – Eley (RE). Procese de transport prin pori. Factorul de eficacitate intern (izoterm şi neizoterm). Procese de transport prin filmul de gaz. Factor de eficacitate exter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1. Reacţii eterogene gaz – solid catalitice. Cinetica procesului eterogen gaz –solid catalitic pe catalizatori neporoşi. Dezactivarea catalizatorilor. Reactoare catalitice gaz – solid. Dimensionarea reactoarelor catalitice gaz – solid. Reactoare catalitice cu strat fix. Reactoare catalitice multistrat. Reactoare catalitice monolit. Reactoare catalitice cu strat fluidizat. Reactoare catalitice cu strat circulant de catalizato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2. Modelarea matematică a reactoarelor catalitice cu strat fix şi strat fluidizat de catalizator. Ecuaţii de dimensionare. Ecuaţiile de bilanţ de masă, energie şi impuls. Regimul termic al reactoarelor catalitice. Reacţii eterogene în sistem trifazic gaz – lichid – solid. Cinetica procesului trifazic. Reactoare eterogene în sistem trifaz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 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3. Tendinţe noi în ingineria reacţiilor chimice. Separări reactive (distilarea reactivă). Computational Fluid Dynamics (CFD). Microreacto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4. Aspecte de optimizare a reactoarelor chimice. Reglarea reactoarelor chimice. Integrarea reactorului chimic în ansamblul instalației.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Descrie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 Gavrilă, s.a., Ingineria reacţiilor chimice. Utilaj specific, Universitatea Babeş – Bolyai, Cluj – Napoca, vol. II, 19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 Bozga, O. Muntean, Reactoare chimice, vol. II, Editura Tehnică, Bucureşti, 2001.</w:t>
            </w:r>
          </w:p>
          <w:p>
            <w:pPr>
              <w:pStyle w:val="Normal"/>
              <w:spacing w:lineRule="auto" w:line="240" w:before="0" w:after="0"/>
              <w:jc w:val="both"/>
              <w:rPr/>
            </w:pPr>
            <w:r>
              <w:rPr>
                <w:rFonts w:cs="Times New Roman" w:ascii="Times New Roman" w:hAnsi="Times New Roman"/>
                <w:sz w:val="24"/>
                <w:szCs w:val="24"/>
              </w:rPr>
              <w:t>3. O. Levenspiel, Chemical reaction engineering, John Wiley &amp; Sons, New York, 1999.</w:t>
            </w:r>
          </w:p>
          <w:p>
            <w:pPr>
              <w:pStyle w:val="Normal"/>
              <w:spacing w:lineRule="auto" w:line="240" w:before="0" w:after="0"/>
              <w:jc w:val="both"/>
              <w:rPr/>
            </w:pPr>
            <w:r>
              <w:rPr>
                <w:rFonts w:cs="Times New Roman" w:ascii="Times New Roman" w:hAnsi="Times New Roman"/>
                <w:sz w:val="24"/>
                <w:szCs w:val="24"/>
              </w:rPr>
              <w:t>4. M. Olea, Ingineria reactiilor chimice si utilaj specific. Culegere de probleme, Universitatea Babeş – Bolyai, Cluj – Napoca, 1995.</w:t>
            </w:r>
          </w:p>
          <w:p>
            <w:pPr>
              <w:pStyle w:val="Normal"/>
              <w:spacing w:lineRule="auto" w:line="240" w:before="0" w:after="0"/>
              <w:jc w:val="both"/>
              <w:rPr/>
            </w:pPr>
            <w:r>
              <w:rPr>
                <w:rFonts w:cs="Times New Roman" w:ascii="Times New Roman" w:hAnsi="Times New Roman"/>
                <w:sz w:val="24"/>
                <w:szCs w:val="24"/>
              </w:rPr>
              <w:t>5. E. Gavrilă, A. Ozunu, Ingineria reacţiilor chimice. Îndrumar de lucrări practice şi proiect, Universitatea Babeş - Bolyai, Cluj - Napoca, 19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C. Cormos, Decarbonizarea combustibililor fosili solizi prin gazeificare, Presa Universitară Clujană, 2008. </w:t>
            </w:r>
          </w:p>
          <w:p>
            <w:pPr>
              <w:pStyle w:val="Normal"/>
              <w:tabs>
                <w:tab w:val="clear" w:pos="708"/>
                <w:tab w:val="left" w:pos="2715" w:leader="none"/>
              </w:tabs>
              <w:spacing w:lineRule="auto" w:line="240" w:before="0" w:after="0"/>
              <w:jc w:val="both"/>
              <w:rPr/>
            </w:pPr>
            <w:r>
              <w:rPr>
                <w:rFonts w:cs="Times New Roman" w:ascii="Times New Roman" w:hAnsi="Times New Roman"/>
                <w:sz w:val="24"/>
                <w:szCs w:val="24"/>
              </w:rPr>
              <w:t>7. C.C. Cormos, Ingineria reacțiilor chimice. Aplicații practice pentru studiul reactoarelor omogene și eterogene gaz-lichid, Presa Universitară Clujană,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C.C. Cormos, Ingineria reacțiilor chimice, suport de curs, 2022.</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Semin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1. Elemente de termodinamică chimică. Aplicaţii numerice pentru calcularea efectului termic al reacţiilor chimice. Ciclul lui Hess. Calcularea variaţiei entropiei şi entalpiei libere Gibss. Echilibrul chimic. Calculul conversiei de echilibru din date termodinamice. Ecuaţia lui Berthelot. Factori care influenţează echilibrul chim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2. Echilibrul chimic. Calculul conversiei de echilibru din date termodinamice. Ecuaţia lui Berthelot. Factori care influenţează echilibrul chim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3. Aplicaţii numerice pentru procese eterogene gaz – solid necatalitice în diverse procese de sinteză organice și biochimice. Determinarea etepei determinente de viteză a procesului eterogen. Calcularea timpului de conversie totală a granulei în diferite domenii de lucru (difuzional, cinet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 Aplicaţii numerice pentru procese eterogene gaz – solid necatalitice. Calcule de dimensionare a reactoarelor eterogene gaz – solid necatalitice (curgere D şi granulaţie uniformă a solidului, curgere D şi distribuţie granulometrică a solidului, curgere R şi granulaţie uniformă a solidului, curgere R şi distribuţie granulometrică a solidulu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5. Aplicaţii numerice pentru procese eterogene gaz – solid necatalitice. Calcule de dimensionare a reactoarelor eterogene gaz – solid necatalitice (curgere D şi granulaţie uniformă a solidului, curgere D şi distribuţie granulometrică a solidului, curgere R şi granulaţie uniformă a solidului, curgere R şi distribuţie granulometrică a solidului). Aplicaţii numerice pentru procese gaz - lichid. Absorbţia fizi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6. Aplicaţii numerice pentru procese gaz - lichid. Absorbţia fizică. Calcularea coeficienţilor de transfer de masă, modulului lui Hatta, factorului de amplificare şi factorului de utilizare a fazei lichid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7. Aplicaţii numerice pentru procese gaz - lichid cu aplicații în diverse procese organice, anorganice și biochimice. Calcule de dimensionare a reactoarelor eterogene gaz – lichid (umplutură udată, talere) pentru diferite domenii de lucru: reacţie chimică la interfaţă, reacţie chimică în filmul de lichid et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 xml:space="preserve">8.2.8. Calcule de bilanţ şi de dimensionare a reactoarelor eterogene gaz – lichid (coloane cu umplutură udată) pentru diferite domenii de lucru: reacţie chimică la interfaţă, reacţie chimică în filmul de lichid etc. Compararea rezultatelor de calcul cu cele experimentale (utilizarea kitului de absorbţie Armfield UOP 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 xml:space="preserve">8.2.9. Calcule de determinare a vitezei procesului de absorbţie cu particularizarea pentru absorbția dioxidului de carbon în apă (absorbţie fizică) şi în soluţie de hidroxid de sodiu sau alcanolamine (absorbţie chimică). Compararea rezultatelor de calcul cu cele experimentale (utilizarea kitului de absorbţie Armfield UOP 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 xml:space="preserve">8.2.10. Calcule de determinare a coeficientului total de transfer de masă în coloane de absorbție gaz-lichid cu talere și umplutură. Compararea rezultatelor de calcul cu cele experimentale (utilizarea kitului de absorbţie Armfield UOP 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 xml:space="preserve">8.2.11. Calcule de determinare a pierderii de presiune pe coloanele de absorbție gaz-lichid cu umplutură udată și cu talere. Compararea rezultatelor de calcul cu cele experimentale (utilizarea kitului de absorbţie Armfield UOP 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12. Aplicaţii numerice pentru procese eterogene gaz – solid catalitice. Cinetica proceselor gaz – solid catalitice. Etapele procesului eterogen gaz – solid catalitic. Difuzia externă şi difuzia internă. Adsorbţia fizică şi adsorbţie chimică (chemosorbţia). Izoterme de adsorbţie Langmuir. Modele cinetice ale proceselor eterogene gaz – solid catalitice pe catalizatori poroşi: modelul Langmuir – Hinshelwood – Hougen – Watson (LHHW), modelul Rideal – Eley (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13. Aplicaţii numerice pentru procese eterogene gaz – solid catalitice în diverse procese de sinteză organice și biochimice. Modelarea matematică a reactoarelor catalitice cu strat fix şi strat fluidizat de catalizator. Ecuaţii de dimensionare. Ecuaţiile de bilanţ de masă, energie şi impuls. Regimul termic al reactoarelor gaz – solid catalit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14. Aplicaţii numerice pentru procese eterogene gaz – solid catalitice. Modelarea matematică a reactoarelor catalitice cu strat fix şi strat fluidizat de catalizator. Ecuaţii de dimensionare. Ecuaţiile de bilanţ de masă, energie şi impuls. Regimul termic al reactoarelor gaz – solid catalit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pPr>
            <w:r>
              <w:rPr>
                <w:rFonts w:cs="Times New Roman" w:ascii="Times New Roman" w:hAnsi="Times New Roman"/>
                <w:sz w:val="24"/>
                <w:szCs w:val="24"/>
              </w:rPr>
              <w:t>Bibliografie:</w:t>
              <w:tab/>
            </w:r>
          </w:p>
          <w:p>
            <w:pPr>
              <w:pStyle w:val="Normal"/>
              <w:tabs>
                <w:tab w:val="clear" w:pos="708"/>
                <w:tab w:val="left" w:pos="27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 Gavrilă, s.a., Ingineria reacţiilor chimice. Utilaj specific, Universitatea Babeş – Bolyai, Cluj – Napoca, vol. II, 1988.</w:t>
            </w:r>
          </w:p>
          <w:p>
            <w:pPr>
              <w:pStyle w:val="Normal"/>
              <w:tabs>
                <w:tab w:val="clear" w:pos="708"/>
                <w:tab w:val="left" w:pos="27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 Bozga, O. Muntean, Reactoare chimice, vol. II, Editura Tehnică, Bucureşti, 2001.</w:t>
            </w:r>
          </w:p>
          <w:p>
            <w:pPr>
              <w:pStyle w:val="Normal"/>
              <w:tabs>
                <w:tab w:val="clear" w:pos="708"/>
                <w:tab w:val="left" w:pos="2715" w:leader="none"/>
              </w:tabs>
              <w:spacing w:lineRule="auto" w:line="240" w:before="0" w:after="0"/>
              <w:jc w:val="both"/>
              <w:rPr/>
            </w:pPr>
            <w:r>
              <w:rPr>
                <w:rFonts w:cs="Times New Roman" w:ascii="Times New Roman" w:hAnsi="Times New Roman"/>
                <w:sz w:val="24"/>
                <w:szCs w:val="24"/>
              </w:rPr>
              <w:t>3. O. Levenspiel, Chemical reaction engineering, John Wiley &amp; Sons, New York, 1999.</w:t>
            </w:r>
          </w:p>
          <w:p>
            <w:pPr>
              <w:pStyle w:val="Normal"/>
              <w:tabs>
                <w:tab w:val="clear" w:pos="708"/>
                <w:tab w:val="left" w:pos="2715" w:leader="none"/>
              </w:tabs>
              <w:spacing w:lineRule="auto" w:line="240" w:before="0" w:after="0"/>
              <w:jc w:val="both"/>
              <w:rPr/>
            </w:pPr>
            <w:r>
              <w:rPr>
                <w:rFonts w:cs="Times New Roman" w:ascii="Times New Roman" w:hAnsi="Times New Roman"/>
                <w:sz w:val="24"/>
                <w:szCs w:val="24"/>
              </w:rPr>
              <w:t>4. M. Olea, Ingineria reactiilor chimice si utilaj specific. Culegere de probleme, Universitatea Babeş – Bolyai, Cluj – Napoca, 1995.</w:t>
            </w:r>
          </w:p>
          <w:p>
            <w:pPr>
              <w:pStyle w:val="Normal"/>
              <w:tabs>
                <w:tab w:val="clear" w:pos="708"/>
                <w:tab w:val="left" w:pos="2715" w:leader="none"/>
              </w:tabs>
              <w:spacing w:lineRule="auto" w:line="240" w:before="0" w:after="0"/>
              <w:jc w:val="both"/>
              <w:rPr/>
            </w:pPr>
            <w:r>
              <w:rPr>
                <w:rFonts w:cs="Times New Roman" w:ascii="Times New Roman" w:hAnsi="Times New Roman"/>
                <w:sz w:val="24"/>
                <w:szCs w:val="24"/>
              </w:rPr>
              <w:t>5. E. Gavrilă, A. Ozunu, Ingineria reacţiilor chimice. Îndrumar de lucrări practice şi proiect, Universitatea Babeş - Bolyai, Cluj - Napoca, 1996.</w:t>
            </w:r>
          </w:p>
          <w:p>
            <w:pPr>
              <w:pStyle w:val="Normal"/>
              <w:tabs>
                <w:tab w:val="clear" w:pos="708"/>
                <w:tab w:val="left" w:pos="2715" w:leader="none"/>
              </w:tabs>
              <w:spacing w:lineRule="auto" w:line="240" w:before="0" w:after="0"/>
              <w:jc w:val="both"/>
              <w:rPr/>
            </w:pPr>
            <w:r>
              <w:rPr>
                <w:rFonts w:cs="Times New Roman" w:ascii="Times New Roman" w:hAnsi="Times New Roman"/>
                <w:sz w:val="24"/>
                <w:szCs w:val="24"/>
              </w:rPr>
              <w:t xml:space="preserve">6. C. Cormos, Decarbonizarea combustibililor fosili solizi prin gazeificare, Presa Universitară Clujană, 2008. </w:t>
            </w:r>
          </w:p>
          <w:p>
            <w:pPr>
              <w:pStyle w:val="Normal"/>
              <w:tabs>
                <w:tab w:val="clear" w:pos="708"/>
                <w:tab w:val="left" w:pos="27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C.C. Cormos, Ingineria reacțiilor chimice. Aplicații practice pentru studiul reactoarelor omogene și eterogene gaz-lichid, Presa Universitară Clujană, 2014.</w:t>
            </w:r>
          </w:p>
          <w:p>
            <w:pPr>
              <w:pStyle w:val="Normal"/>
              <w:tabs>
                <w:tab w:val="clear" w:pos="708"/>
                <w:tab w:val="left" w:pos="27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C.C. Cormos, Ingineria reacțiilor chimice, suport de curs, 202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n insusirea conceptelor teoretico-metodologice si abordarea aspectelor practice incluse in disciplina </w:t>
            </w:r>
            <w:r>
              <w:rPr>
                <w:rFonts w:cs="Times New Roman" w:ascii="Times New Roman" w:hAnsi="Times New Roman"/>
                <w:i/>
                <w:iCs/>
                <w:sz w:val="24"/>
                <w:szCs w:val="24"/>
              </w:rPr>
              <w:t>Ingineria reacţiilor chimice cu aplicații in biotehnologii</w:t>
            </w:r>
            <w:r>
              <w:rPr>
                <w:rFonts w:cs="Times New Roman" w:ascii="Times New Roman" w:hAnsi="Times New Roman"/>
                <w:sz w:val="24"/>
                <w:szCs w:val="24"/>
              </w:rPr>
              <w:t xml:space="preserve"> studentii dobandesc un bagaj de cunostinte consistent, în concordanță cu competențele din Suplimentul la diplomă și calificările din ANC.</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2967"/>
        <w:gridCol w:w="221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amen scris - accesul la verificarea pe parcurs este condiţionat de prezența la semin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nţia de frauda la examen se pedepseşte cu eliminarea din examen. Frauda la examen se pedepseşte prin exmatriculare conform regulamentului ECST al UBB</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 %</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lang w:val="en-US"/>
              </w:rPr>
            </w:pPr>
            <w:r>
              <w:rPr>
                <w:rFonts w:cs="Times New Roman" w:ascii="Times New Roman" w:hAnsi="Times New Roman"/>
                <w:sz w:val="24"/>
                <w:szCs w:val="24"/>
              </w:rPr>
              <w:t>10.5 Seminar</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semin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feratele de calcul ale aplicațiilor numerice rezolvate se verifică în fiecare ședință de seminar</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itatea referatelor şi proiectelor pregătite</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ctivitatea desfăşurată la </w:t>
            </w:r>
            <w:r>
              <w:rPr>
                <w:rFonts w:cs="Times New Roman" w:ascii="Times New Roman" w:hAnsi="Times New Roman"/>
                <w:sz w:val="24"/>
                <w:szCs w:val="24"/>
                <w:lang w:val="en-US"/>
              </w:rPr>
              <w:t>seminar</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a 5 (cinci) atât la activitatea de la seminar cât şi la examen conform baremulu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noaşterea noţiunilor introductive cu privire la reactoarele chimice eterogene; însuşirea corectă a ecuaţiilor de bilanţ de proprietate pe reactor şi ecuaţiile caracteristice, rezolvarea aplicaţiilor numerice pentru calcului şi proiectarea reactoarelor eterogene (gaz-solid catalitice şi necatalitice, gaz-lichid, gaz-lichid-solid etc.).</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 xml:space="preserve">        Semnătura titularului de curs</w:t>
        <w:tab/>
        <w:tab/>
        <w:t>Semnătura titularului de seminar</w:t>
      </w:r>
    </w:p>
    <w:p>
      <w:pPr>
        <w:pStyle w:val="Normal"/>
        <w:ind w:firstLine="708"/>
        <w:rPr>
          <w:rFonts w:ascii="Times New Roman" w:hAnsi="Times New Roman" w:cs="Times New Roman"/>
          <w:sz w:val="24"/>
          <w:szCs w:val="24"/>
        </w:rPr>
      </w:pPr>
      <w:r>
        <w:rPr>
          <w:rFonts w:cs="Times New Roman" w:ascii="Times New Roman" w:hAnsi="Times New Roman"/>
          <w:sz w:val="24"/>
          <w:szCs w:val="24"/>
        </w:rPr>
        <w:t>03.04.2023</w:t>
        <w:tab/>
        <w:tab/>
        <w:t xml:space="preserve"> Prof. Dr. Ing. Călin-Cristian Cormoş       Prof. Dr. Ing. Călin-Cristian Cormoş</w:t>
      </w:r>
    </w:p>
    <w:p>
      <w:pPr>
        <w:pStyle w:val="Normal"/>
        <w:ind w:firstLine="708"/>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Data avizării în departament</w:t>
        <w:tab/>
        <w:tab/>
        <w:tab/>
        <w:t xml:space="preserve">           Semnătura directorului de departament</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ab/>
        <w:t>20.04.2023</w:t>
        <w:tab/>
        <w:tab/>
        <w:tab/>
        <w:tab/>
        <w:tab/>
        <w:t>Prof. Dr. Ing. Graziella Liana Turdean</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1"/>
        </w:tabs>
        <w:ind w:left="641"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character" w:styleId="Xc">
    <w:name w:val="x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7:10:00Z</dcterms:created>
  <dc:creator>Robu</dc:creator>
  <dc:description/>
  <cp:keywords/>
  <dc:language>en-US</dc:language>
  <cp:lastModifiedBy>GABRIELA NICULINA SIMON</cp:lastModifiedBy>
  <cp:lastPrinted>2023-04-25T20:11:00Z</cp:lastPrinted>
  <dcterms:modified xsi:type="dcterms:W3CDTF">2023-04-25T17:12:00Z</dcterms:modified>
  <cp:revision>3</cp:revision>
  <dc:subject/>
  <dc:title>A TANTÁRGY ADATLAPJA</dc:title>
</cp:coreProperties>
</file>