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Universitatea Babeş–Bolyai, Cluj–Napoc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MX"/>
              </w:rPr>
              <w:t>Facultatea de Chimie şi Inginerie Chimic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s-MX"/>
              </w:rPr>
              <w:t>Inginerie Chimic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 – trunchi comun / inginer chimist</w:t>
            </w:r>
          </w:p>
        </w:tc>
      </w:tr>
    </w:tbl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91"/>
        <w:gridCol w:w="1487"/>
        <w:gridCol w:w="177"/>
        <w:gridCol w:w="354"/>
        <w:gridCol w:w="2293"/>
        <w:gridCol w:w="425"/>
        <w:gridCol w:w="2410"/>
        <w:gridCol w:w="850"/>
      </w:tblGrid>
      <w:tr>
        <w:trPr/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Elemente de Inginerie Mecanică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- CLR2033</w:t>
            </w:r>
          </w:p>
        </w:tc>
      </w:tr>
      <w:tr>
        <w:trPr/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or Dr. Ing.Chelaru Julieta Daniela</w:t>
            </w:r>
          </w:p>
        </w:tc>
      </w:tr>
      <w:tr>
        <w:trPr/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or Dr. Ing.Chelaru Julieta Daniela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*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Disciplina de domeni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</w:t>
      </w:r>
      <w:r>
        <w:rPr/>
        <w:t xml:space="preserve"> didacti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07"/>
        <w:gridCol w:w="850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28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ă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i gene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i spec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că asistată de calcul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</w:t>
      </w:r>
      <w:r>
        <w:rPr/>
        <w:t>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ondiţii de prezentare la ore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este interzisă deranjarea prin orice formă a expunerilor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te interzisă folosirea mijloacelor IT de comunicare /înregistrare / distrac</w:t>
            </w:r>
            <w:r>
              <w:rPr>
                <w:rFonts w:cs="Cambria Math" w:ascii="Cambria Math" w:hAnsi="Cambria Math"/>
                <w:sz w:val="24"/>
              </w:rPr>
              <w:t>ț</w:t>
            </w:r>
            <w:r>
              <w:rPr>
                <w:rFonts w:cs="Times New Roman" w:ascii="Times New Roman" w:hAnsi="Times New Roman"/>
                <w:sz w:val="24"/>
              </w:rPr>
              <w:t>ie etc., nerespectarea condi</w:t>
            </w:r>
            <w:r>
              <w:rPr>
                <w:rFonts w:cs="Cambria Math" w:ascii="Cambria Math" w:hAnsi="Cambria Math"/>
                <w:sz w:val="24"/>
              </w:rPr>
              <w:t>ț</w:t>
            </w:r>
            <w:r>
              <w:rPr>
                <w:rFonts w:cs="Times New Roman" w:ascii="Times New Roman" w:hAnsi="Times New Roman"/>
                <w:sz w:val="24"/>
              </w:rPr>
              <w:t>iilor poate atrage eliminarea din sala de activit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De desfăşurare a seminarului / 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, ca şi condiţie obligatorie, se va face în săptămâna următoare desfăşurării efective a lucrăr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ceperea unei noi lucrări de laborator este condiţionată de terminarea şi predarea referatului aferent precedentei lucrăr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>Recuperarea lucrărilor se va realiza cu alte grupe din acelaşi an de studiu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</w:rPr>
              <w:t>Definirea noţiunilor, conceptelor, teoriilor şi modelelor de bază din domeniul fundamental al ştiinţelor inginereşti şi utilizarea lor adecvată în comunicarea profesional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</w:rPr>
              <w:t>Utilizarea cunoştinţelor de bază din domeniul ştiinţelor fundamentale pentru explicarea şi interpretarea fenomenelor inginereş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</w:rPr>
              <w:t>Identificarea şi aplicarea conceptelor, metodelor şi teoriilor pentru rezolvarea problemelor inginereşti în condiţii de asistenţă calificat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</w:rPr>
              <w:t>Analiza critică şi utilizarea principiilor, metodelor şi tehnicilor de lucru pentru evaluarea cantitativă şi calitativă a procesel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</w:rPr>
              <w:t>Fundamentarea teoretică în rezolvarea problemelor specifice domeniului cu utilizarea unor principii şi metode consac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  <w:lang w:val="pt-BR"/>
              </w:rPr>
              <w:t>Evaluarea critică a proceselor, echipamentelor, procedurilor şi produselor din industria chimică cu utilizarea unor instrumente şi metode de evaluare spec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  <w:lang w:val="pt-BR"/>
              </w:rPr>
              <w:t>Descrierea conceptelor, teoriilor şi metodelor de bază ale exploatării proceselor chimice industri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  <w:lang w:val="pt-BR"/>
              </w:rPr>
              <w:t>Monitorizarea proceselor din industria chimică, identificarea situaţiilor neconforme şi propunerea de soluţii în condiţii de asistenţă calificat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  <w:lang w:val="pt-BR"/>
              </w:rPr>
              <w:t>Evaluarea critică a proceselor, echipamentelor, procedurilor şi produselor din industria chimică cu utilizarea unor instrumente şi metode de evaluare specif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19"/>
                <w:lang w:val="it-IT"/>
              </w:rPr>
              <w:t>Elaborarea unor proiecte profesionale pentru tehnologiile din domeniul ingineriei chimic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ţelor precizate şi în termenele impuse, cu respectarea normelor de etică profesională şi de conduită morală, urmând un plan de lucru prestabil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itate în concordanţă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Informarea şi documentarea permanentă în domeniul său de activitate în limba român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Preocuparea pentru perfecţionarea activităţii profesionale prin implicarea în activităţile desfăşurat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familiarizeze studenţii cu noţiunil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 bază, conceptele, teoriile şi modelele de bază din domeniul ingineriei chim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ândirea cunoştinţelor de bază privind principiile teoretice, noţiunile generale şi normele de inginerie mecanică specifice industriilor de pro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>Introducerea elementelor teoretice şi constructive de bază privind principalele echipamente din industriile de pro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>Realizarea unei bune întelegeri a importanţei şi implicaţiilor activităţii de natură mecanică pentru inginerul tehnolog din industriile de proces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360"/>
        <w:gridCol w:w="247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lemente recapitulative de mecanică - statică. Spaţiu şi coordonate de referinţă. Principiile fundamentale ale mecanicii. Scalari şi vectori. Operaţii cu vectori / algebra vectorilor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Forţe şi momente. Sisteme echivalente. Echilibrul static al corpurilor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Caracteristici geometrice ale suprafeţelor plan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8.1.2. </w:t>
            </w:r>
            <w:r>
              <w:rPr>
                <w:lang w:val="it-IT"/>
              </w:rPr>
              <w:t xml:space="preserve">Principalele categorii de materiale. Proprietăţile materialelor şi alegerea lor. Metale şi aliaje feroase. </w:t>
            </w:r>
            <w:r>
              <w:rPr>
                <w:lang w:val="es-MX"/>
              </w:rPr>
              <w:t xml:space="preserve">Diagrame de echilibru. </w:t>
            </w:r>
            <w:r>
              <w:rPr>
                <w:lang w:val="it-IT"/>
              </w:rPr>
              <w:t>Aliaje feroase, oţeluri; o</w:t>
            </w:r>
            <w:r>
              <w:rPr>
                <w:szCs w:val="28"/>
                <w:lang w:val="ro-RO"/>
              </w:rPr>
              <w:t>ţ</w:t>
            </w:r>
            <w:r>
              <w:rPr>
                <w:lang w:val="it-IT"/>
              </w:rPr>
              <w:t>eluri inoxidabil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Corpuri, reazeme şi reac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uni.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Ipoteze de bază ale Rezistenţei materialelor. </w:t>
            </w:r>
            <w:r>
              <w:rPr>
                <w:rFonts w:cs="Times New Roman" w:ascii="Times New Roman" w:hAnsi="Times New Roman"/>
                <w:iCs/>
                <w:sz w:val="24"/>
                <w:lang w:val="it-IT"/>
              </w:rPr>
              <w:t xml:space="preserve">Sarcini, reazeme şi reacţiuni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Forţe interioare sau eforturi secţionale. Tensiuni şi deformaţii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Deplasări şi deformaţii. </w:t>
            </w:r>
            <w:r>
              <w:rPr>
                <w:rFonts w:cs="Times New Roman" w:ascii="Times New Roman" w:hAnsi="Times New Roman"/>
                <w:iCs/>
                <w:sz w:val="24"/>
                <w:lang w:val="it-IT"/>
              </w:rPr>
              <w:t>Solicitări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, tensiuni şi deformaţii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urba caracteristică de material şi caracteristici mecanic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Problematizarea; </w:t>
            </w:r>
            <w:r>
              <w:rPr>
                <w:rFonts w:cs="Times New Roman" w:ascii="Times New Roman" w:hAnsi="Times New Roman"/>
                <w:sz w:val="24"/>
                <w:lang w:val="es-MX"/>
              </w:rPr>
              <w:t>Prezentări interactive, intuitive (animaţii şi ppt)</w:t>
            </w:r>
            <w:r>
              <w:rPr>
                <w:rFonts w:cs="Times New Roman" w:ascii="Times New Roman" w:hAnsi="Times New Roman"/>
                <w:spacing w:val="-3"/>
                <w:sz w:val="24"/>
                <w:lang w:val="es-MX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iagrame de eforturi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>Exemple de construcţie analiti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 a diagramelor de efortur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olicitări simple ale barelor drepte: întindere / compresiune, forfecare, torsiune şi încovoiere / încovoiere pur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olicitări simple ale barelor drepte: întindere / compresiune, forfecare, torsiune şi încovoiere / încovoiere pură.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Teorii de rezistenţă şi solicitări compus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Problematizarea; </w:t>
            </w:r>
            <w:r>
              <w:rPr>
                <w:rFonts w:cs="Times New Roman" w:ascii="Times New Roman" w:hAnsi="Times New Roman"/>
                <w:sz w:val="24"/>
                <w:lang w:val="es-MX"/>
              </w:rPr>
              <w:t>Prezentări interactive, intuitive (animaţii şi ppt)</w:t>
            </w:r>
            <w:r>
              <w:rPr>
                <w:rFonts w:cs="Times New Roman" w:ascii="Times New Roman" w:hAnsi="Times New Roman"/>
                <w:spacing w:val="-3"/>
                <w:sz w:val="24"/>
                <w:lang w:val="es-MX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Teorii de rezistenţă şi solicitări compuse. Elemente de rezistenţa învelişurilor de revoluţie. Solicitarea exterioară, eforturile şi tensiunile din înveliş.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plicaţii ale teoriei fără momente a învelişului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Îmbinări nedemontabile - îmbinări prin sudur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lang w:val="it-IT"/>
              </w:rPr>
              <w:t>. Î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mbinări demontabile - îmbinări prin filet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Problematizarea; </w:t>
            </w:r>
            <w:r>
              <w:rPr>
                <w:rFonts w:cs="Times New Roman" w:ascii="Times New Roman" w:hAnsi="Times New Roman"/>
                <w:sz w:val="24"/>
                <w:lang w:val="es-MX"/>
              </w:rPr>
              <w:t>Prezentări interactive, intuitive (animaţii şi ppt)</w:t>
            </w:r>
            <w:r>
              <w:rPr>
                <w:rFonts w:cs="Times New Roman" w:ascii="Times New Roman" w:hAnsi="Times New Roman"/>
                <w:spacing w:val="-3"/>
                <w:sz w:val="24"/>
                <w:lang w:val="es-MX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</w:t>
            </w:r>
            <w:r>
              <w:rPr>
                <w:rFonts w:cs="Times New Roman" w:ascii="Times New Roman" w:hAnsi="Times New Roman"/>
                <w:sz w:val="24"/>
              </w:rPr>
              <w:t>Organe ale mişcării de rotaţie. Arbori, fusuri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</w:rPr>
              <w:t>Calculul arborilor drepţi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s-MX"/>
              </w:rPr>
              <w:t>Lagăre cu frecare şi lagăre cu rostogolire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lang w:val="es-MX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9. Recipiente cu pereţi subţiri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lemente specifice de calcul. Corpuri cilindrice şi tronconice solicitate cu presiune interioar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</w:t>
            </w:r>
            <w:r>
              <w:rPr>
                <w:rFonts w:cs="Times New Roman" w:ascii="Times New Roman" w:hAnsi="Times New Roman"/>
                <w:sz w:val="24"/>
              </w:rPr>
              <w:t>Recipiente cu pereţi subţiri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Asamblări cu flanşe. Elemente specifice de calcul: rezistenţa şi etanşeitatea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Aparate pentru transfer termic. Tipuri principale de schimbătoare de căldură. Elemente constructive specifice. Elemente de calcul mecanic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platforma didactica (EON-XR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Aparate pentru transfer termic. Tipuri principale de schimbătoare de căldură. Elemente constructive specifice. Elemente de calcul mecanic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platforma didactica (EON-XR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8.1.13. Aparate de transfer de masă / coloane. Tipuri principale de coloane. Elemente constructive specifice. Elemente de calcul mecanic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.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8.1.14. Aparate de transfer de masă / coloane. Tipuri principale de coloane. Elemente constructive specifice. Elemente de calcul mecanic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.I.Anghel, </w:t>
            </w:r>
            <w:r>
              <w:rPr>
                <w:rFonts w:cs="Times New Roman" w:ascii="Times New Roman" w:hAnsi="Times New Roman"/>
                <w:i/>
                <w:sz w:val="24"/>
                <w:lang w:val="it-IT"/>
              </w:rPr>
              <w:t>Inginerie mecanică pentru ingineri chimişti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, Ed.Risoprint, 2001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.I.Anghel, </w:t>
            </w:r>
            <w:r>
              <w:rPr>
                <w:rFonts w:cs="Times New Roman" w:ascii="Times New Roman" w:hAnsi="Times New Roman"/>
                <w:i/>
                <w:sz w:val="24"/>
                <w:lang w:val="it-IT"/>
              </w:rPr>
              <w:t>Inginerie mecanică. Siguranţă şi Risc Structural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, Ed.Risoprint, 200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 xml:space="preserve">I. Lazar, </w:t>
            </w:r>
            <w:r>
              <w:rPr>
                <w:rFonts w:cs="Times New Roman" w:ascii="Times New Roman" w:hAnsi="Times New Roman"/>
                <w:i/>
                <w:sz w:val="24"/>
                <w:lang w:val="es-MX"/>
              </w:rPr>
              <w:t>Elemente de Inginerie Mecanica. Intretinerea şi Repararea Utilajului Chimic</w:t>
            </w:r>
            <w:r>
              <w:rPr>
                <w:rFonts w:cs="Times New Roman" w:ascii="Times New Roman" w:hAnsi="Times New Roman"/>
                <w:sz w:val="24"/>
                <w:lang w:val="es-MX"/>
              </w:rPr>
              <w:t>; UBB 1982 Cluj-Napoc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I. Anghel, Suport de curs, format electroni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.I. Anghel, J.D. Chelaru, Elemente de inginerie mecanică. Mecanica şi rezistenţa materialelor, Ed.Risoprint, 2015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J.D. Chelaru, Suport de curs, format electronic, 202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J.D. Chelaru, Suport de curs, format ppt, 2022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1 Prezentarea laboratorului. </w:t>
            </w:r>
            <w:r>
              <w:rPr>
                <w:rFonts w:cs="Times New Roman" w:ascii="Times New Roman" w:hAnsi="Times New Roman"/>
                <w:sz w:val="24"/>
              </w:rPr>
              <w:t>Instructaj privind Siguran</w:t>
            </w:r>
            <w:r>
              <w:rPr>
                <w:rFonts w:cs="Cambria Math" w:ascii="Cambria Math" w:hAnsi="Cambria Math"/>
                <w:sz w:val="24"/>
              </w:rPr>
              <w:t>ț</w:t>
            </w:r>
            <w:r>
              <w:rPr>
                <w:rFonts w:cs="Times New Roman" w:ascii="Times New Roman" w:hAnsi="Times New Roman"/>
                <w:sz w:val="24"/>
              </w:rPr>
              <w:t>a şi Sănătatea Muncii în laborator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Elemente recapitulative de mecanică - static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ru eficientizarea activităţii, orele de laborator sunt grupate în 7 şedinţe a câte 4 ore prin alternanţă la 2 săptămâni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Determinarea modulului de elasticitate longitudin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3. </w:t>
            </w:r>
            <w:r>
              <w:rPr>
                <w:rFonts w:cs="Times New Roman" w:ascii="Times New Roman" w:hAnsi="Times New Roman"/>
                <w:sz w:val="24"/>
              </w:rPr>
              <w:t>Studiul încovoierii plane a barelor drept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</w:t>
            </w:r>
            <w:r>
              <w:rPr>
                <w:rFonts w:cs="Times New Roman" w:ascii="Times New Roman" w:hAnsi="Times New Roman"/>
                <w:sz w:val="24"/>
                <w:lang w:val="es-MX"/>
              </w:rPr>
              <w:t>Analiza constructivă şi funcţională a sistemelor de amestecare pentru vase de reacţ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5.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tudiul îmbinărilor prin şuruburi montate cu prestrînge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6.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tudiul tensiunilor din corpul unui recipient cu pereţi subţiri solicitat cu presiune interioar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7. </w:t>
            </w:r>
            <w:r>
              <w:rPr>
                <w:rFonts w:cs="Times New Roman" w:ascii="Times New Roman" w:hAnsi="Times New Roman"/>
                <w:sz w:val="24"/>
                <w:lang w:val="pt-BR"/>
              </w:rPr>
              <w:t>Analiza constructivă şi funcţională pentru aparate de tip coloan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 xml:space="preserve">C.I. Anghel, Referate de laborator şi extrase suplimentare, suport electronic, 2017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>J.D. Chelaru, Elemente de inginerie mecanică pentru inginerii chimişti. Aplicaţii. 2021, format electroni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lang w:val="es-MX"/>
              </w:rPr>
              <w:t xml:space="preserve">J.D. Chelaru, Suport curs Grafica asistata de calculator 2022, format electronic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lor reprez</w:t>
      </w:r>
      <w:r>
        <w:rPr/>
        <w:t>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e fundamentale şi abordarea aspectelor practice incluse în disciplina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Elemente de Inginerie Mecanic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ţii dobândesc un bagaj de cunoştinţe consistent, în concordanţă cu competenţe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din Suplimentul la diplomă şi calificările din AN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ţinutul disciplinei asigură o bază pentru dezvoltarea unor competenţe trans-disciplinare în strânsă dependenţă cu competenţele profesionale specifice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969"/>
        <w:gridCol w:w="1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Se vor evalua existenţa noţiunilor fundamentale, corectitudinea, modul de gândire, argumentarea şi utilizarea acesto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zolvarea corectă a aplicaţiil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entru validarea examenului este necesară nota 5 pentru fiecare dintre subiectele de exame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 scris, condiţionat de prezentarea referatelor de laborator corespunzătoare tuturor lucrărilor practi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Condiţia de prezentare la examen:</w:t>
            </w:r>
            <w:r>
              <w:rPr>
                <w:rFonts w:cs="Times New Roman" w:ascii="Times New Roman" w:hAnsi="Times New Roman"/>
                <w:sz w:val="24"/>
              </w:rPr>
              <w:t xml:space="preserve"> îndeplinirea în totalitate a obligaţiilor aplicative (realizarea tuturor lucrărilor, predarea lor şi prezenţa de minimum 90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</w:rPr>
              <w:t>Sesiuni d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</w:rPr>
              <w:t>tutoria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</w:rPr>
              <w:t>se vor desfăşura cu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</w:rPr>
              <w:t>una sau două zil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</w:rPr>
              <w:t>înainte de examen</w:t>
            </w:r>
            <w:r>
              <w:rPr>
                <w:rFonts w:cs="Times New Roman" w:ascii="Times New Roman" w:hAnsi="Times New Roman"/>
                <w:sz w:val="24"/>
              </w:rPr>
              <w:t>. Ora şi loca</w:t>
            </w:r>
            <w:r>
              <w:rPr>
                <w:rFonts w:cs="Cambria Math" w:ascii="Cambria Math" w:hAnsi="Cambria Math"/>
                <w:sz w:val="24"/>
              </w:rPr>
              <w:t>ț</w:t>
            </w:r>
            <w:r>
              <w:rPr>
                <w:rFonts w:cs="Times New Roman" w:ascii="Times New Roman" w:hAnsi="Times New Roman"/>
                <w:sz w:val="24"/>
              </w:rPr>
              <w:t>ia vor fi anunţate cu aproximativ o săptămână în avans. S</w:t>
            </w:r>
            <w:r>
              <w:rPr>
                <w:rStyle w:val="Hps"/>
                <w:rFonts w:cs="Times New Roman" w:ascii="Times New Roman" w:hAnsi="Times New Roman"/>
                <w:sz w:val="24"/>
              </w:rPr>
              <w:t>esiuni de tutorial / consultaţii se vo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</w:rPr>
              <w:t>programa săptămânal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</w:rPr>
              <w:t>pe parcursul semestrului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enţia de fraudă sau frauda se pedepseşte cu eliminarea din examen, suportând consecinţele conform regulamentului ECST al UB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ontestaţiile</w:t>
            </w:r>
            <w:r>
              <w:rPr>
                <w:rFonts w:cs="Times New Roman" w:ascii="Times New Roman" w:hAnsi="Times New Roman"/>
                <w:sz w:val="24"/>
              </w:rPr>
              <w:t xml:space="preserve"> se rezolvă de către titularul de disciplină sau Decanat, după caz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3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 / labor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suşirea şi înţelegerea corectă a problematicii tratate la laborator, corectitudinea răspunsuril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va evalua fiecare şedin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 de laborator. Nota finală se calculează ca o medie ponderată a acestor evaluări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aplicaţiil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itudinea şi activitatea desfăşurată în labora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7 (şapte) la activitatea de lucrări pract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la examen, conform baremulu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fundamentale şi utilizarea lor raţională într-o aplica</w:t>
            </w:r>
            <w:r>
              <w:rPr>
                <w:rFonts w:cs="Cambria Math" w:ascii="Cambria Math" w:hAnsi="Cambria Math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 practic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4/04/2023.........................</w:t>
        <w:tab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4.2023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PageNumber">
    <w:name w:val="Page Number"/>
    <w:basedOn w:val="DefaultParagraphFont"/>
    <w:rPr/>
  </w:style>
  <w:style w:type="character" w:styleId="Xc">
    <w:name w:val="xc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0:55:00Z</dcterms:created>
  <dc:creator>Robu</dc:creator>
  <dc:description/>
  <cp:keywords/>
  <dc:language>en-US</dc:language>
  <cp:lastModifiedBy>GABRIELA NICULINA SIMON</cp:lastModifiedBy>
  <cp:lastPrinted>2023-04-19T23:58:00Z</cp:lastPrinted>
  <dcterms:modified xsi:type="dcterms:W3CDTF">2023-04-19T20:59:00Z</dcterms:modified>
  <cp:revision>3</cp:revision>
  <dc:subject/>
  <dc:title>A TANTÁRGY ADATLAPJA</dc:title>
</cp:coreProperties>
</file>