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43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a si Ingineria Substantelor Organice, Petrochimie si Carbochimie / Inginer chimi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56"/>
        <w:gridCol w:w="895"/>
        <w:gridCol w:w="563"/>
        <w:gridCol w:w="174"/>
        <w:gridCol w:w="347"/>
        <w:gridCol w:w="2460"/>
        <w:gridCol w:w="567"/>
        <w:gridCol w:w="2377"/>
        <w:gridCol w:w="883"/>
      </w:tblGrid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ehnologie Chimica Organica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R2151</w:t>
            </w:r>
          </w:p>
        </w:tc>
      </w:tr>
      <w:tr>
        <w:trPr/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Vasile Miclaus</w:t>
            </w:r>
          </w:p>
        </w:tc>
      </w:tr>
      <w:tr>
        <w:trPr/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Vasile Miclaus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/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</w:t>
      </w:r>
      <w:r>
        <w:rPr/>
        <w:t>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8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</w:t>
      </w:r>
      <w:r>
        <w:rPr/>
        <w:t>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sul se desfasoara in concordanta cu Codul de etica  24051/10.12.2019 si Ghidul pentru combaterea discriminarii adoptate in universitate cu acces la internet pe platforma Microsoft Team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ul/laboratorul se desfasoara in concordanta cu Codul de etica  24051/10.12.2019 si Ghidul pentru combaterea discriminarii adoptate in universitate cu acces la internet pe platforma Microsoft Team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Times New Roman" w:ascii="Times New Roman" w:hAnsi="Times New Roman"/>
                <w:color w:val="000000"/>
                <w:sz w:val="24"/>
                <w:szCs w:val="19"/>
                <w:lang w:val="pt-BR"/>
              </w:rPr>
              <w:t>C3.1 Descrierea conceptelor, teoriilor şi metodelor de bază ale exploatării proceselor chimice industrial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Times New Roman" w:ascii="Times New Roman" w:hAnsi="Times New Roman"/>
                <w:color w:val="000000"/>
                <w:sz w:val="24"/>
                <w:szCs w:val="19"/>
                <w:lang w:val="pt-BR"/>
              </w:rPr>
              <w:t>C3.2 Explicarea şi interpretarea principiilor şi metodelor utilizate în exploatarea proceselor şi instalaţii industrial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Times New Roman" w:ascii="Times New Roman" w:hAnsi="Times New Roman"/>
                <w:color w:val="000000"/>
                <w:sz w:val="24"/>
                <w:szCs w:val="19"/>
                <w:lang w:val="pt-BR"/>
              </w:rPr>
              <w:t>C3.3 Monitorizarea proceselor din industria chimică, identificarea situaţiilor anormale şi propunerea de soluţii în condiţii de asistenţă calificat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19"/>
                <w:lang w:val="pt-BR"/>
              </w:rPr>
            </w:pPr>
            <w:r>
              <w:rPr>
                <w:rStyle w:val="Xc"/>
                <w:rFonts w:cs="Times New Roman" w:ascii="Times New Roman" w:hAnsi="Times New Roman"/>
                <w:color w:val="000000"/>
                <w:sz w:val="24"/>
                <w:szCs w:val="19"/>
                <w:lang w:val="pt-BR"/>
              </w:rPr>
              <w:t>C3.4 Evaluarea critică a proceselor, echipamentelor, procedurilor şi produselor din industria chimică cu utilizarea unor instrumente şi metode de evaluare specific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 xml:space="preserve">Informarea si documentarea permanent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Preocuparea pentru perfecţionarea rezultatelor activităţii profesionale prin implicarea în activităţile desfăşura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Metode actuale de sinteza industriala organica,</w:t>
            </w:r>
            <w:r>
              <w:rPr>
                <w:rFonts w:cs="Times New Roman" w:ascii="Times New Roman" w:hAnsi="Times New Roman"/>
                <w:sz w:val="24"/>
              </w:rPr>
              <w:t xml:space="preserve"> tehnologii fundamentale pentru produse intermediare si finite de mare tonaj; evolutia si stadiul actual al proceselor industriale;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vedere de ansamblu in chimia si tehnologia materiilor prime, produselor intermediare si finite, in evolutia si stadiul actual al proceselor de sinteza organica industrial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hnologii fundamentale in industria chimica organica – aspecte termodinamice, cinetice si exemple de procese tehnologic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obandirea de cunostinte si aptitudini pentru abordarea tehnologica a unui proces de fabricatie( sinteza;separare;conditionare ) in chimia organica industrial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actul acestuia asupra mediului si tehnologii neconventionale alternati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sz w:val="24"/>
              </w:rPr>
              <w:t>Energie si materii prime.-  apa industrial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ecesar de energie, titei, gaze naturale, carbune, perspective, chimia industriala, caracteristici, domenii, tendinte, apa industriala, apa oxigen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. </w:t>
            </w:r>
            <w:r>
              <w:rPr>
                <w:rFonts w:cs="Times New Roman" w:ascii="Times New Roman" w:hAnsi="Times New Roman"/>
                <w:sz w:val="24"/>
              </w:rPr>
              <w:t xml:space="preserve">Produse de baza in sinteza industriala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az de sinteza, compusi C1, metanol, formaldehida, acid formic, acid cianhidric, metilamine, clormeta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</w:t>
            </w:r>
            <w:r>
              <w:rPr>
                <w:rFonts w:cs="Times New Roman" w:ascii="Times New Roman" w:hAnsi="Times New Roman"/>
                <w:sz w:val="24"/>
              </w:rPr>
              <w:t xml:space="preserve">Olefine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himia olefinelor, cracare, etena, propena, butene, olefine superioare, metate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</w:rPr>
              <w:t>Acetilena - alchine, acetilena, carbid, procedee de obtinere, utilizar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,3-Diolefine - </w:t>
            </w:r>
            <w:r>
              <w:rPr>
                <w:rFonts w:cs="Times New Roman" w:ascii="Times New Roman" w:hAnsi="Times New Roman"/>
                <w:sz w:val="24"/>
              </w:rPr>
              <w:t>1,3-butadiena, isopren, cloropren, ciclopentadie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</w:t>
            </w:r>
            <w:r>
              <w:rPr>
                <w:rFonts w:cs="Times New Roman" w:ascii="Times New Roman" w:hAnsi="Times New Roman"/>
                <w:sz w:val="24"/>
              </w:rPr>
              <w:t>Sinteze cu monoxid de carbon - hidroformilari, oxosinteza, oxo-produsi, carbonilarea olefinelor, sinteza Ko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rodusi de oxidare ai etenei. - </w:t>
            </w:r>
            <w:r>
              <w:rPr>
                <w:rFonts w:cs="Times New Roman" w:ascii="Times New Roman" w:hAnsi="Times New Roman"/>
                <w:sz w:val="24"/>
              </w:rPr>
              <w:t>compusi C2, etilenoxid, etilenglicol, polietoxilati, acetaldehida, acid acetic, acetanhidri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</w:t>
            </w:r>
            <w:r>
              <w:rPr>
                <w:rFonts w:cs="Times New Roman" w:ascii="Times New Roman" w:hAnsi="Times New Roman"/>
                <w:sz w:val="24"/>
              </w:rPr>
              <w:t>Alcooli - alcooli inferiori, alcooli superiori, sinteza Alfol, polioli, pentaeritrit, neopentilglic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Compusi vinilici. - </w:t>
            </w:r>
            <w:r>
              <w:rPr>
                <w:rFonts w:cs="Times New Roman" w:ascii="Times New Roman" w:hAnsi="Times New Roman"/>
                <w:sz w:val="24"/>
              </w:rPr>
              <w:t xml:space="preserve">clorura de vinil, halogen-vinil derivati , acetat de vinil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</w:t>
            </w:r>
            <w:r>
              <w:rPr>
                <w:rFonts w:cs="Times New Roman" w:ascii="Times New Roman" w:hAnsi="Times New Roman"/>
                <w:sz w:val="24"/>
              </w:rPr>
              <w:t xml:space="preserve">Componente pentru poliamide -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cizi dicarboxilici, acid adipic, diamine, hexametilendiamina, lactame, caprolactama,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Derivati de propena -</w:t>
            </w:r>
            <w:r>
              <w:rPr>
                <w:rFonts w:cs="Times New Roman" w:ascii="Times New Roman" w:hAnsi="Times New Roman"/>
                <w:sz w:val="24"/>
              </w:rPr>
              <w:t xml:space="preserve"> propena, produsi de oxidare, propilenoxid, acetona, acroleina, acid acrilic, acrilonitril, amonoxidare, compusi alilic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btinerea si transformarea hidrocarburilor aromati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both"/>
              <w:rPr>
                <w:szCs w:val="24"/>
                <w:u w:val="none"/>
                <w:lang w:val="ro-RO"/>
              </w:rPr>
            </w:pPr>
            <w:r>
              <w:rPr>
                <w:szCs w:val="24"/>
                <w:u w:val="none"/>
              </w:rPr>
              <w:t xml:space="preserve">8.1.13. </w:t>
            </w:r>
            <w:r>
              <w:rPr>
                <w:u w:val="none"/>
                <w:lang w:val="it-IT"/>
              </w:rPr>
              <w:t xml:space="preserve">Materiale plastice - poliolefine, polistiren, policarbonati, poliesteri, derivati de celuloza, poliuretani, rasini fenol-formaldehidice, ureo-formaldehidice, melamin-formaldehidice, elastomeri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jc w:val="both"/>
              <w:rPr>
                <w:szCs w:val="24"/>
                <w:u w:val="none"/>
                <w:lang w:val="ro-RO"/>
              </w:rPr>
            </w:pPr>
            <w:r>
              <w:rPr>
                <w:szCs w:val="24"/>
                <w:u w:val="none"/>
              </w:rPr>
              <w:t xml:space="preserve">8.1.14. </w:t>
            </w:r>
            <w:r>
              <w:rPr>
                <w:u w:val="none"/>
                <w:lang w:val="it-IT"/>
              </w:rPr>
              <w:t>Tehnologii alternative in industria chimica organice.- factori de influenta; metode de depoluare, denocivizare, epurare, rfiscul chimic, mediul, managementul reziduurilor, societati comerciale, calitate,  proprietate industrial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Vollrath Hopp: Grundlagen der Chemischen Technologie, Wiley-VCH, Weinheim, 2001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. Winnacker, L. Kuchler: Chemische Technologie, C. Hanser Verlag, Munchen, 1981- 1986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lmann`s Encyclopedia of Industrial Chemistry, VCH Weinheim,1985-199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. Weissermel, H.-J. Arpe Industrielle Organische Chemie, VCH Weinheim, 199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. H. Buchel, H.-H. Moretto, Industrielle Anorganische Chemie, VCH Weinheim 199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Note de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, cerinţe, mod de întocmire referate. Simboluri funcţion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le de laborator si seminar sunt grupate in sedinte la doua saptamani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Obtinerea formaldehidei. Catalizatori.Variatia parametrilor de reactie. Date experimen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. Explicaţia; Conversaţia;Problematizarea;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Obtinerea de rasini ureo-formaldehidice.I Rapoarte molare, parametri, grad de policondensar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Conversaţia; Descrierea; Problematizarea;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Obtinerea de rasini ureo-formaldehidice II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izare produ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Conversaţia; Descrierea; Problematizarea;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Obtinerea de fenoplas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Explicaţia; Conversaţia; Descrierea; Problematizarea;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Separarea parafinelor cu ur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Explicaţia; Conversaţia; Descrierea; Problematizarea;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Evalu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Vollrath Hopp: Grundlagen der Chemischen Technologie, Wiley-VCH, Weinheim, 200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. Winnacker, L. Kuchler: Chemische Technologie, C. Hanser Verlag, Munchen, 1981- 198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</w:rPr>
              <w:t>Ullmann`s Encyclopedia of Industrial Chemistry, VCH Weinheim,1985-1993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. Weissermel, H.-J. Arpe Industrielle Organische Chemie, VCH Weinheim, 199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. H. Buchel, H.-H. Moretto, Industrielle Anorganische Chemie, VCH Weinheim 199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Note de cur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sirea conceptelor teoretico-metodologice si abordarea aspectelor practice incluse in disciplina TCO studentii dobandesc un bagaj de cunostinte consistent, in concordanta cu competente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in Suplimentul la diploma si calificarile din AN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se predau în ter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introductive; întocmirea corectă a unui bilanţ de materiale (identificare sistem, subsisteme, scrierea corectă a ecuaţiilor de bilanţ de masă); elaborarea unui flux de separare (distilare simplă); elaborarea unei diagrame cascadă pentru sinteza unui subsistem de schimbătoare de căldur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 aprilie 2023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 aprilie 2023</w:t>
        <w:tab/>
        <w:tab/>
        <w:tab/>
        <w:tab/>
        <w:tab/>
        <w:tab/>
        <w:t>…..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7:55:00Z</dcterms:created>
  <dc:creator>Robu</dc:creator>
  <dc:description/>
  <cp:keywords/>
  <dc:language>en-US</dc:language>
  <cp:lastModifiedBy>GABRIELA NICULINA SIMON</cp:lastModifiedBy>
  <cp:lastPrinted>2023-04-21T20:59:00Z</cp:lastPrinted>
  <dcterms:modified xsi:type="dcterms:W3CDTF">2023-04-21T17:59:00Z</dcterms:modified>
  <cp:revision>4</cp:revision>
  <dc:subject/>
  <dc:title>A TANTÁRGY ADATLAPJA</dc:title>
</cp:coreProperties>
</file>