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–Bolyai, Cluj–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ţ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 -  trunchi comun, programe de studiu: IIPCB, IB, CISOPC, CATB / ingineri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90"/>
        <w:gridCol w:w="417"/>
        <w:gridCol w:w="1036"/>
        <w:gridCol w:w="173"/>
        <w:gridCol w:w="189"/>
        <w:gridCol w:w="2184"/>
        <w:gridCol w:w="371"/>
        <w:gridCol w:w="2363"/>
        <w:gridCol w:w="1178"/>
      </w:tblGrid>
      <w:tr>
        <w:trPr/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oria Sistemelor - CLR2034</w:t>
            </w:r>
          </w:p>
        </w:tc>
      </w:tr>
      <w:tr>
        <w:trPr/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dr. ing. Cristea Vasile Mircea</w:t>
            </w:r>
          </w:p>
        </w:tc>
      </w:tr>
      <w:tr>
        <w:trPr/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 vacant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F/Obl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703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prezentări PowerPoint, bibliografie şi notiţ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8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8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uri şi seminarii cu telefoanele mobile înch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se acceptă întârzierea studenţilor la cur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enul predării temelor este stabilit de titularul de seminar de comun acord cu studenţii. Nu se acceptă cererile de amânare decât pe motive obiectiv întemeia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tru predarea cu întârziere a temelor, acestea vor fi depunctate cu 0.5 pct./săptămână de întârzie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 studenţilor la semina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Competenţele specifice </w:t>
      </w:r>
      <w:r>
        <w:rPr/>
        <w:t>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Definirea noţiunilor, conceptelor, teoriilor şi modelelor de bază din domeniul fundamental al ştiinţelor inginereşti şi utilizarea lor adecvată în comunicarea profesional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ab/>
              <w:t>Utilizarea cunoştinţelor de bază din domeniul ştiinţelor fundamentale pentru explicarea şi interpretarea fenomenelor inginereş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Analiza critică şi utilizarea principiilor, metodelor şi tehnicilor de lucru pentru evaluarea cantitativă şi calitativă a procesel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Fundamentarea teoretică în rezolvarea problemelor specifice domeniului cu utilizarea unor principii şi metode consacra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pacitatea de a aborda sistemic investigarea tehnică şi de a aplica cunoştinţe cu caracter interdisciplinar la evaluarea (analiza) şi rezolvarea (sinteza) problemelor complexe dintr-un sistem chimic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de a înţelege şi interpreta evoluţia spaţio-temporală a unui sistem chimic, de abstractizare şi reprezentare a acestuia utilizând instrumente matematice generale (formalismul Transformatei Laplace)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a şi argumentarea ideilor şi a punctelor de vedere proprii, în mod clar şi concis, pe baza formării unui mod de gândire sistemic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rea şi documentarea permanentă în domeniul său de activitate în limba română şi într-o limbă de circulaţie internaţională, cu utilizarea metodelor moderne de informare şi comunicar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/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formeze un mod de gândire sistemic pentru abordarea ingineriei de proces şi familiarizarea cu noţiunile fundamentale pentru studiul conducerii automa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dezvolte capacitatea de a aborda sistemic investigarea tehnică şi de a aplica cunoştinţe cu caracter interdisciplinar la evaluarea (analiza) şi rezolvarea (sinteza) problemelor dintr-un sistem chim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ă înţeleagă şi să interpreteze evoluţia spaţio-temporală a unui sistem chimic, prin abstractizarea şi reprezentarea acestuia utilizând instrumente matematice generale (formalismul Transformatei Laplac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265"/>
        <w:gridCol w:w="2191"/>
        <w:gridCol w:w="329"/>
        <w:gridCol w:w="2474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Introducere in teoria sistemelor. Obiectul Teoriei Sistemelor. Conceptul de sistem. Delimitarea sistemului. Realizabilitatea fizică. Compunere si descompuner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sistem, delimitare, variabile de intrare şi de ieşire, sistem fizic real, sistem abstract orientat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 Caracterizarea formală a sistemului abstract orientat descris prin relaţii intrare-ieşire. Conceptul de stare. Descrierea formală a sistemului abstract orientat descris prin relaţii intrare-stare-ieşi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atii intrare-ieşire, reprezentarea de tip intrare-ieşire stare, relaţii intrare-stare-ieşi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3. Stabilitate. Tipuri de semnale elementa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mnal treaptă, semnal rampă, semnal Dirac, stabilitate de tip intrare mărginită ieşire mărginită (Bounded Input Bounded Output Stability)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4. Sistemele liniare, continue şi invariante în timp descrise prin relaţii intrare-ieşire. Reprezentarea sistemelor prin ecuaţiilor diferenţiale, soluţii ale ecuaţiilor diferenţiale. Neanticipativitate. Invarianţă. Liniaritate. Sistem aflat la echilibr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istem aflat la echilibru, soluţia ecuaţiei diferenţiale omogene si neomogene (soluţii particulare), polinom caracteristic, poli, zerouri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Stabilitatea sistemelor descrise prin relaţii intrare-ieşire. Răspunsul la frecvenţ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bilitate intrare mărginită ieşire mărginită Bounded Input Bounded Oputput (BIBO), intrare şi ieşire armonică, funcţia de răspuns la frecvent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. Sistemele liniare, continue şi invariante în timp descrise prin relaţii intrare-stare-ieşire. Funcţia de tranziţie. Transformarea reprezentării de tip intrare-ieşire în reprezentare de tip intrare-stare-ieşi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ariabile de fază, proprietăţi ale funcţiei de tranziţie, forme canonic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Soluţii ale ecuaţiilor de stare, ecuaţia omogenă şi neomogenă. Matricea de tranziţie. Stabilitatea sistemelor descrise prin relaţii intrare-stare–ieşi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oluţia ecuaţiei diferenţiale de stare omogene şi neomogene, stabilitate BIBS si CICS, vectori proprii, valori proprii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8. Răspunsul la frecvenţă a sistemelor descrise prin relaţii de tip intrare-stare-ieşire. Matricea de răspuns la frecvenţă. Realizări echivalente ale sistemelor descrise prin relaţii de tip intrare-stare-ieşi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oluţia ecuaţiei diferenţiale de stare omogene şi neomogene, răspunsul la frecvenţă cazul multivariabil, transformarea modal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 Formalismul Transformatei Laplace (TL directă), definiţii. Proprietăţi ale Transformatei Laplace. Transformata Laplace inversă. Transformatele Laplace ale unor funcţii elementare. Determinarea transformatei Laplace inverse prin descompunere în fracţii simp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prietăţile de translaţie, derivare, integrare; teoremele valorilor iniţiale şi finale; fracţii simple rădăcini simple şi multipl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0. Funcţia de transfer (definiţie). Funcţia de transfer, utilizări. Descrierea comportării sistemelor prin relaţii intrare-ieşire cu ajutorul TL, cu condiţii iniţiale nule şi nenul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pte de bază, cuvinte-cheie: ploi, zerouri, legătura dintre funcţie de transfer şi funcţia de răspuns la frecvenţ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1. Descrierea comportării sistemelor prin relaţii intrare-stare-ieşire cu ajutorul TL. Matricea de transfer. Algebra schemelor funcţionale utilizând T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isteme Multiple Input Multiple Output (MIMO)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2. Reprezentarea răspunsului la frecvenţă utilizând diagramele Bode. Reprezentare de modul şi de fază. Interpretarea diagramel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factori de tip integral, binom, trinom, compunere, decadă, amplificare, atenuare, avans şi întârziere de fază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3. Analiza comportării sistemelor liniare continue. Sisteme de tip: proporţional, integral, derivativ, de ordinul întâi, de ordinul doi şi cu timp mor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ăspunsul la semnal treaptă unitară a sistemelor, regim staţionar şi tranzitoriu, regim liber şi forţat, constantă de timp, factor de amplificare, pulsaţie proprie naturală, factor de amortiza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. Comportarea neliniară. Cicluri limită. Liniariz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raiectorii de stare, puncte singulare, traiectorii de stare stabile şi instabile, descrierea comportării neliniare prin liniariza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Exemplificarea, Problematizarea, Dezbatere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e folosite: Suport de curs tipărit, prezentări PowerPoint, software Matlab pentru exemplificări - aplicaţii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V. M. Cristea, S. P. Agachi, </w:t>
            </w:r>
            <w:r>
              <w:rPr>
                <w:i/>
                <w:iCs/>
                <w:lang w:val="ro-RO"/>
              </w:rPr>
              <w:t>Elemente de Teoria Sistemelor</w:t>
            </w:r>
            <w:r>
              <w:rPr>
                <w:lang w:val="ro-RO"/>
              </w:rPr>
              <w:t>, Editura Risoprint, Cluj-Napoca, 2002,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color w:val="000000"/>
                <w:szCs w:val="24"/>
              </w:rPr>
              <w:t>P.S. Agachi, V.M. Cristea, Basic Process Engineering Control, Editura De Gruyter GmbH, Berlin, 2014,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M. Hăngănuţ. </w:t>
            </w:r>
            <w:r>
              <w:rPr>
                <w:i/>
                <w:lang w:val="ro-RO"/>
              </w:rPr>
              <w:t>Teoria sistemelor</w:t>
            </w:r>
            <w:r>
              <w:rPr>
                <w:lang w:val="ro-RO"/>
              </w:rPr>
              <w:t>, Vol. I, At. de multiplicare al Institutului Politehnic Cluj-Napoca, 1989,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M. Hăngănuţ. </w:t>
            </w:r>
            <w:r>
              <w:rPr>
                <w:i/>
                <w:lang w:val="ro-RO"/>
              </w:rPr>
              <w:t>Teoria sistemelor</w:t>
            </w:r>
            <w:r>
              <w:rPr>
                <w:lang w:val="ro-RO"/>
              </w:rPr>
              <w:t>, Vol. II, At. de multiplicare al Institutului Politehnic Cluj-Napoca, 1996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>
                <w:lang w:val="ro-RO"/>
              </w:rPr>
              <w:t xml:space="preserve">V. M. Cristea, Prezentările PowerPoint ale cursurilor. </w:t>
            </w:r>
          </w:p>
          <w:p>
            <w:pPr>
              <w:pStyle w:val="TextBody"/>
              <w:ind w:left="360" w:hanging="36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ind w:left="360" w:hanging="360"/>
              <w:rPr>
                <w:lang w:val="ro-RO"/>
              </w:rPr>
            </w:pPr>
            <w:r>
              <w:rPr>
                <w:lang w:val="ro-RO"/>
              </w:rPr>
              <w:t>Bibliografie suplimentară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H. Kwakernaak, R. Sivan, R.C.W. Strijbos, Modern Signals and Systems, Prentice Hall, 1991,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G. Stephanopoulos, Chemical Process Control An Introduction to Theory and Practice, Prentice Hall, 1984.</w:t>
            </w:r>
          </w:p>
          <w:p>
            <w:pPr>
              <w:pStyle w:val="Normal"/>
              <w:spacing w:lineRule="auto" w:line="240" w:before="12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a: </w:t>
            </w:r>
            <w:r>
              <w:rPr>
                <w:rFonts w:cs="Times New Roman" w:ascii="Times New Roman" w:hAnsi="Times New Roman"/>
              </w:rPr>
              <w:t>titlurile pot fi accesate la Biblioteca Departamenului de Inginerie Chimică, la filiala Facultăţii de Chimie şi Inginerie Chimică a Bibliotecii Centrale Universitare “Lucian Blaga” şi la Biblioteca Universităţii Tehnice Cluj-Napoca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Seminar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Clasificarea sistemelor. Exemple. Modelarea sistemelor descrise prin ecuaţii diferenţiale. Aplicaţii (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isteme dinamice/statice, sisteme cu parametri concentraţi/distribuiţi, sisteme deterministe/stochastice, sisteme staţionare/nestaţionare, sisteme uniforme/neuniforme, sisteme liniare/neliniare, sisteme continue/discrete/finite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 şi recapitularea noţiunilor de matematică legate de derivată şi rezolvarea ecuaţiilor diferenţiale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Modelarea sistemelor descrise prin ecuaţii diferenţiale. Aplicaţii (I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escrierea sistemelor prin ecuaţii diferenţiale, procese de tip capacitiv de ordinul doi şi sisteme cu timp mort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 şi recapitularea noţiunilor de matematică legate de rezolvarea ecuaţiilor diferenţial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Scheme de simulare ale sistemelor liniare şi invariante în timp (I). Algebra schemelor funcţion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chema de simulare, bloc sumator, amplificator şi integrator, forma directă I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 şi recapitularea noţiunilor de matematică legate de rezolvarea ecuaţiilor diferenţial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4. Scheme de simulare ale sistemelor liniare şi invariante în timp (II). Algebra schemelor funcţion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forma directă II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 şi recapitularea noţiunilor de matematică legate de rezolvarea ecuaţiilor diferenţial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 Scheme de simulare ale sistemelor liniare şi invariante în timp (III). Transformarea reprezentării de tip intrare-ieşire în reprezentare de tip intrare-stare-ieşire. Aplicaţ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forma directă III, forme canonice standard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 Transformata Laplace. Descompunerea în fracţii simple. Determinarea răspunsului în timp a sistemelor continue cu ajutorul TL. Aplicaţ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ăspunsul invers (în timp) în cazul rădăcinilor simple şi multiple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7. Transformata Laplace. Algebra schemelor funcţionale utilizând transformata Laplace. Aplicaţii de trasarea diagramelor Bod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conexiunea serie, paralel şi cu reacţie, determinarea funcţiei de transfer echivalente.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conversaţiei, învăţarea prin descoperire, studiu individual, rezolvare de probleme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ţiile studentului: lectura cursului, a bibliografiei aferente, rezolvarea temei.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ind w:left="181" w:hanging="181"/>
              <w:rPr>
                <w:lang w:val="ro-RO"/>
              </w:rPr>
            </w:pPr>
            <w:r>
              <w:rPr>
                <w:lang w:val="ro-RO"/>
              </w:rPr>
              <w:t xml:space="preserve">V.M. Cristea, S.P. Agachi, </w:t>
            </w:r>
            <w:r>
              <w:rPr>
                <w:i/>
                <w:iCs/>
                <w:lang w:val="ro-RO"/>
              </w:rPr>
              <w:t>Elemente de Teoria Sistemelor</w:t>
            </w:r>
            <w:r>
              <w:rPr>
                <w:lang w:val="ro-RO"/>
              </w:rPr>
              <w:t>, Editura Risoprint, Cluj-Napoca, 2002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ind w:left="181" w:hanging="181"/>
              <w:rPr>
                <w:lang w:val="ro-RO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P.S. Agachi, V.M. Cristea, Basic Process Engineering Control, Editura De Gruyter GmbH, Berlin, 2014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ind w:left="180" w:hanging="180"/>
              <w:rPr>
                <w:lang w:val="ro-RO"/>
              </w:rPr>
            </w:pPr>
            <w:r>
              <w:rPr>
                <w:lang w:val="ro-RO"/>
              </w:rPr>
              <w:t xml:space="preserve">M. Hăngănuţ. </w:t>
            </w:r>
            <w:r>
              <w:rPr>
                <w:i/>
                <w:lang w:val="ro-RO"/>
              </w:rPr>
              <w:t>Teoria sistemelor</w:t>
            </w:r>
            <w:r>
              <w:rPr>
                <w:lang w:val="ro-RO"/>
              </w:rPr>
              <w:t>, Vol. I, At. de multiplicare al Institutului Politehnic Cluj-Napoca, 1989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ind w:left="180" w:hanging="180"/>
              <w:rPr>
                <w:lang w:val="ro-RO"/>
              </w:rPr>
            </w:pPr>
            <w:r>
              <w:rPr>
                <w:lang w:val="ro-RO"/>
              </w:rPr>
              <w:t xml:space="preserve">M. Hăngănuţ. </w:t>
            </w:r>
            <w:r>
              <w:rPr>
                <w:i/>
                <w:lang w:val="ro-RO"/>
              </w:rPr>
              <w:t>Teoria sistemelor</w:t>
            </w:r>
            <w:r>
              <w:rPr>
                <w:lang w:val="ro-RO"/>
              </w:rPr>
              <w:t>, Vol. II, At. de multiplicare al Institutului Politehnic Cluj-Napoca, 1996.</w:t>
            </w:r>
          </w:p>
          <w:p>
            <w:pPr>
              <w:pStyle w:val="TextBody"/>
              <w:ind w:left="18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</w:t>
      </w:r>
      <w:r>
        <w:rPr/>
        <w:t>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elaborarea conţinutului disciplinei au fost consultate cadre didactice de la facultăţile de inginerie chimică şi chimie aplicată din centrele universitare Bucureşti, Iaşi, Timişoara şi Braşo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 discuţiile privind competenţele oferite au participat şi si-au exprimat cerinţele reprezentaţi ai mediului economic de la unităţi industriale reprezentative (ex. Azomureş, Oltchim, ChimComple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le si calificările au fost stabilite în concordanţă cu competenţele din Suplimentul la diplomă şi calificările din ANC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3969"/>
        <w:gridCol w:w="17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ectitudinea răspunsurilor  – însuşirea şi înţelegerea corectă a problematicii tratate la curs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ul constă în elaborarea unei lucrări in care se vor da răspunsuri la subiectele (întrebări/probleme) din tematica cursului. Accesul la examen este condiționat de prezentarea rezolvărilor la temele primi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 examen se pedepsește cu eliminarea din exam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ște cu eliminarea din examinare si prin exmatriculare conform regulamentului ECST al UBB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olvarea corectă a problemelor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, test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ele rezolvate se prezintă la proxima întâlnire de semin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itatea temelor rezolvate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a activă la desfăşurarea seminarulu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ţelegerea şi interpretarea evoluţiei temporale a unui sistem chimic; abstractizarea şi reprezentarea acestuia prin mărimi de intrare, stare, şi ieşire, utilizând instrumente matematice speci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ţinerea notei minime 5 (cinci) atât la evaluările legate de curs, seminar, rezolvările temelor primite şi tes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ţinerea notei minime 5 (cinci) atât la evaluarea părţii teoretice cât şi a celei de probleme, la examen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04.2023</w:t>
        <w:tab/>
        <w:t>Cristea Vasile Mircea</w:t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ab/>
        <w:tab/>
        <w:t>Semnătura directorului de departament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  <w:tab/>
        <w:tab/>
        <w:tab/>
        <w:tab/>
        <w:tab/>
        <w:t>Prof. dr. ing. Turdean Graziella</w:t>
        <w:tab/>
      </w:r>
    </w:p>
    <w:p>
      <w:pPr>
        <w:pStyle w:val="Normal"/>
        <w:spacing w:before="0" w:after="200"/>
        <w:ind w:left="5670" w:firstLine="708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  <w:lang w:val="ro-RO"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8:28:00Z</dcterms:created>
  <dc:creator>Robu</dc:creator>
  <dc:description/>
  <cp:keywords/>
  <dc:language>en-US</dc:language>
  <cp:lastModifiedBy>GABRIELA NICULINA SIMON</cp:lastModifiedBy>
  <cp:lastPrinted>2012-06-29T14:42:00Z</cp:lastPrinted>
  <dcterms:modified xsi:type="dcterms:W3CDTF">2023-04-19T18:33:00Z</dcterms:modified>
  <cp:revision>3</cp:revision>
  <dc:subject/>
  <dc:title>A TANTÁRGY ADATLAPJA</dc:title>
</cp:coreProperties>
</file>