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inerie Chimi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enţ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inerie chimică - Trunchi comun/Inginer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03"/>
        <w:gridCol w:w="429"/>
        <w:gridCol w:w="1070"/>
        <w:gridCol w:w="178"/>
        <w:gridCol w:w="357"/>
        <w:gridCol w:w="2129"/>
        <w:gridCol w:w="540"/>
        <w:gridCol w:w="2310"/>
        <w:gridCol w:w="630"/>
      </w:tblGrid>
      <w:tr>
        <w:trPr/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ctură chimică – CLR1123</w:t>
            </w:r>
          </w:p>
        </w:tc>
      </w:tr>
      <w:tr>
        <w:trPr/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AlexandruLupan</w:t>
            </w:r>
          </w:p>
        </w:tc>
      </w:tr>
      <w:tr>
        <w:trPr/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AlexandruLupa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 Anul de studi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 Semestrul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 Regimul discipline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C/ Opt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Timpul total estimat</w:t>
      </w:r>
      <w:r>
        <w:rPr/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321"/>
        <w:gridCol w:w="647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 semin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 semin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tribuţia fondului de timp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0</w:t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8</w:t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gătire seminarii/laboratoare, teme, referate, studii de caz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5</w:t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utoriat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6</w:t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xaminări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4</w:t>
            </w:r>
          </w:p>
        </w:tc>
      </w:tr>
      <w:tr>
        <w:trPr/>
        <w:tc>
          <w:tcPr>
            <w:tcW w:w="9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te activităţi: nu este cazu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/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  <w:p>
            <w:pPr>
              <w:pStyle w:val="Normal"/>
              <w:spacing w:lineRule="auto" w:line="240" w:before="0" w:after="0"/>
              <w:ind w:left="5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 cu telefoanele mobile închi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 cu calculatoare stiintifi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.</w:t>
            </w:r>
          </w:p>
          <w:p>
            <w:pPr>
              <w:pStyle w:val="Normal"/>
              <w:spacing w:lineRule="auto" w:line="240" w:before="0" w:after="0"/>
              <w:ind w:left="5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Competenţele specif</w:t>
      </w:r>
      <w:r>
        <w:rPr/>
        <w:t>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noasterea si descrierea conceptelor, abordarilor, teoriilor, metodelor si modelelor elementare privitoare la structura compusilor chimic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rea si interpretarea unor concepte, proprietati, notiuni fundamentale ale structurii compusilor chimic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notiunilor fundamentale pentru rezolvarea problemelor asociate structurii compusilor chimic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a a teoriilor si modelelor existente cu privire la structura compusilor chimici;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area sarcinilor profesionale conform cerinţelor precizate şi în termenele impuse, cu respectarea normelor de etică profesională şi de conduită morală, urmând un plan de lucru prestabilit şi cu îndrumare calificat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sarcinilor profesionale în concordanţă cu obiectivele generale stabilite prin integrarea în cadrul unui grup de lucru şi distribuirea de sarcini pentru nivelurile subordonat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rea şi documentarea permanentă în domeniul său de activitate în limba română şi într-o limbă de circulaţie internaţională cu utilizarea metodelor moderne de informare şi comunicare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cu notiuni de chimie cuantica, metode de elucidare a structurii si a proprietatilor compusilor chimic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ndire de cunostinte privind:descrierea mecanic-cuantica a atomului şi a legaturii chimice in molecule şi faze crista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ndire de cunostinte teoretice de baza pentru intelegerea metodelor moderne de investigare a structurii compusilor chim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zvoltarea capacitatii a utiliza si aplica aceste cunostinte in practica studierii structurii si proprietatilor compusilor chimici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 Introducere.Modele atomice. Notiuni de teorie cuantica. Natura lumin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Notiuni de spectroscopie. Spectre de emisie si spectre de absorbtie. Bazele mecanicii cuantice. Ipoteza lui Louis de Broglie. Operatori utilizati in mecanica cuantic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 Spatiu Hilbert. Legile de comutativitate ale lui Heisenberg. Reprezentarea operatorilor. Ecuatia lui Schrodinger independenta de tim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.Particule in ”cutie” monodimensionala. Relatiile de incertitudine. Latimea naturala a liniilor spectrale. Energia de zero absolu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. Structura atomului. Rezolvarea ecuatie lui Schrodinger pentru atomii hidrogenoizi in mecanica cuantica nerelativista. Notiunea de orbita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Orbital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i atomului hidrogenoid. Raza medie a orbitalil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Ecuatia lui Schrodinger dependenta de timp. Ecuatia lui Dirac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7. Efecte relativiste in mecanica cuantica. Reguli de selectie pentru atomii hidrogenoizi in aproximatia relativist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 Atomi cu mai multi electroni. Tabelul periodic al elementelo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Simetria moleculara. Elemente si operatii de simetri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. Clasificarea moleculelor in functie de simetrie. Reprezentarea grupurilo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Tipurile de hibridizare. Scheme de hibridizare. Expresiile functiilor pentru orbitalele hidrid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Molecule diatomice. Molecula ”ion” de hidrogen. Metoda orbitalilor moleculari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. Formarea orbitalilor moleculari din orbitali atomici. Molecule diatomice homonucle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4. Sisteme cu duble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Aproximatia lui Huckel. Determinantul secula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. W. Atkin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e Fiz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Tehnica, Bucuresti, 1996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. Zsako, M. Tomoaia-Cotise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metria si structura molecule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esa Universitara Clujeana, Cluj-Napoca, 1998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. Zsako, L. D. Bobos, I. Maria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ructura chim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urs litografiat, Lito UBB, Cluj-Napoca, 199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.Lupan, Suport de curs, 20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Semin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Corelarea dintre pozitia elementelor in tabelul periodic si repartitia electronilor pe stratu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ti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2. Calcularea razei medii si razei celei mai probabile pentru orbitale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Variatia valorilor cu 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ti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Legatura dintre pozitia elementelor in tabelul periodic si termenii spectrali corespunzator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ti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Exercitii cu elemente si operatii de simetri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ti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Deducerea si importanta grupului de simetrie pentru diverse molecu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ti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Valoarea energiei de delocalizare si stabilitatea compusilor chimic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ti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Ordinul de legatura si indicele de valenta libe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tiul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 de timp alocat = 2 o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. W. Atkin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e Fiz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Tehnica, Bucuresti, 1996.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. Zsako, M. Tomoaia-Cotisel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metria si structura moleculel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esa Universitara Clujeana, Cluj-Napoca, 1998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. Zsako, L. D. Bobos, I. Maria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ructura chim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Curs litografiat, Lito UBB, Cluj-Napoca, 1995.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. Niac, V. Voiculescu, I. Bâldea, M. Preda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ule, Tabele şi Probleme de chimie fizic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ditura Dacia, Cluj-Napoc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</w:t>
      </w:r>
      <w:r>
        <w:rPr/>
        <w:t>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insus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ructura chimic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ii dobandesc un bagaj de cunostinte consistent, in concordanta cu competente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in Suplimentul la diploma si calificarile din AN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uă verificări pe parcurs în formă scris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% 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aplica cunostintele dobandite in diverse cazuri (probleme si exercitii)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rea activă la seminar, însuşirea şi înţelegerea corectă a problematicii tratate la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 pentru acasa date la semin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a de a aplica cunostintele dobandite in diverse cazuri (probleme si exercitii)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de bază destructura chim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ca medie ponderata a notelor obtinute la verificarile scrise si la testele de seminar (conform subpunctelor 10.4 si 10.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 Aprilie 2023</w:t>
        <w:tab/>
        <w:tab/>
        <w:tab/>
        <w:t>Conf. dr. Alexandru Lupan</w:t>
        <w:tab/>
        <w:tab/>
        <w:tab/>
        <w:t>Conf. dr. Alexandru Lupan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4 Aprilie 2023</w:t>
        <w:tab/>
        <w:tab/>
        <w:tab/>
        <w:tab/>
        <w:tab/>
        <w:t>Prof. dr. ing. Graziella Liana Turdean</w:t>
        <w:tab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37"/>
        </w:tabs>
        <w:ind w:left="53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" w:hAnsi="Times New Roman" w:eastAsia="Calibri" w:cs="Times New Roman"/>
      <w:sz w:val="2"/>
      <w:szCs w:val="20"/>
    </w:rPr>
  </w:style>
  <w:style w:type="paragraph" w:styleId="Char">
    <w:name w:val="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Char">
    <w:name w:val="Char Char2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34:00Z</dcterms:created>
  <dc:creator>Robu</dc:creator>
  <dc:description/>
  <cp:keywords/>
  <dc:language>en-US</dc:language>
  <cp:lastModifiedBy>GABRIELA NICULINA SIMON</cp:lastModifiedBy>
  <cp:lastPrinted>2023-04-18T15:34:00Z</cp:lastPrinted>
  <dcterms:modified xsi:type="dcterms:W3CDTF">2023-04-18T12:35:00Z</dcterms:modified>
  <cp:revision>3</cp:revision>
  <dc:subject/>
  <dc:title>A TANTÁRGY ADATLAPJA</dc:title>
</cp:coreProperties>
</file>