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–Bolyai, Cluj–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 -  trunchi comun, programe de studiu: IIPCB, IB, ISAPM CISOPC, CATB, CISOPC lm / inginer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m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70"/>
        <w:gridCol w:w="482"/>
        <w:gridCol w:w="922"/>
        <w:gridCol w:w="272"/>
        <w:gridCol w:w="111"/>
        <w:gridCol w:w="2197"/>
        <w:gridCol w:w="363"/>
        <w:gridCol w:w="2322"/>
        <w:gridCol w:w="1050"/>
      </w:tblGrid>
      <w:tr>
        <w:trPr/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Automatizarea Proceselor Chimic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CLR20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dr. ing. Cristea Vasile Mircea</w:t>
            </w:r>
          </w:p>
        </w:tc>
      </w:tr>
      <w:tr>
        <w:trPr/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ing. Timiş Elisabeta-Cristina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/Ob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pot intra la curs la orice oră şi pot ieşi de la curs în funcţie de necesităţi; prezenţa la curs contează în calculul note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de seminar/laborator este compusă din nota pe tema de casă, participarea proactivă la laborator şi semin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minimă care permite accesul la examen este 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senţa la laborator, justificată prin acte (ex. concediu medical), se recuperează obligatoriu în două date stabilite de titularul de curs/laborato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e bază din domeniul fundamental al ştiinţelor inginereşti şi utilizarea lor adecvată în comunicarea profesional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ab/>
              <w:t>Utilizarea cunoştinţelor de bază din domeniul ştiinţelor fundamentale pentru explicarea şi interpretarea fenomenelor inginereş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Analiza critică şi utilizarea principiilor, metodelor şi tehnicilor de lucru pentru evaluarea cantitativă şi calitativă a procese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Fundamentarea teoretică în rezolvarea problemelor specifice domeniului cu utilizarea unor principii şi metode consacr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acitatea de a aborda sistemic investigarea tehnică şi de a aplica cunoştinţe cu caracter interdisciplinar la evaluarea (analiza) şi rezolvarea (sinteza) problemelor complexe dintr-un sistem chimic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înţelege şi interpreta evoluţia spaţio-temporală a unui sistem chimic, de abstractizare şi reprezentare a acestuia utilizând instrumente matematice generale (formalismul Transformatei Laplace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putea concepe o soluţie de automatizare de proces, pe baza înţelegerii fenomenelor din pro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opera un proces, inclusiv automat, pe baza înţelegerii procesului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şi argumentarea ideilor şi a punctelor de vedere proprii, în mod clar şi concis, pe baza formării unui mod de gândire sistemi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a şi documentarea permanentă în domeniul său de activitate în limba română şi într-o limbă de circulaţie internaţională, cu utilizarea metodelor moderne de informare şi comunic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ormeze un mod de gândire sistemic pentru abordarea ingineriei de proces şi familiarizarea cu noţiunile fundamentale pentru studiul conducerii automate şi a operării inteligente a unui pro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dezvolte capacitatea de a aborda sistemic investigarea tehnică şi de a aplica cunoştinţe cu caracter interdisciplinar la evaluarea (analiza) şi rezolvarea (sinteza) problemelor dintr-un sistem chim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înţeleagă şi să interpreteze evoluţia spaţio-temporală a unui sistem chimic, prin abstractizarea şi reprezentarea acestuia utilizând instrumente matematice general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Conţ</w:t>
      </w:r>
      <w:r>
        <w:rPr/>
        <w:t>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65"/>
        <w:gridCol w:w="2191"/>
        <w:gridCol w:w="329"/>
        <w:gridCol w:w="2474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istem chimic, mărimi de intrare, ieşire, star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i de transfer, funcţii de transfer. Reglare manuală şi automată, reacţie negativă şi pozitivă, stabilitate, performanţe ale Sistemului de Reglare Automată (SRA)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odele matematice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it-IT"/>
              </w:rPr>
              <w:t xml:space="preserve"> 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: sitem chimic, mărimi de intrare, ieşire, stare, reacţie negativă, stabilitate, SRA, modele de proiectare, modele de operare, modele analitice, modele statistic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 interactivă, Explicaţia, Conversaţia, Exemplificarea, Exerciţii de grup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– aplicaţii, simulăr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Modelarea matematică a proceselor. Conservarea masei. Conservarea energiei. Exemple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 sisteme cu parametri concentraţi şi distribuiţi, legea de conservarea masei totale, legea de conservarea masei pe componente, legea de conservare a energiei, energie cinetică, energie potenţială, energie internă, lucru de volum/mecanic, mărimi de ieşire, intrare, stare, ecuaţii cu derivate parţial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Modelarea matematică a proceselor. Conservarea energiei. Conservarea impulsului. Exempl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isteme cu parametri concentraţi şi distribuiţi, legea de conservare a energiei, mărimi de ieşire, intrare, stare, ecuaţii cu derivate parţiale, impuls, cantitatea de mişca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odelarea matematică a proceselor. Ecuaţii cinetice şi termodinamice. Modul de construire al unui model matematic. Rezolvarea modelului şi simularea numerică. Exemple. Simularea numeric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 cinetica de reacţie, viteza de reacţie, conversie, echilibre, entalpie, reactor cu amestecare, coloană de separare, simulatoare, ASPEN, SIMULINK, LabView, Hysys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omportarea proceselor în regim staţionar şi dinamic. Utilizarea comportării staţionare. Utilizarea comportării dinamice. Traductoare şi aparate de măsurat. Caracteristici generale. Adaptoar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 neliniaritatea caracteristicii, liniarizare, dimensionarea elementului de execuţie, reglabilitate, sisteme de reglare după reacţie, în cascadă, după perturbaţi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Traductoare de temperatură. Traductoare de presiune. Traductoare de debit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clasa de precizie, reproductibilitatea caracteristicilor, viteza de răspuns, termorezistenţa, termistorul, termocuplul, pirometrul. Traductoare de presiune relativă, absolută, diferenţială, piezoelectrice, rezistive, capacitive, tub Bourdon, celulă Barton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ebitmetre cu diafragm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Traductoare de debit. Traductoare de nivel. Traductoare de concentraţi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otametre, debitmetre inductive, Vortex, Coriolis. Nivelmetre cu plutitor, imersor, presiune statică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Traductoare de densitate, vîscozitate, conductometric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Traductoare de concentraţie. Regulatoare. Tipuri de regulatoare. Regulatoare Proporţionale (P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R, termoconductibilitate, paramagnetism, electrochimice, cromatografe, umiditate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gulatoare specializate. Banda de proporţionalitate, eroarea staţionar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Elemente de execuţi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: tipuri de elemente de execuţie, robinete de reglare, caracteristici intrinseci, caracteristici de lucru, calculul şi alegerea robinetulu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Regulatoare Proporţionale (P), Proporţional-Integrale (PI), Proporţional-Integral-Derivative (PID). Regulatoare speciale: adaptive, optimale, predictiv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: regulatoare de tip P, PI, PID, Banda de proporţionalitate, Timpul de Integrare, Timpul de Derivare. Eroarea staţionar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Acordarea parametrilor regulatorulu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cilaţii în SRA, criterii de acordare optimă, Ziegler-Nichols, limita de stabilitate, Nyquist, amortizare în sfert de amplitudin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Sisteme de reglare uzuale. SRA de temperatură, SRA de debit. SRA de presiun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oscilaţii, zgomot de fond/ alb, BP, Ti, Td uzuale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SRA de nivel, SRA de concentraţie. Sisteme de reglare complexe. SRA în cascad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labilitate slabă, instabilitate, mărime de reglare intermediară, buclă principală, secundar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Sisteme de reglare complexe. SRA după perturbaţie. SRA de raport. SRA inferenţial. (Principii de baz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labilitate slabă, instabilitate, traductor de perturbaţie, regulator de perturbaţie, element de rapor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it-IT"/>
              </w:rPr>
              <w:t>Paul Serban Agachi – Automatizarea Proceselor Chimice, Ed. Casa Cărţii de Știinţă, 1994,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lang w:val="ro-RO"/>
              </w:rPr>
              <w:t xml:space="preserve">V. M. Cristea, S. P. Agachi, </w:t>
            </w:r>
            <w:r>
              <w:rPr>
                <w:i/>
                <w:iCs/>
                <w:lang w:val="ro-RO"/>
              </w:rPr>
              <w:t>Elemente de Teoria Sistemelor</w:t>
            </w:r>
            <w:r>
              <w:rPr>
                <w:lang w:val="ro-RO"/>
              </w:rPr>
              <w:t>, Editura Risoprint, Cluj-Napoca, 2002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rFonts w:eastAsia="Times New Roman"/>
                <w:color w:val="000000"/>
              </w:rPr>
              <w:t>Agachi P.S., Cristea M.V, Basic Process Engineering Control, Editura De Gruyter GmbH, Berlin, ISBN: 978-3-11-028981-7, e-ISBN: 978-3-11-028982-4, 360 p., 2014.</w:t>
            </w:r>
          </w:p>
          <w:p>
            <w:pPr>
              <w:pStyle w:val="TextBody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ind w:left="360" w:hanging="360"/>
              <w:rPr>
                <w:lang w:val="ro-RO"/>
              </w:rPr>
            </w:pPr>
            <w:r>
              <w:rPr>
                <w:lang w:val="ro-RO"/>
              </w:rPr>
              <w:t>Bibliografie suplimentară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G. Stephanopoulos, Chemical Process Control An Introduction to Theory and Practice, Prentice Hall, 1984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/>
              <w:t>P.S. Agachi, Z.K. Nagy, M.V.Cristea, A. Imre-Lucaci, Model Based Control-Case studies in Control Engineering, Ed. Wiley-VCH, Manheim, 2006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/>
              <w:t>Gregory McMillan, Douglas Considine – “Process/ Industrial Instruments and Controls Handbook, 5</w:t>
            </w:r>
            <w:r>
              <w:rPr>
                <w:vertAlign w:val="superscript"/>
              </w:rPr>
              <w:t>th</w:t>
            </w:r>
            <w:r>
              <w:rPr/>
              <w:t xml:space="preserve"> Edition”, McGraw Hill.</w:t>
            </w:r>
          </w:p>
          <w:p>
            <w:pPr>
              <w:pStyle w:val="Normal"/>
              <w:spacing w:lineRule="auto" w:line="240" w:before="12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: </w:t>
            </w:r>
            <w:r>
              <w:rPr>
                <w:rFonts w:cs="Times New Roman" w:ascii="Times New Roman" w:hAnsi="Times New Roman"/>
              </w:rPr>
              <w:t>titlurile pot fi accesate la Biblioteca Departamentului de Inginerie Chimică la filiala Facultăţii de Chimie şi Inginerie Chimică a Bibliotecii Centrale Universitare “Lucian Blaga” şi la Biblioteca Universităţii Tehnice Cluj-Napoca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laborator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. Simboluri şi notaţii. Reglare manuală. Reglare automat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derivată şi rezolvarea ecuaţiilor diferenţiale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Comportarea proceselor în regim staţionar şi dinamic. Proces de transfer de căldură. Modelare matematic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ransfer de căldură, masă, impuls, model matematic analitic, fitting, dinamică, staţionarit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Comportarea proceselor în regim staţionar şi dinamic. Proces de transfer de masă. Modelare matematic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transfer de căldură, masă, impuls, model matematic analitic, fitting, dinamică, staţionaritat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Comportarea proceselor în regim staţionar şi dinamic. Proces de transfer de impuls. Modelare matematic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transfer de căldură, masă, impuls, model matematic analitic, fitting, dinamică, staţionaritat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Modelarea procesului din laborator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transfer de căldură, masă, impuls, model matematic analitic, model matematic statistic, fitting, dinamică, staţionaritat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Traductoare de temperatură, nivel, debit, presiune, concentraţi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termorezistenţă, termistor, termocuplu, adaptor, traductor de presiune, traductor de presiune diferenţială, tub Bourdon, celula Barton, semnalizator nivel, rotametru, diafragmă, indicator, înregistrator, monitorizare, caracteristică de regim staţionar, dinamic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Traductoare de temperatură, nivel, debit, presiune, concentraţ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termorezistenţă, termistor, termocuplu, adaptor, traductor de presiune, traductor de presiune diferenţială, tub Bourdon, celula Barton, semnalizator nivel, rotametru, diafragmă, indicator, înregistrator, monitorizare, caracteristică de regim staţionar, dinam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8. Seminar traductoar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rmorezistenţă, termistor, termocuplu, adaptor, traductor de presiune, traductor de presiune diferenţială, tub Bourdon, celula Barton, semnalizator nivel, rotametru, diafragmă, pHmetru, indicator, înregistrator, monitorizare, caracteristică de regim staţionar, dinamic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9. Elemente de execuţi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obinet de reglare, servomotor, convertor electro-pneumatic, robinete liniare, logaritmice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aracteristici intrinseci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0. Elemente de execuţi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obinet de reglare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aractereistici de lucru, comportament dinamic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1. Seminar regulatoare şi elemente de execuţi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calculul şi alegerea robinetului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2. Regulatoare P, PI, PID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regulator, elemente P, PI, PID, eroare, Bandă de proporţionalitate, Timp de integrare, Timp de derivar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3. Acordarea optimă a parametrilor regulatorului - practic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metode practice: Ziegler-Nichols, răspuns indicial. Metode teoretice: metoda sfertului de amplitudine. Oscilaţii amortizate, întreţinute, eroare staţionar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dă de proporţionalitate optimă, timp de integrare optim, timp de derivare optim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4. Seminar Acordarea optimă a parametrilor regulatorului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 metode practice: Ziegler-Nichols, răspuns indicial. Metode teoretice: metoda sfertului de amplitudine. Oscilaţii amortizate, întreţinute, eroare staţionar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dă de proporţionalitate optimă, timp de integrare optim, timp de derivare optim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0" w:hanging="180"/>
              <w:rPr/>
            </w:pPr>
            <w:r>
              <w:rPr>
                <w:sz w:val="22"/>
                <w:szCs w:val="22"/>
                <w:lang w:val="it-IT"/>
              </w:rPr>
              <w:t>S</w:t>
            </w:r>
            <w:r>
              <w:rPr>
                <w:lang w:val="it-IT"/>
              </w:rPr>
              <w:t>.Agachi, M.Cristea, Automatizarea proceselor chimice. Caiet de lucrari practice,  Universitatea “Babes-Bolyai” Cluj, 1996,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0" w:hanging="180"/>
              <w:rPr>
                <w:lang w:val="ro-RO"/>
              </w:rPr>
            </w:pPr>
            <w:r>
              <w:rPr>
                <w:lang w:val="ro-RO"/>
              </w:rPr>
              <w:t>Mihaela Iancu, P.Ș.Agachi, M.Mogoş, M.Cristea, Automatizarea Proceselor Chimice – Lucrări de Laborator, Presa Universitară Clujeană, UBB, 2012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720" w:hanging="720"/>
              <w:rPr/>
            </w:pPr>
            <w:r>
              <w:rPr>
                <w:rFonts w:eastAsia="Times New Roman"/>
                <w:lang w:val="it-IT"/>
              </w:rPr>
              <w:t xml:space="preserve"> </w:t>
            </w:r>
            <w:r>
              <w:rPr>
                <w:lang w:val="it-IT"/>
              </w:rPr>
              <w:t xml:space="preserve">Paul Serban Agachi – Automatizarea Proceselor Chimice, Ed. </w:t>
            </w:r>
            <w:r>
              <w:rPr/>
              <w:t>Casa Cărţii de Știinţă, 1994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 suplimentară</w:t>
            </w:r>
          </w:p>
          <w:p>
            <w:pPr>
              <w:pStyle w:val="TextBody"/>
              <w:rPr/>
            </w:pPr>
            <w:r>
              <w:rPr>
                <w:lang w:val="ro-RO"/>
              </w:rPr>
              <w:t xml:space="preserve">4. V. M. Cristea, S. P. Agachi, </w:t>
            </w:r>
            <w:r>
              <w:rPr>
                <w:i/>
                <w:iCs/>
                <w:lang w:val="ro-RO"/>
              </w:rPr>
              <w:t>Elemente de Teoria Sistemelor</w:t>
            </w:r>
            <w:r>
              <w:rPr>
                <w:lang w:val="ro-RO"/>
              </w:rPr>
              <w:t>, Editura Risoprint, Cluj-Napoca, 2002,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5. G. Stephanopoulos, Chemical Process Control An Introduction to Theory and Practice, Prentice Hall, 198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elaborarea conţinutului disciplinei au fost consultate cadre didactice de la facultăţile de inginerie chimică şi chimie aplicată din centrele universitare Bucureşti, Iaşi, Timişoara şi Braş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discuţiile privind competenţele oferite au participat şi si-au exprimat cerinţele reprezentaţi ai mediului economic de la unităţi industriale reprezentative (ex. Azomureş, Oltchim, ChimComple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le si calificările au fost stabilite în concordanţă cu competenţele din Suplimentul la diplomă şi calificările din AN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58"/>
        <w:gridCol w:w="3488"/>
        <w:gridCol w:w="16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ectitudinea răspunsurilor  – însuşirea şi înţelegerea corectă a problematicii tratate la curs.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ul constă în elaborarea unei lucrări in care se vor da răspunsuri la subiectele (întrebări/probleme) din tematica cursului. Accesul la examen este condiționat de prezentarea rezolvărilor la temele primi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ția de fraudă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ște cu eliminarea din examinare si prin exmatriculare conform regulamentului ECST al UBB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olvarea corectă a problemelor. 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, teste.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le rezolvate se prezintă la proxima întâlnire de semin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tatea temelor rezolvate 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activă la desfăşurarea seminarului.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ţelegerea şi interpretarea evoluţiei temporale a unui sistem chimic; înţelegerea rolului conducerii autom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notei minime 5 (cinci) atât la evaluările legate de curs, seminar, rezolvările temelor primite şi teste.</w:t>
            </w:r>
          </w:p>
          <w:p>
            <w:pPr>
              <w:pStyle w:val="Normal"/>
              <w:spacing w:lineRule="auto" w:line="240" w:before="0" w:after="0"/>
              <w:ind w:left="6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notei minime 5 (cinci) atât la evaluarea părţii teoretice cât şi a celei de probleme, la examen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4.2023</w:t>
        <w:tab/>
        <w:tab/>
        <w:tab/>
        <w:t>Cristea Vasile Mircea</w:t>
        <w:tab/>
        <w:tab/>
        <w:tab/>
        <w:t>Timiş Elisabeta-Cristi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ab/>
        <w:t>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4.2023........................</w:t>
        <w:tab/>
        <w:tab/>
        <w:tab/>
        <w:tab/>
        <w:tab/>
        <w:t>Prof. dr. ing. Turdean Graziella</w:t>
        <w:tab/>
      </w:r>
    </w:p>
    <w:p>
      <w:pPr>
        <w:pStyle w:val="Normal"/>
        <w:ind w:left="567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imes New Roman" w:hAnsi="Times New Roman" w:cs="Times New Roman"/>
      <w:sz w:val="2"/>
      <w:szCs w:val="2"/>
      <w:lang w:val="ro-RO"/>
    </w:rPr>
  </w:style>
  <w:style w:type="character" w:styleId="Xc">
    <w:name w:val="xc"/>
    <w:qFormat/>
    <w:rPr>
      <w:rFonts w:cs="Times New Roman"/>
    </w:rPr>
  </w:style>
  <w:style w:type="character" w:styleId="CorptextCaracter">
    <w:name w:val="Corp text Caracter"/>
    <w:qFormat/>
    <w:rPr>
      <w:rFonts w:cs="Calibri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02:00Z</dcterms:created>
  <dc:creator>Robu</dc:creator>
  <dc:description/>
  <dc:language>en-US</dc:language>
  <cp:lastModifiedBy>gabi</cp:lastModifiedBy>
  <cp:lastPrinted>2023-04-25T14:04:00Z</cp:lastPrinted>
  <dcterms:modified xsi:type="dcterms:W3CDTF">2023-04-25T11:05:00Z</dcterms:modified>
  <cp:revision>3</cp:revision>
  <dc:subject/>
  <dc:title>A TANTÁRGY ADATLAPJA</dc:title>
</cp:coreProperties>
</file>