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şa disciplinei</w:t>
      </w:r>
    </w:p>
    <w:p>
      <w:pPr>
        <w:pStyle w:val="Heading"/>
        <w:rPr/>
      </w:pPr>
      <w:r>
        <w:rPr/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niversitatea Babeş–Bolyai, Cluj–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  <w:t>Facultatea de 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s-MX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 – trunchi comun / inginer chimist</w:t>
            </w:r>
          </w:p>
        </w:tc>
      </w:tr>
    </w:tbl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88"/>
        <w:gridCol w:w="427"/>
        <w:gridCol w:w="1063"/>
        <w:gridCol w:w="177"/>
        <w:gridCol w:w="355"/>
        <w:gridCol w:w="2110"/>
        <w:gridCol w:w="539"/>
        <w:gridCol w:w="2291"/>
        <w:gridCol w:w="710"/>
      </w:tblGrid>
      <w:tr>
        <w:trPr/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fică asistată de calculator - CLR2014</w:t>
            </w:r>
          </w:p>
        </w:tc>
      </w:tr>
      <w:tr>
        <w:trPr/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ctor Dr. In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elaru Julieta Daniela</w:t>
            </w:r>
          </w:p>
        </w:tc>
      </w:tr>
      <w:tr>
        <w:trPr/>
        <w:tc>
          <w:tcPr>
            <w:tcW w:w="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ctor Dr. In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elaru Julieta Daniela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P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F*/ Obl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disciplină fundamental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</w:t>
      </w:r>
      <w:r>
        <w:rPr/>
        <w:t>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 / 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</w:t>
      </w:r>
      <w:r>
        <w:rPr/>
        <w:t xml:space="preserve">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diţii de prezentare la 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este interzisă deranjarea prin orice formă a expuneril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este interzisă folosirea mijloacelor IT de comunicare / distracţie / înregistr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espectarea condiţiilor poate atrage eliminarea din sala de activita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seminarului / 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diţii de prezentare la 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) este interzisă deranjarea prin orice formă a expunerilor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este interzisă folosirea mijloacelor IT de comunicare / distracție / înregistr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respectarea condiţiilor poate atrage eliminarea din sala de activit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Recuperarea lucrărilor se va realiza cu alte grupe din acelaşi an de studiu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finirea noţiunilor, conceptelor, teoriilor şi modelelor de bază din domeniul fundamental al ştiinţelor inginereşti şi utilizarea lor, adecvată,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Utilizarea cunoştinţelor de bază din domeniul ştiinţelor fundamentale pentru explicarea şi interpretarea fenomenelor inginereş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Identificarea şi aplicarea conceptelor, metodelor şi teoriilor pentru rezolvarea problemelor inginereşti în condiţii de asistenţă calificat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Analiza critică şi utilizarea principiilor, metodelor şi tehnicilor de lucru pentru evaluarea cantitativă şi calitativă a proces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Fundamentarea teoretică în rezolvarea problemelor specifice domeniului cu utilizarea unor principii şi metode consacra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  <w:lang w:val="pt-BR"/>
              </w:rPr>
              <w:t>Evaluarea critică a proceselor, echipamentelor, procedurilor şi produselor din industria chimică cu utilizarea unor instrumente şi metode de evaluare specif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  <w:lang w:val="it-IT"/>
              </w:rPr>
              <w:t>Elaborarea unor proiecte profesionale pentru tehnologiile din domeniul ingineriei chimic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țelor precizate si în termenele impuse, cu respectarea normelor de etică profesională şi de conduită morală, urmând un plan de lucru prestabil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Rezolvarea sarcinilor solicitate în concordanţă cu obiectivele generale stabilite prin integrarea în cadrul unui grup de luc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Informarea şi documentarea permanentă în domeniul său de activitate în limba român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Preocuparea pentru perfecţionarea activităţii profesionale prin implicarea în activităţile desfăşurat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miliarizarea studenţilor cu noţiunile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 baz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folosite în reprezentările grafice absolut necesare comunicării interdisciplinare într-o manieră profesională şi modern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Dobândirea şi înţelegerea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principiilor teoretice fundamentale care stau la baza reprezentărilor grafice tehn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de bază privin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noţiunile generale şi normele de grafică tehnică pentru inginerul din industriile de pro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ntroducerea elementelor de grafică asistată de calculator, necesare pentru întocmirea documentaţiilor grafice de natură tehnologică şi / sau pentru utilaje şi instalaţii într-o modalitate modern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  <w:gridCol w:w="264"/>
        <w:gridCol w:w="22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ea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Sisteme de proiecţie. Sistemul central conic. Sistemul ortogonal. Sisteme de referinţ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unctul, dreapta şi planu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pura punctului, a dreptei şi a planului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Intersecţia dreptelor, a dreptei cu planul, intersecţia planelor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Metodele geometriei descriptive. Metoda schimbări planelor de proiecţie. Metoda rotaţiei. Rabaterea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Reprezentarea corpurilor geometrice. Reprezentarea poliedrelor. Reprezentarea corpurilor de rotaţi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rea platforma didactice (EON-XR)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Secţionarea şi intersecţia corpurilor geometrice. Secţiuni plane în poliedre. Secţiuni plane în corpuri de rotaţie. Reprezentări axonometric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artea 2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achete software specifice utilizatorilor pentru grafica asistată de calculator. Concepte de baza, cuvinte cheie: CAD, proiectare, soft specific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Prezentare SOLID ED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vinte de baza, cuvinte cheie: module, principii de proiectare CAD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Principii de realizarea CAD a corpurilor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e de baza, cuvinte-cheie: translatie, rotatie, protruzii, decupari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Elemente şi norme generale pentru grafică şi desen tehnic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Dispunerea proiecţiilor. Schiţa grafica în desenul tehnic industrial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. Vederi şi secţiuni. Haşuri. Rupturi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Cotarea în desenul tehnic industrial. Reprezentarea şi cotarea asamblărilor demontabile şi nedemontabil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Grafică şi desen la scarã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senul de ansamb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aborarea şi citirea desenelor tehnice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ocumentaţia tehnică pentru schemele şi fluxuri tehnologic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D9D9D9" w:val="clear"/>
              </w:rPr>
              <w:t>Obținerea ansamblelor, a construcțiilor sudate şi proiectarea traseelor de cunduct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Vasilescu,ş.a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en tehnic industr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Tehnică, Bucureşti,1994,199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san N., Noţiuni Fundamentale in Desenul Tehnic Industrial, vol. I, Ed. Risoprint Cluj-Napoca, 2001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Băduţ, M. Iosip, Bazele proiectării cu Solid Edge, Editura albastră, Cluj-Napoca, 2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.I. Anghel, G.N. Simon, Grafica tehnică asistată de calculato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. Risoprint Cluj-Napoca,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00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.D. Chelaru, Suport curs Grafică asistată de calculator, format ppt, 2021;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Labor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1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isteme de proiecţie şi coordonate descriptive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Epura punctului şi a dreptei.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Epura dreptei şi a plan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Intersecţia dreptei cu plan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Reprezentarea corpurilor geometrice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Reprezentarea corpurilor geometrice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Secţiuni plane în corpuri geometrice. Adevarata mărime a secţiunii plane în corpuri geometr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Secţiuni plane în corpuri geometr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Realizarea de desene 2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8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iţe în grafica teh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 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9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iţe în grafica teh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 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0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Desene la scară în grafica tehnic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 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11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chiţe şi desene la scară în grafica asistată de calcula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1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chiţe şi desene la scară în grafica asistată de calcul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.2.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lizarea CAD a corpurilor 3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.2.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ținerea ansamblelor, a construcțiilor sudate şi proiectarea traseelor de conduc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Explicaţia; Descrierea;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id Edge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Dale C. şa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sen Tehnic, Ed. RISOPRINT Cluj-Napoca, 2001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.I. Anghel, G.N. Simon, Grafica tehnica asistata se calculato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d. Risoprint Cluj-Napoca,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00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 Musc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iectarea asistată folosind Solid Ed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Junimea, Iaşi, 2006, ISBN (10) 973-37-1172-1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I. Anghel, Suport de curs-format electronic,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D. Chelaru, Geometrie descriptivă şi Desen tehnic pentru inginerii chimişti. Aplicaţii, format electronic, 2021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e fundamentale şi abordarea aspectelor practice incluse în disciplin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rafică asistată de calculator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ţii dobândesc un bagaj de cunoştinţe consistent, în concordanţă cu competenţe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din Suplimentul la diplomă şi calificările din ANC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3257"/>
        <w:gridCol w:w="192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Se vor evalua existenţa noţiunilor fundamentale, corectitudinea, modul de gândire, argumentarea şi utilizarea acestora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Rezolvarea corectă a aplicaţi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entru validarea notei finale este necesară nota 5 pentru fiecare verificare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ificări pe parcurs-câte una după fiecare Parte a cursului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ondiţia de prezentare la verifica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îndeplinirea în totalitate a obligaţiilor aplicative (realizarea tuturor lucrărilor şi predarea dosarelor cu lucrări; prezenţa de minimum 90%).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siuni 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tutori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 vor desfăsura 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una sau două z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înainte de fiec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verific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Ora şi locaţ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v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fi anunţ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cu aproximativ o săptămân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în av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 Sesiun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 consultaţii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v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rogram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ăptămânal,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e parcursul semestrul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Intenţia de fraudă sau frauda se pedepseşte cu eliminarea din examen suportând consecinţele conform regulamentului ECST al UB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testaţi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rezolvă de către titularul de disciplină sau Decanat, după caz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%</w:t>
            </w:r>
          </w:p>
        </w:tc>
      </w:tr>
      <w:tr>
        <w:trPr>
          <w:trHeight w:val="2225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 / 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, însuşirea şi înţelegerea corectă a problematicii tratate la seminar / labora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itatea aplicaţiilor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ate aplicaţiile realizate se predau îndosariate sau în format electronic (aplicații in Solid Edge), prealabil fiecărei verificări.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7 (şapte) la activitatea de lucrări pract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, conform baremului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fundamentale şi utilizarea lor într-o aplicaţie practică.</w:t>
            </w:r>
          </w:p>
        </w:tc>
      </w:tr>
    </w:tbl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/04/2023..........................</w:t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ab/>
        <w:t>Semnătura directorului de departament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4.2023</w:t>
        <w:tab/>
        <w:tab/>
        <w:tab/>
        <w:tab/>
        <w:tab/>
        <w:tab/>
        <w:tab/>
        <w:tab/>
        <w:t>…............................</w:t>
        <w:tab/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PageNumber">
    <w:name w:val="Page Number"/>
    <w:basedOn w:val="DefaultParagraphFont"/>
    <w:rPr/>
  </w:style>
  <w:style w:type="character" w:styleId="Xc">
    <w:name w:val="xc"/>
    <w:basedOn w:val="DefaultParagraphFont"/>
    <w:qFormat/>
    <w:rPr/>
  </w:style>
  <w:style w:type="character" w:styleId="StrongEmphasis">
    <w:name w:val="Strong"/>
    <w:qFormat/>
    <w:rPr>
      <w:b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7:20:00Z</dcterms:created>
  <dc:creator>Robu</dc:creator>
  <dc:description/>
  <cp:keywords/>
  <dc:language>en-US</dc:language>
  <cp:lastModifiedBy>GABRIELA NICULINA SIMON</cp:lastModifiedBy>
  <cp:lastPrinted>2023-04-19T20:23:00Z</cp:lastPrinted>
  <dcterms:modified xsi:type="dcterms:W3CDTF">2023-04-19T17:23:00Z</dcterms:modified>
  <cp:revision>3</cp:revision>
  <dc:subject/>
  <dc:title>A TANTÁRGY ADATLAPJA</dc:title>
</cp:coreProperties>
</file>