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fişa disciplinei</w:t>
      </w:r>
    </w:p>
    <w:p>
      <w:pPr>
        <w:pStyle w:val="Normal"/>
        <w:spacing w:before="0" w:after="0"/>
        <w:rPr/>
      </w:pPr>
      <w:r>
        <w:rPr/>
        <w:t>1. Date despre program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43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Instituţia de învăţământ superior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sitatea Babeş-Bolyai, Cluj-Napoc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Facultatea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 şi Inginerie Chimic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Departamentul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inerie Chimic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Domeniul de studii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inerie chimic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Ciclul de studii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nţ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Programul de studiu / Calificarea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a si Ingineria Substantelor Organice, Petrochimie si Carbochimie / Inginer chimis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Date despre disciplină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456"/>
        <w:gridCol w:w="414"/>
        <w:gridCol w:w="1027"/>
        <w:gridCol w:w="171"/>
        <w:gridCol w:w="343"/>
        <w:gridCol w:w="2275"/>
        <w:gridCol w:w="363"/>
        <w:gridCol w:w="2719"/>
        <w:gridCol w:w="991"/>
      </w:tblGrid>
      <w:tr>
        <w:trPr/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Denumirea disciplinei</w:t>
            </w:r>
          </w:p>
        </w:tc>
        <w:tc>
          <w:tcPr>
            <w:tcW w:w="7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Medicamente de sinteza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LR2182</w:t>
            </w:r>
          </w:p>
        </w:tc>
      </w:tr>
      <w:tr>
        <w:trPr/>
        <w:tc>
          <w:tcPr>
            <w:tcW w:w="3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Titularul activităţilor de curs</w:t>
            </w:r>
          </w:p>
        </w:tc>
        <w:tc>
          <w:tcPr>
            <w:tcW w:w="6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. dr. ing. Vasile Miclaus</w:t>
            </w:r>
          </w:p>
        </w:tc>
      </w:tr>
      <w:tr>
        <w:trPr/>
        <w:tc>
          <w:tcPr>
            <w:tcW w:w="3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Titularul activităţilor de seminar</w:t>
            </w:r>
          </w:p>
        </w:tc>
        <w:tc>
          <w:tcPr>
            <w:tcW w:w="6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. dr. ing. Vasile Miclaus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Anul de studiu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Semestrul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right="-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Tipul de evaluar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 Regimul discipline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/Ob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Timpul total estimat</w:t>
      </w:r>
      <w:r>
        <w:rPr>
          <w:rFonts w:cs="Times New Roman" w:ascii="Times New Roman" w:hAnsi="Times New Roman"/>
          <w:sz w:val="24"/>
          <w:szCs w:val="24"/>
        </w:rPr>
        <w:t xml:space="preserve"> (ore pe semestru al activităţilor didactice</w:t>
      </w:r>
      <w:r>
        <w:rPr/>
        <w:t>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348"/>
        <w:gridCol w:w="634"/>
        <w:gridCol w:w="2102"/>
        <w:gridCol w:w="778"/>
        <w:gridCol w:w="1691"/>
        <w:gridCol w:w="748"/>
        <w:gridCol w:w="851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Număr de ore pe săptămân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2 cur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seminar/laborator/ proiec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/1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Total ore din planul de învăţământ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5 cur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 seminar/laborator/ proiec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/14/14 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tribuţia fondului de timp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l după manual, suport de curs, bibliografie şi notiţ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are suplimentară în bibliotecă, pe platformele electronice de specialitate şi pe ter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gătire seminarii/laboratoare, teme, referate, portofolii şi eseu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ori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inăr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e activităţi: ...............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 Total ore studiu individual</w:t>
            </w:r>
          </w:p>
        </w:tc>
        <w:tc>
          <w:tcPr>
            <w:tcW w:w="5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Total ore pe semestru</w:t>
            </w:r>
          </w:p>
        </w:tc>
        <w:tc>
          <w:tcPr>
            <w:tcW w:w="5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 Numărul de credite</w:t>
            </w:r>
          </w:p>
        </w:tc>
        <w:tc>
          <w:tcPr>
            <w:tcW w:w="5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Precondiţii </w:t>
      </w:r>
      <w:r>
        <w:rPr>
          <w:rFonts w:cs="Times New Roman" w:ascii="Times New Roman" w:hAnsi="Times New Roman"/>
          <w:sz w:val="24"/>
          <w:szCs w:val="24"/>
        </w:rPr>
        <w:t>(acolo unde este cazul</w:t>
      </w:r>
      <w:r>
        <w:rPr/>
        <w:t>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de curriculum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 este cazul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de competenţ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Condiţii</w:t>
      </w:r>
      <w:r>
        <w:rPr>
          <w:rFonts w:cs="Times New Roman" w:ascii="Times New Roman" w:hAnsi="Times New Roman"/>
          <w:sz w:val="24"/>
          <w:szCs w:val="24"/>
        </w:rPr>
        <w:t xml:space="preserve"> (acolo unde este cazul</w:t>
      </w:r>
      <w:r>
        <w:rPr/>
        <w:t>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6920"/>
      </w:tblGrid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 De desfăşurare curs 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sul se desfasoara in concordanta cu Codul de etica  24051/10.12.2019 si Ghidul pentru combaterea discriminarii adoptate in universitate cu acces la internet pe platforma Microsoft Teams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  De desfăşurare a seminarului/laboratorului/proiectului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/lab/proiect se desfasoara in concordanta cu Codul de etica  24051/10.12.2019 si Ghidul pentru combaterea discriminarii adoptate in universitate cu acces la internet pe platforma Microsoft Teams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Competenţele specifice acumulate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8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Style w:val="Xc"/>
                <w:rFonts w:cs="Arial" w:ascii="Times New Roman" w:hAnsi="Times New Roman"/>
                <w:sz w:val="24"/>
                <w:szCs w:val="19"/>
              </w:rPr>
              <w:t>C4.2 Utilizarea cunoştinţelor de bază din domeniul chimiei pentru explicarea si interpretarea proceselor de sinteza pe baza structurii si reactivitatii compusilor organici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Xc"/>
                <w:rFonts w:cs="Arial" w:ascii="Times New Roman" w:hAnsi="Times New Roman"/>
                <w:sz w:val="24"/>
                <w:szCs w:val="19"/>
              </w:rPr>
              <w:t>C4.4 Evaluarea critică a metodelor de sinteza prin definirea, analiza si explicarea fenomenelor legate de structura si reactivitatea chimica a compusilor organici</w:t>
            </w:r>
          </w:p>
          <w:p>
            <w:pPr>
              <w:pStyle w:val="Normal"/>
              <w:spacing w:lineRule="auto" w:line="240" w:before="0" w:after="0"/>
              <w:rPr>
                <w:rStyle w:val="Xc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c"/>
                <w:rFonts w:cs="Arial" w:ascii="Times New Roman" w:hAnsi="Times New Roman"/>
                <w:sz w:val="24"/>
                <w:szCs w:val="19"/>
              </w:rPr>
              <w:t>C4.5 Formularea, dezvoltarea si aplicarea creativa de solutii pentru probleme tipice si elementare, in contexte bine definite, asociate metodelor de sinteza pe baza structurii si reactivitatii compusilor organici.</w:t>
            </w:r>
            <w:r>
              <w:rPr>
                <w:rStyle w:val="Xc"/>
                <w:rFonts w:cs="Times New Roman" w:ascii="Times New Roman" w:hAnsi="Times New Roman"/>
                <w:sz w:val="24"/>
                <w:szCs w:val="24"/>
              </w:rPr>
              <w:t>Utilizarea cunoştinţelor de bază din domeniul chimiei şi ingineriei chimice pentru explicarea şi interpretarea fenomenelor inginereşti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Xc"/>
                <w:rFonts w:cs="Arial" w:ascii="Times New Roman" w:hAnsi="Times New Roman"/>
                <w:sz w:val="24"/>
                <w:szCs w:val="19"/>
              </w:rPr>
              <w:t>C5.1 Definirea noţiunilor, conceptelor, teoriilor şi modelelor de bază referitoare la analiza fizico-chimica a compusilor organi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Xc"/>
                <w:rFonts w:cs="Arial" w:ascii="Times New Roman" w:hAnsi="Times New Roman"/>
                <w:sz w:val="24"/>
                <w:szCs w:val="19"/>
              </w:rPr>
              <w:t>C5.5 Formularea, dezvoltarea si aplicarea creativa de solutii pentru probleme de analiza fizico-chimica a compusilor organici in contexte bine definite.</w:t>
            </w:r>
            <w:r>
              <w:rPr>
                <w:rStyle w:val="Xc"/>
                <w:rFonts w:cs="Times New Roman" w:ascii="Times New Roman" w:hAnsi="Times New Roman"/>
                <w:sz w:val="24"/>
                <w:szCs w:val="24"/>
              </w:rPr>
              <w:t>Identificarea şi aplicarea conceptelor, metodelor şi teoriilor pentru rezolvarea problemelor tipice ingineriei chimice de proces în condiţii de asistenţă calificată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Style w:val="Xc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xecutarea sarcinilor solicitate conform cerintelor precizate si în termenele impuse, cu respectarea normelor de etica profesionala si de conduita morala, urmând un plan de lucru prestabil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Rezolvarea sarcinilor solictate în concordanta cu obiectivele generale stabilite prin integrarea în cadrul unui grup de lucru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it-IT" w:eastAsia="zh-CN"/>
              </w:rPr>
              <w:t xml:space="preserve">Informarea si documentarea permanenta în domeniul de activitate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Obiectivele disciplinei</w:t>
      </w:r>
      <w:r>
        <w:rPr>
          <w:rFonts w:cs="Times New Roman" w:ascii="Times New Roman" w:hAnsi="Times New Roman"/>
          <w:sz w:val="24"/>
          <w:szCs w:val="24"/>
        </w:rPr>
        <w:t xml:space="preserve"> (reieşind din grila competenţelor acumulate</w:t>
      </w:r>
      <w:r>
        <w:rPr/>
        <w:t>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 Obiectivul general al disciplin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Prezentarea principalelor clase de medicamente cu sinteza chimica si  tehnologia de fabric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 Obiectivele speci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pecte generale specifice sintezei  organice medii si fine la nivel industrial 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zentarea principalelor clase de medicamente cu referiri la  farmacocinetica  structuril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 xml:space="preserve">endinte in domeniu, sinteza chimica si  tehnologia de fabricar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ândirea cunoştinţelor teoretice de bază pentru analiza  proceselor industrial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3060"/>
        <w:gridCol w:w="722"/>
        <w:gridCol w:w="1394"/>
      </w:tblGrid>
      <w:tr>
        <w:trPr/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 Cu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. </w:t>
            </w:r>
            <w:r>
              <w:rPr>
                <w:rFonts w:cs="Times New Roman" w:ascii="Times New Roman" w:hAnsi="Times New Roman"/>
                <w:sz w:val="24"/>
              </w:rPr>
              <w:t xml:space="preserve">Legislatie, organizare in industria farmaceutic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stria farmaceutica. Companii.Tendinţe actuale. Produse etice. Industria generica. Industrii conex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 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2. </w:t>
            </w:r>
            <w:r>
              <w:rPr>
                <w:rFonts w:cs="Times New Roman" w:ascii="Times New Roman" w:hAnsi="Times New Roman"/>
                <w:sz w:val="24"/>
              </w:rPr>
              <w:t xml:space="preserve"> Principii de sinteza . Instalatii in industria de sinteza medie si fina. Metode de analiz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3.</w:t>
            </w:r>
            <w:r>
              <w:rPr>
                <w:rFonts w:cs="Times New Roman" w:ascii="Times New Roman" w:hAnsi="Times New Roman"/>
                <w:sz w:val="24"/>
              </w:rPr>
              <w:t xml:space="preserve">Chimioterapia infectiilor bacteriene, protozoarice, virale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Antiseptice, Dezinfectante. Chinoline, Acid nalidixic, Sulfamide. Nitrofuran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4. </w:t>
            </w:r>
            <w:r>
              <w:rPr>
                <w:rFonts w:cs="Times New Roman" w:ascii="Times New Roman" w:hAnsi="Times New Roman"/>
                <w:sz w:val="24"/>
              </w:rPr>
              <w:t xml:space="preserve"> Antibiotice. Antimicotice. Antihelmintice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β-lactame, peniciline, cefalosporine, tetracicline, aminoglicozide, macrolide, peptide, productie pe scara larga, antibiotice de semisinteza, animicotice,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5. </w:t>
            </w:r>
            <w:r>
              <w:rPr>
                <w:rFonts w:cs="Times New Roman" w:ascii="Times New Roman" w:hAnsi="Times New Roman"/>
                <w:sz w:val="24"/>
              </w:rPr>
              <w:t>Medicamente in terapia cancerului -      antimetaboliti, agenti de alchilare, intercalanzi, antibiotice antitumora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6. </w:t>
            </w:r>
            <w:r>
              <w:rPr>
                <w:rFonts w:cs="Times New Roman" w:ascii="Times New Roman" w:hAnsi="Times New Roman"/>
                <w:sz w:val="24"/>
              </w:rPr>
              <w:t xml:space="preserve">Neurofarmacologice I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eptice, Analgazice Antipiretice, Anestezice, Antiepileptice, Sedative, Neurolept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7. </w:t>
            </w:r>
            <w:r>
              <w:rPr>
                <w:rFonts w:cs="Times New Roman" w:ascii="Times New Roman" w:hAnsi="Times New Roman"/>
                <w:sz w:val="24"/>
              </w:rPr>
              <w:t>Neurofarmacologice II. -  Medicamente gastrointestinale Antiparkinsoniene. Miorelaxante, spasmolitice. Medicamente anti-ulcer, antiemet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; Descrierea; Problematizare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baterea;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8. </w:t>
            </w:r>
            <w:r>
              <w:rPr>
                <w:rFonts w:cs="Times New Roman" w:ascii="Times New Roman" w:hAnsi="Times New Roman"/>
                <w:sz w:val="24"/>
              </w:rPr>
              <w:t xml:space="preserve">Antitusive, antiastmatice, antialergic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tusive, Expectorante, Bronhodilatatoare, Antiinflamatoare, Antihistamin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9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Cardiovasculare I - medicamente cardio- si vaso-active, antihipertensive, antiaritmice,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Conversaţia; Descrierea Dezbaterea;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0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Cardiovasculare II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β-blocanti, antagonisti de calciu, diuret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; Descrierea 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1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Antiinflamatoare, Antireumatice I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lucocorticosteroizi, antiinflamatoare non-steroidiene,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; Descrierea 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2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Antiinflamatoare, Antireumatice II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agenti antireumatici, salicilati, acizi arilacetici, indometacin, diclofenac, acizi arilpropionici, ibuprofen, fenilbutazo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3. </w:t>
            </w:r>
            <w:r>
              <w:rPr>
                <w:rFonts w:cs="Times New Roman" w:ascii="Times New Roman" w:hAnsi="Times New Roman"/>
                <w:sz w:val="24"/>
              </w:rPr>
              <w:t xml:space="preserve"> Medicamente endocrine si metabolic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eroide, hormoni, antidiabetice orale, vitam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; Descrierea 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4.</w:t>
            </w:r>
            <w:r>
              <w:rPr>
                <w:rFonts w:cs="Times New Roman" w:ascii="Times New Roman" w:hAnsi="Times New Roman"/>
                <w:sz w:val="24"/>
              </w:rPr>
              <w:t>Forme de dozare. Testarea medicamentelor. Merdicamente de uz veterina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; Descrierea 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grafi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C. Oniscu: Chimia şi teh. Med.. Ed. Tehnica , 1988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te de cu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.Jugrestan, Tehnologia produselor farmaceutice – lucrări de laborator, litografiat 1988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. Lednicer, L.A. Mitscher, Organic chemistry of drug synthesis, Wiley New York 1980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J. L. McGuire, Pharmaceuticals, Wiley- VCH Weinheim, 2000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H. Auterhoff, J. Knabe, H.-D.Holtje, Lehrbuch der Pharmazeutischen Chemie, Wissenschaftliche Verlagesellschaft mbH Stuttgart, 1999</w:t>
            </w:r>
          </w:p>
        </w:tc>
      </w:tr>
      <w:tr>
        <w:trPr/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 Seminar / labora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1. Protecţia muncii, prezentarea lucrărilor, cerinţe, mod de întocmire referate. Noţiuni introductiv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; Descrierea; Problematizarea;</w:t>
            </w:r>
          </w:p>
        </w:tc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boratorul si seminarul sunt cuplate in sedinte la doua saptamani </w:t>
            </w:r>
          </w:p>
        </w:tc>
      </w:tr>
      <w:tr>
        <w:trPr/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2. Simboluri utilaje in industria farmaceutic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tinerea nitrofuranulu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; Conversaţia; Descrierea; Problematizarea;</w:t>
            </w:r>
          </w:p>
        </w:tc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3. Bilanţului de materiale. Schema de flux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nteza anestezinei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; Conversaţia; Descrierea; Problematizarea;</w:t>
            </w:r>
          </w:p>
        </w:tc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4. Alegerea utilajelor. Schema tehnologic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tinerea aspirinei calcic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; Explicaţia; Conversaţia;Problematizarea;</w:t>
            </w:r>
          </w:p>
        </w:tc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5. Evaluarea retetelor de fabricatie, consumuri specifice. Sinteza iodoformulu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eriment; Explicaţia; Conversaţia; Descrierea; </w:t>
            </w:r>
          </w:p>
        </w:tc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6. Conditionarea produselor farmaceutice. Evaluarea unor preparate comercial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; Explicaţia; Conversaţia; Descrierea; Problematizarea;</w:t>
            </w:r>
          </w:p>
        </w:tc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7. Evalua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st </w:t>
            </w:r>
          </w:p>
        </w:tc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grafie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C. Oniscu: Chimia şi teh. Med.. Ed. Tehnica , 1988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</w:rPr>
              <w:t>C. Daescu: Chimia şi tehnologia medicamentelor. Ed. Did. Ped., Bucuresti 1994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 xml:space="preserve">E. Ciorănescu , Medicamente de sinteză,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te de cur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.Jugrestan, Tehnologia produselor farmaceutice – lucrări de laborator, litografiat 1988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</w:rPr>
              <w:t>D. Lednicer, L.A. Mitscher, Organic chemistry of drug synthesis, Wiley New York 1980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J. L. McGuire, Pharmaceuticals, Wiley- VCH Weinheim, 2000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H. Auterhoff, J. Knabe, H.-D.Holtje, Lehrbuch der Pharmazeutischen Chemie, Wissenschaftliche Verlagesellschaft mbH Stuttgart, 19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3. Proiect: Realizarea regulamentului de fabricatie pentru o tehnologie in domeniul sintezei de produse farmaceutice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8.3.1.Stabilirea temei de proiect. Studiul de literatura. Alegerea tehnologiei.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ecare activitate va dura 2 ore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8.3.2.Stabilirea retetei de lucru.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3.3.Bilantul de materiale. Stabilirea consumurilor specifice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3.4. Stabilirea modului de operare. Alegerea utilajelor.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8.3.5. Intocmirea schitei instalatiei.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8.3.6. Defectiuni posibile si mod de remediere. Intocmire norme de protectia muncii si PSI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8.3.7. Sustinerea proiectului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n insusirea conceptelor teoretico-metodologice si abordarea aspectelor practice incluse in disciplina MS studentii dobandesc un bagaj de cunostinte consistent, in concordanta cu competentel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n Suplimentul la diplomă și calificările din AN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Evalua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3420"/>
        <w:gridCol w:w="157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 activit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Criterii de evalua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 metode de evaluar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 Pondere </w:t>
            </w:r>
          </w:p>
        </w:tc>
      </w:tr>
      <w:tr>
        <w:trPr>
          <w:trHeight w:val="13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Cu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  – însuşirea şi înţelegerea corectă a problematicii tratate la curs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en scris – accesul la examen este condiţionat de susţinerea colocviului de laborator şi prezentarea referatelor de laborator corespunzătoare tuturor lucrărilor practice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olvarea corectă a problemelor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Seminar;labo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 – însuşirea şi înţelegerea corectă a problematicii tratate la seminar/labora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atele de laborator corespunzătoare tuturor lucrărilor practice – se predau în term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ocviu laborator – test –se susţine în ultima săptămână de activitate didactică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itatea referatelor pregătite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atea desfăşurată în laborator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. Proie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, calitatea indeplinirii cerintel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curgerea etapelor necesare, coerenta conceptelor, corectitudinea calculelor , modul de redactar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.  Standard minim de performanţă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a 5 (cinci) atât la colocviul de laborator cât şi la proiect si examen conform baremulu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ceperea unei sinteze la nivel industrial (reactii chimice, parametri, metode de analiza); elaborarea unui flux tehnologic (schema de operatii, schema instalatiei); 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completării</w:t>
        <w:tab/>
        <w:tab/>
        <w:t>Semnătura titularului de curs</w:t>
        <w:tab/>
        <w:tab/>
        <w:t>Semnătura titularului de seminar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aprilie 2023                       </w:t>
        <w:tab/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Data avizării în departament</w:t>
        <w:tab/>
        <w:tab/>
        <w:tab/>
        <w:t xml:space="preserve">           Semnătura directorului de departament</w:t>
        <w:tab/>
      </w:r>
    </w:p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20.04.2023</w:t>
        <w:tab/>
        <w:tab/>
        <w:tab/>
        <w:tab/>
        <w:tab/>
        <w:tab/>
        <w:tab/>
        <w:t>…............................</w:t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60" w:hanging="540"/>
      </w:pPr>
      <w:rPr/>
    </w:lvl>
    <w:lvl w:ilvl="2">
      <w:start w:val="7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ro-RO"/>
    </w:rPr>
  </w:style>
  <w:style w:type="character" w:styleId="Xc">
    <w:name w:val="x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15:25:00Z</dcterms:created>
  <dc:creator>Robu</dc:creator>
  <dc:description/>
  <cp:keywords/>
  <dc:language>en-US</dc:language>
  <cp:lastModifiedBy>GABRIELA NICULINA SIMON</cp:lastModifiedBy>
  <cp:lastPrinted>2023-04-23T18:29:00Z</cp:lastPrinted>
  <dcterms:modified xsi:type="dcterms:W3CDTF">2023-04-23T15:34:00Z</dcterms:modified>
  <cp:revision>3</cp:revision>
  <dc:subject/>
  <dc:title>A TANTÁRGY ADATLAPJA</dc:title>
</cp:coreProperties>
</file>