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3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himia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ngineria substan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lor organice, petrochimie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carbochimie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giner chimis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70"/>
        <w:gridCol w:w="429"/>
        <w:gridCol w:w="1073"/>
        <w:gridCol w:w="179"/>
        <w:gridCol w:w="358"/>
        <w:gridCol w:w="2137"/>
        <w:gridCol w:w="540"/>
        <w:gridCol w:w="2318"/>
        <w:gridCol w:w="988"/>
      </w:tblGrid>
      <w:tr>
        <w:trPr/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teriale macromoleculare şi biodegradabile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LR1168 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habil. dr. ing. Graziella Liana TURDEAN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Dana SABOU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/Opt</w:t>
            </w:r>
          </w:p>
        </w:tc>
      </w:tr>
    </w:tbl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S = disciplina de specialitat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/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închide telefoanele mobile pe perioada audierii cursulu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i vor fi punctuali la programul de curs, nu se acceptă întârzier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inchide telefoanele mobile pe perioada de desfasurare a seminarului/laboratorulu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utiliza în laborator echipamentul de protectie propriu (halat, manusi, cârpă de laborator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i se prezinta la sedintele de lucrari avand atat referatul conspectat si cunostintele teoretice necesare desfasurarii lucrarii insusite, cat si rechizitele necesare (calculatoare de buzunar, creioane, radiera, rigl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 experimentul în funcţiu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enul predarii referatului cu interpretarea datelor experimentale este stabilit de titular de comun acord cu studentii. Nu se accepta cereri de amanare, decat pe motive intemeia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general, predarea referatului de laborator se va face cel târziu în săptămâna următoare desfăşurării efective a lucrării. Predarea cu întârziere se penalizează cu 0,5 puncte/saptaman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incinta laboratorulu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bordarea interdisciplinară a unor teme din domeniul chimie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aspectelor interdisciplinare cu domenii conexe chimiei (informatica, fizica, biologie etc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conexiunilor necesare utilizării fenomenelor chimice, pe baza notiunilor fundamentale din domenii conexe (informatica, fizica, biologie etc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cunoştinţelor interdisciplinare pentru tratarea complexă a fenomenelor chim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adecvată a metodelor şi principiilor disciplinelor cu caracter conex în rezolvarea unor procese chimic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unui proiect profesional pentru un proces chimic, utilizând noţiuni interdisciplinar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shd w:fill="FFFFFF" w:val="clear"/>
              </w:rPr>
              <w:t>Realizarea sarcinilor profesionale în mod eficient şi responsabil cu respectarea legislaţiei şi deontologiei specifice domeniului sub asistenţă calificat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shd w:fill="FFFFFF" w:val="clear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shd w:fill="FFFFFF" w:val="clear"/>
              </w:rPr>
              <w:t>Utilizarea eficientă a surselor informaţionale şi a resurselor de comunicare şi formare profesională asistată, atât în limba română, cât şi într-o limbă de circulaţie internaţional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pentru abordarea din punct de vedere al chimiei fizice (termodinamica, structura, cinetica, electrochimia) a legaturilor dintre proprietăţile compuşilor macromoleculari şi structura l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42" w:hanging="34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ilitatea de a utiliza corect terminologia si notiunile de chimie fizica aplicabile substantelor macromolecula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2" w:hanging="3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xteritatea de a utiliza instalaţiile de laborator pentru culegerea datelor necesare determinarii proprietatilor caracteristice substantelor macromoleculare si de a calcula masa moleculara medie a unei substante macromolecula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800"/>
        <w:gridCol w:w="810"/>
        <w:gridCol w:w="328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Noţiuni introductive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Istoric. Definitie. Clasificari. </w:t>
            </w:r>
            <w:r>
              <w:rPr>
                <w:rFonts w:cs="Times New Roman" w:ascii="Times New Roman" w:hAnsi="Times New Roman"/>
                <w:sz w:val="24"/>
                <w:szCs w:val="24"/>
                <w:lang w:val="es-ES_tradnl"/>
              </w:rPr>
              <w:t>Nomenclatur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sa moleculara medie. Grad de polimerizare mediu. Indice de polimolecularitat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monomeri, unitate structurala, serie polimer omologa, grad de polimerizare, masa moleculara medie numerica/ponderala/gravimetrica/vascozimetrica, grad de polimerizare mediu, indice de polimolecularitate, curbe de repartitie cumulative/diferentiale, curbe de repartitie numerice/pondera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, p. 4-22, p. 186-189]; [2, p. 1-6, p. 447-449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Curbe de repartitie. Stari de agregare. Transformari de faza la polimer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corelatie stari fizice - stari de agregare, transformari de faza de specia I si I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, p. 56-86]; [5, p.186-191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Starea cristalină a polimerilor. Stereoregularitatea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onformatia/configuratia, polimeri izotactici, sindiotactici, stereobloc, atactic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, p. 222-228]; [2, p. 124-149]; [5, p. 240-279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 Stările fizice ale polimerilor. Flexibilitatea (termodinamica si cinetica) macromoleculelor. Bariera energetică a transformărilor conformaţional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flexibilitate, elasticitate, bariera energetică a rotirii, dependenţa flexibilităţii catenelor de compoziţia chimică a polimerului, flexibilitatea termodinamica si cinetica, modelul „lanţului liber compus”, segmentu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, p. 15-42]; [2, p. 388-404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Starea înalt elastică. Deformaţii. Proprietăţile mecanice ale polimerilor. Teoria cineticã a deformatiei înalt elastice. Termodinamica deformatiei inalt elastic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reologie, deformatie, deformaţia polimerilor în stare înalt elastică, elasticitate cinetica, elasticitate energetica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[1, p. 194-222, p. 189-193]; [5, p. 283-338]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Curbe termomecanice. Gonflarea polimerilo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Factori care influenteaza forma curbelor termomecan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2, p. 415-420, p. 436-437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Cinetica reactiilor d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icondensar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functionalitate, grad de avansare, relatia dintre gradul de polimerizare si constanta de echilibru, viteza reacţiilor de policondensare liniară in prezenta si absenta catalizatorulu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, p. 110-130]; [2, p. 206-226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Cinetica reactiilor de polimerizare radicalica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viteza de reactie a etapelor intermediare, viteza de reactie globala, lungimea lantului cinetic, lungimea lantului molecular, influenta temperaturii asupra reactiei de polimerizare radical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, p. 27-57]; [2, p. 14-71]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Cinetica reactiilor de polimerizare ionica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viteza de reactie a etapelor intermediare, viteza de reactie globala, lungimea lantului cinetic, comparatie intre polimerizarea cationica si anio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1, p. 75-81]; [2, p. 74-124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Metode de determinare a masei moleculare medi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metoda osmotica, a difuziei luminii, a echilibrului de sedimentare, vascozimetri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1, p. 265-298]; [2, p. 439-447]; [5, p. 436-459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. Proprietati electronice ale compusilor macromoleculari. Obtinerea si aplicatiile filmelor polimerice obtinute prin electropolimerizarea monomerilo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onductivitatea electrica a polimerilor, actiunea catalitica a polielectrolitilor, electropolimerizare, detectie de analiti si poluan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1, p. 298-310]; [4, p. 153-164]; [5, p. 341-361]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, p. 553-574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Biopolimeri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lasificarea biopolimerilor, rolul/importanta biopolimerilor, enzime imoblizate, cerinte/aplicaţii biomedicale ale polimerilor sintetici, materiale biostabil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[2, p. 300-309]; [3, p. 575-589]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tabilizarea si bio/ degradarea substantelor macromolecular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generalitati, clasificarea metodelor, reactii de degradare; factori fizici care influenteaza degrad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 obligator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Stabilizarea polimerilor. Controlul si preventia imbatranirii polimerilo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lasificarea stabilizatorilor, mecanismul de stabilizare, analiza in timp a produselor stabilizate, materiale si metode anti-imbatran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 obligator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Reciclarea materialelor macromoleculare. Metode de degradare termica, mecanica, radiochimica, fotodegradarea si biodegradare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; Explic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cepte de bază, cuvinte-che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reciclare, metode de recicl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resan I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a macromoleculelor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. Didactica si pedagogica, Bucureşti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ionescu C., Vasiliu Oprea C., Bulacovschi V., Simionescu B., Negulianu C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himie macromolecular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 Didactica si pedagogica, Bucureşti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8 p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cock H.R., Lampe K.W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temporany Polymer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rentice Hall, New Jersey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Vasiliu Oprea C., Bulacovski V., Constantinescu Al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Polimeri. Structura si proprietati,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vol. 2, Ed. Tehnica, Bucuresti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986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Volintiru T., Ivan G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Introducerea in fizico- chimia polimerilor,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Ed. Tehnica, Bucuresti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98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rdean G. L., Prezentare PP actualizat anual, 50 slide/sedinta de curs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2 Seminar / 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Instructiuni de protectia muncii. Modalitati de reprezentari grafice: erori, statistica. reactivi periculosi, aparatura si montaje electroanalitic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icaţia; Conversaţia; Descrierea; Problematizare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i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grafie obligator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Norme specifice de securitate a muncii pentru laboratoarele de analize fizico-chimice si mecanice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dinul nr. 339/16.08.1996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urata: 4 or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Determinarea masei moleculare medii si a dimensiunii lanturilor prin masuratori de vascozitat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ul; Explicaţia; Conversaţia; Descrierea; Problematizare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4 or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Reologia solutiilor macromoleculare, curgerea nenewtoniana a solutiilor de polimer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erimentul; Explicaţia; Conversaţia; Descrierea; Problematizare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4 or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Proprietati termice si mecanice ale polimerilor: Curba termomecanica. Rezilienta. Elasticitatea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erimentul; Explicaţia; Conversaţia; Descrierea; Problematizare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4 or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Cinetica procesului de umflare a polimerilor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ul; Explicaţia; Conversaţia; Descrierea; Problematizare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4 or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Determinarea masei moleculare medii prin cromatografie pe gel permeabi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icaţia; Conversaţia; Descrierea; Problematizare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4 ore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Seminar: exercitii si probleme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ţia; Conversaţia; Descrierea; Problematizarea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: 4 or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Zador L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ucrari practice de chimie macromoleculara,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lito UB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1991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ilberman E. N., Navolokina R.A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a compusilor macromoleculari. Exercitii si proble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 Tehnica, Bucuresti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55 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rovitz O., Popescu V., Moldovan M., Prejmerean C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cromolecule si compozite. Aplicatii experimental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. Mediamira, Cluj-Napoc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7 p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e de laborator/lucru, actualizate anua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crarile de laborator se efectueaza saptamanal pana la epuizarea cuantumului de ore acord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</w:t>
      </w:r>
      <w:r>
        <w:rPr/>
        <w:t>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sirea conceptelor teoretico-metodologice si abordarea aspectelor practice incluse in disciplina 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teriale macromoleculare şi biodegradabile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ii dobandesc un bagaj de cunostinte consistent, in concordanta cu competentele din Suplimentul la diploma si calificarile din ANC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etoda examinare on site sau on-li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ul scris consta in rezolvarea subiectelor teoretice/exercitilor propuse de titularul de curs, la data program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sul la examen este condiţionat de prezentarea referatelor de laborator corespunzătoare tuturor lucrărilor practic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cu eliminarea din examen si prin exmatriculare conform regulamentului ECST-UBB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Metoda de evaluare on-site sau on-li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se predau după fiecare activitate de laborato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ţia de frauda/plagiat a referatelor va conditiona accesul la examen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seminar/laborator, cât şi la examen conform baremulu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utilizate; explicarea unor proprietati ale comusilor macromoleculari cu ajutorul notiunilor de chimie-fizica; rezolvarea unor probeleme de calcul pentru explicarea unei situatii reale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992"/>
        <w:gridCol w:w="850"/>
        <w:gridCol w:w="3487"/>
        <w:gridCol w:w="850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 aprilie 2023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ătura titularului de c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f. habil. dr. ing. Graziella L. Turdean</w:t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ătura titularului de semina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Dana M. SAB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vizării în departa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 aprilie 20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nătura directorului de de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f. habil. dr. ing. Graziella L. Turdean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character" w:styleId="Titlucarte">
    <w:name w:val="titlucar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ddmd1">
    <w:name w:val="addmd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7:21:00Z</dcterms:created>
  <dc:creator>Robu</dc:creator>
  <dc:description/>
  <cp:keywords/>
  <dc:language>en-US</dc:language>
  <cp:lastModifiedBy>GABRIELA NICULINA SIMON</cp:lastModifiedBy>
  <cp:lastPrinted>2023-04-23T20:20:00Z</cp:lastPrinted>
  <dcterms:modified xsi:type="dcterms:W3CDTF">2023-04-23T17:21:00Z</dcterms:modified>
  <cp:revision>2</cp:revision>
  <dc:subject/>
  <dc:title>A TANTÁRGY ADATLAP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0afd2c894be446b0a2506148c99640d22c763d846d5b284d94a07fa9814335</vt:lpwstr>
  </property>
</Properties>
</file>