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Ţ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color w:val="292929"/>
                <w:spacing w:val="-1"/>
                <w:sz w:val="24"/>
                <w:szCs w:val="24"/>
              </w:rPr>
              <w:t>INGINERIE CHIMICĂ-Trunchi comun/ Inginer chimist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70"/>
        <w:gridCol w:w="415"/>
        <w:gridCol w:w="1031"/>
        <w:gridCol w:w="175"/>
        <w:gridCol w:w="161"/>
        <w:gridCol w:w="2189"/>
        <w:gridCol w:w="538"/>
        <w:gridCol w:w="2356"/>
        <w:gridCol w:w="993"/>
      </w:tblGrid>
      <w:tr>
        <w:trPr/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ţii unitare cu transfer de masă-PROIECT-CLR2077</w:t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dr.ing. Simion Drăgan</w:t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Titularul activităţilor de: proiect 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dr.ing. Simion Drăgan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P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/Ob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Proiec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Proiec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>
          <w:trHeight w:val="143" w:hRule="atLeast"/>
        </w:trPr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teme, etape de calcul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>
          <w:trHeight w:val="22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proiectulu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orele de proiect cu telefoanele mobile închis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se acceptă întârziere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dintele de proiect  cu calculele etapei anterioare efectuate şi însuşit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area proiectului elaborat se va face la termenul stabilit înainte de susținere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cu întârziere  a proiectului se penalizează 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422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bCs/>
                <w:sz w:val="24"/>
                <w:szCs w:val="24"/>
              </w:rPr>
              <w:t>Utilizarea conceptelor, teoriilor fundamentale și cunoștințelor din domeniul ingineriei chimice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 xml:space="preserve"> la ela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  <w:lang w:val="it-IT"/>
              </w:rPr>
              <w:t>borarea unor proiecte tehnologice specifice industriei chimic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trata teoretic şi experimental operaţiile fizice cu transfer de masă în scopul aplicării acestora în diferite procese tehnologic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concepe o schemă flux de operații pentru un proces tehnologic și de a elabora o schemă tehnologică a procesulu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ea de către studenți a modului de  alegere a tipurilor de utilaje care să satisfacă cerințele impuse de parametrii tehnologici ai procesului de separa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şi aplicarea algoritmului de proiectare a aparatelor si utilajelor specifice operaţiilor unitare cu transfer de masă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aplica metodele de evaluare şi rezolvare a problemelor specifice  transferului de masă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studenţilor de a consulta literatura de specialitate, de a organiza  studiul de literatură, de a prelua și utiliza corect relațiile de calcul din literatura de specialitate pentru obţinerea datelor necesare proiectării utilajelo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studenţilor de a justifica și susţine cu argumente punctul de vedere privind modul de alegere a procedeului de separare și de efectuare a calculelor de proiectare a utilajelor din cadrul unei instalații tehnologic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sușirea metodologiei de proiectare a unei instalații tehnologice și a algoritmului de proiectare a  principalelor utilaje în care au loc procese cu transfer de masă, pe baza cunoștințelor dobândite la curs.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prezintă conceptele de bază, principalele tipuri de utilaje, algoritmul de calcul şi metodologia de proiectare şi verificare tehnologică, astfel încât viitorul inginer să poată  alege, dimensiona şi estima funcţionarea eficientă a aparatelor şi utilajelor dintr-un proces tehnologic. Elaborarea de către studenţi a unui proiect tehnologic în scopul însuşirii metodologiei de calcul şi dimensionare tehnologică a aparatelor şi utilajelor specifice operațiilor cu transfer de mas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8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iec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Elaborarea unui proiect de inginerie tehnologică pentru un proces cu transfer de masă (absorbţie, rectificare, extracţie, uscare)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Tema de proiect: Separarea unui component valoros dintr-un amestec gazos prin absorbtie-desorbtie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zentarea temei, schema bloc și mod de operare, descrie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i, discu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ligaţiile studentulu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rticiparea la orele de proiect si rezolvarea etapelor de lucru, elaborarea şi susţinerea proiectului</w:t>
            </w:r>
          </w:p>
        </w:tc>
      </w:tr>
      <w:tr>
        <w:trPr>
          <w:trHeight w:val="10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cese tehnologice de fabricatie . Procesul tehnologic adopta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ante de realizare a tehnologiei, justificarea variantei adoptate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ma procesului tehnologic, descrie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i, discuții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>
          <w:trHeight w:val="10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mensionarea tehnologica a utilajel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mise generale de calcul, echilibrul procesului de absorbtie in sistemul studiat, bilant real de materiale la absorbtie, consum real de absorbant, bilanț termic la absorbție, stabilirea regimului termic de desfasurare a procesul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i, discuții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mensionarea coloanei de absorbț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puri de absorbere, clasificare, alegerea tipului de absorber care se pretează sistemului ales, descrierea funcționării, calculul diametrului absorberulu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i, discuții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mensionarea coloanei de absorbție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culul înălțimii umpluturii, Calculul inaltimii umpluturii din suprafata de transfer de masă, din IUTxNUT, din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 IET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i, discuți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imensionarea coloanei de absorbț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culul înălțimii totale și a masei absorberului, calculul dimensiunilor racordurilor, fișa tehnică a absorberului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i, discuți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8.1.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mensionarea coloanei de desorbsorbț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culu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cesarului de agent termic pentru desorbție, calculul indicelui de consum al aburului, calculul conexiunilor desorberului, fișa tehnică a acestu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i, discuți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 w:before="0" w:after="200"/>
              <w:rPr>
                <w:i/>
                <w:i/>
                <w:lang w:val="es-MX"/>
              </w:rPr>
            </w:pPr>
            <w:r>
              <w:rPr>
                <w:sz w:val="24"/>
                <w:szCs w:val="24"/>
              </w:rPr>
              <w:t xml:space="preserve">8.1.8.  </w:t>
            </w:r>
            <w:r>
              <w:rPr>
                <w:b/>
                <w:sz w:val="24"/>
                <w:szCs w:val="24"/>
              </w:rPr>
              <w:t>Dimensionarea recuperatorului de căldură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Bilanțul termic, determinarea ariei de transfer termic a recuperatorului aplic\nd metoda fluxurilor fluxurilor termice specifi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i, discuți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 w:before="0" w:after="200"/>
              <w:jc w:val="both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8.1.9</w:t>
            </w:r>
            <w:r>
              <w:rPr>
                <w:b/>
                <w:sz w:val="24"/>
                <w:szCs w:val="24"/>
              </w:rPr>
              <w:t>.  Dimensionarea recuperatorului de căldură </w:t>
            </w:r>
            <w:r>
              <w:rPr>
                <w:sz w:val="24"/>
                <w:szCs w:val="24"/>
              </w:rPr>
              <w:t xml:space="preserve">: Calculul numărului de țevi a recuperatorului, a lungimii țevilor și a diametrului recuperatorului, calculul racordurilor  și întocmirea fișei tehnice a recuperatorului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i, discuți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mensionarea condensatorulu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culul ariei de transfer  termic a condensatorului. Determinarea numărului de țevi, a lungimii țevilor, a racordurilor  și întocmirea fișei tehnice a acestuia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i, discuți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lculul puterii de acționare a masinilor de transport a fluidel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uterea instalată a motorului pompei pentru absorbant și a suflantei pentru ga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i, discuți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2</w:t>
            </w:r>
            <w:r>
              <w:rPr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mensionarea separatorului de picatur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area continutului partii desenate a proiectului, scara de executie a desenelo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i, discuți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Controlu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și automatizarea procesului de absorbție, probleme de coroziune, amplasarea utilajelor, securitatea și igiena munc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 interactiv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i, discuți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 etapa anterioară</w:t>
            </w:r>
          </w:p>
        </w:tc>
      </w:tr>
      <w:tr>
        <w:trPr>
          <w:trHeight w:val="10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area și susținerea proiec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sținerea de către studenți a proiectului elaborat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Floarea, O., Operaţii cu transfer de masă şi utilaje specifice, EDP, Bucureşti, 198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Bratu, Em., Operaţii unitare în ingineria chimică, Vol. II şi Vol. III, Editura Tehnică,  Bucureşti, 198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Domașnev, A. D. Utilaje pentru industria chimică. Calcule și proiectare, Editura Tehnică Bucureșt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utkai, E. P. Coloane cu umplutură în tehnologia chimică, Editura Tehnică Bucureș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Strătulă,C. Purificarea gazelor, Editura Științifică și Enciclopedică București,198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Pavlov, K.F., Romankov, P.G., Noskov, A.A., Procese și aparate în ingineria chimică.Exerciții și problem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itura Tehnică București,198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Drăgan, S., Siminiceanu, I., Procese chimice gaz-lichid şi gaz-solid necatalitice,Editura Risoprint, Cluj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poca, 2006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ăgan, S. , Transfer de masă- Indrumar de proiectare- Suport de lucru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Notițe de prezentare etape de proiec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vederea identificării nevoilor şi aşteptărilor  angajatorilor din domeniu, la stabilirea conţinutului formativ al proiectului au participat  şi alte cadre didactice din domeniu, titulare în Departamentul de Inginerie şi s-au avut în vedere sugestiile făcute de reprezentanţii unităţilor industriale la întâlnirile din cadrul stagiilor de practică tehnologic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si abordarea aspectelor practice incluse in disciplina Operaţii unitare cu transfer de masă studenţii dobândesc un bagaj de cunoştinţe consistent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 concordanță cu competențele din Suplimentul la diplomă și calificările din ANC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Proie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inderea modalităţilor de calcul şi proiectare a unei instalaţii tehnologic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rea pe parcursul semestrului, participare activă la orele de proiect, prezentarea si argumentarea calculelor efectuate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pectul și conținutul proiectului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tica, claritatea și corectitudinea calculelor și a conținutului proiectulu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ținerea proiectului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aritate și coerență in prezentare  și corectitudinea  raspunsului la întrebări.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ndiţie minimă de promovare: efectuarea, elaborarea şi susţinerea proiectului cu minim not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proiect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04.2023....................           ………………………….                  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.04.2023</w:t>
        <w:tab/>
        <w:tab/>
        <w:tab/>
        <w:tab/>
        <w:tab/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  <w:tab/>
        <w:tab/>
        <w:tab/>
        <w:tab/>
        <w:t>…………...........................................</w:t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eastAsia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48:00Z</dcterms:created>
  <dc:creator>Robu</dc:creator>
  <dc:description/>
  <dc:language>en-US</dc:language>
  <cp:lastModifiedBy>gabi</cp:lastModifiedBy>
  <cp:lastPrinted>2023-04-25T13:51:00Z</cp:lastPrinted>
  <dcterms:modified xsi:type="dcterms:W3CDTF">2023-04-25T10:51:00Z</dcterms:modified>
  <cp:revision>3</cp:revision>
  <dc:subject/>
  <dc:title>A TANTÁRGY ADATLAPJA</dc:title>
</cp:coreProperties>
</file>