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87"/>
        <w:gridCol w:w="419"/>
        <w:gridCol w:w="1038"/>
        <w:gridCol w:w="173"/>
        <w:gridCol w:w="346"/>
        <w:gridCol w:w="2022"/>
        <w:gridCol w:w="521"/>
        <w:gridCol w:w="2198"/>
        <w:gridCol w:w="1034"/>
      </w:tblGrid>
      <w:tr>
        <w:trPr/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ercetare educațională I (cercetare observațională de teren, studii de caz etc.)</w:t>
            </w:r>
          </w:p>
        </w:tc>
      </w:tr>
      <w:tr>
        <w:trPr/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r. Péntek Imre</w:t>
            </w:r>
          </w:p>
        </w:tc>
      </w:tr>
      <w:tr>
        <w:trPr/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r. Péntek Imre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P&amp;D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o</w:t>
      </w:r>
      <w:r>
        <w:rPr/>
        <w:t>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8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țe matematice de bază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Sală de curs dotată cu flipchart, calculator (sau laptop), videoproiecto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Sală de curs dotată cu flipchart, calculator (sau laptop), videoproiector. Bibliotecă, Interne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6. C</w:t>
      </w:r>
      <w:r>
        <w:rPr/>
        <w:t>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spacing w:before="0" w:after="200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ea metodelor şi tehnicilor eficiente de învăţare pe tot parcursul vieţii, în vederea formării şi dezvoltării profesionale continu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r</w:t>
      </w:r>
      <w:r>
        <w:rPr/>
        <w:t>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noașterea trăsăturilor specifice ale cercetării pedagogice, conștientizarea rolului cercetării în cadrul procesului instructiv-educativ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noașterea modului în care se proiectează și se realizează o cercetare pedagogic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voltarea abilității de cercetare pedagogică a studențilo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sușirea noțiunilor principale legate de metodologia cercetării pedagogic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 etapelor cercetări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a problematicii și ipotezelor cercetări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sușirea și aplicarea regulilor de selectare a eșantionului cercetări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noașterea și aplicarea în practică a metodelor cercetări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ea unui proiect de cerceta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ea cercetării proiecta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ucrarea și interpretarea datelor cercetări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ea unei lucrări pe baza cercetării efectua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 și susținerea cercetării în cadrul unei sesiuni științific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849"/>
        <w:gridCol w:w="2390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1 Curs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ândirii științifice, în special natura cercetării educaționale. Structura teoriilor științifice și modalitățile de testare a teoriilor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a problemei de cercetare. Explorarea și analiza critică a literaturii de cercetare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uri de variabile în pedagogie. Cercetarea pedagogică ca examinare a relațiilor dintre variabile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uri de scale de măsurare. Operaționalizarea variabilelor. Selectarea instrumentelor de măsurare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a ipotezelor de cercetare. Testarea ipotezelor de cercetare. Selectarea strategiilor de cercetare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uri de relații între variabile: relații de corelație, relații cauzale, cauzalitate probabilistic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e cantitative: construcția chestionarelor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e cantitative: studii corelațional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e cantitative: studii comparative cauzale. Tipuri de experimente pedagogice. Problema validității interne și externe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Analiza cantitativă a datelor: statistici descriptive și vizualizarea acestor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e calitative: studii observaționale pe tere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e calitative: cercetare etnografică, studii de caz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ele analizei calitative a datelor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area rezultatelor cercetării: pregătirea raportului de cercetare și evaluarea rapoartelor de cercetar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, dezbaterea, conversația, explicaț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ie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Babbie, Earl: A társadalomtudományi kutatás gyakorlata. Hatodik átdolgozott kiadás. Balassi Kiadó. Budapest. 2001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Balázsi, R., Péntek, I. (2019). Modelare prin ecuații structurale. Editura ASCCR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Csíkos Csaba: Mintavétel a kvantitatív kutatásokban, Gondolat Kiadó, Budapest, 2009 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Csíkos Csaba: Pedagógiai kísérletek kutatásmódszertana, Kutatásmódszertani Kiskönyvtár, Gondolat Kiadó, Budapest, 2012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Falus, I. (szerk.): Bevezetés a pedagógiai kutatás módszereibe. Műszaki Kiadó. Budapest. 2000., vagy 2004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Falus I. – Ollé János: Az emprikus kutatás gyakorlata. Adatelemzés és statisztikai feldolgozás. Nemzeti Tankönyvkiadó, 2008.</w:t>
            </w:r>
          </w:p>
          <w:p>
            <w:pPr>
              <w:pStyle w:val="TableParagraph"/>
              <w:kinsoku w:val="false"/>
              <w:overflowPunct w:val="false"/>
              <w:spacing w:lineRule="exact" w:line="246"/>
              <w:ind w:left="95" w:hanging="0"/>
              <w:rPr>
                <w:rFonts w:ascii="Arial" w:hAnsi="Arial" w:cs="Arial"/>
                <w:i/>
                <w:i/>
                <w:iCs/>
                <w:spacing w:val="-1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  <w:lang w:val="hu-HU"/>
              </w:rPr>
              <w:t>Gay, L., Mills. G. &amp; Airasian, P. (2006). Educational research: Competencies for analysis and application (8th ed.). New York: Prentice Hall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Golnhofer, E.: Az esettanulmány. Műszaki Kiadó. Budapest. 2002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Horváth Gy.: A kérdőíves módszer, Műszaki Kiadó, Budapest, 2004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Szabolcs, É.: A kvalitatív kutatás metodológiája. Műszaki Kiadó. Budapest. 2001. 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Kéri Katalin: Bevezetés a neveléstörténeti kutatások módszertanába, Műszaki Könyvkiadó, 2001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Krippendorf, K.: A tartalomelemzés módszertanának alapjai, Balassi Kiadó, Budapest, 1995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Molnár Gyöngyvér: A Rasch-modell alkalmazási lehetőségei az empirikus kutatások gyakorlatában, Kutatás-módszertani Kiskönyvtár, Gondolat Kiadó, Budapest, 2012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ántha Kálmán: Mintavétel a kvalitatív kutatásban. Gondolat Kiadó, 2006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eidman, I.: Az interjú, mint kvalitatív kutatási módszer. Műszaki Kiadó. Budapest. 2002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okolszky Á.: Kutatómunka a pszichológiában, Osiris Kiadó, Bp. 2004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2 Seminar / laborator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auto" w:line="244"/>
              <w:ind w:left="720" w:right="221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aliza literaturii – exerciții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onversația, prezentarea, dezbaterea, explicația, munca în bibliotecă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Studenții până la sfârșitul semestrului vor realiza o cercetare pedagogică fie individual, fie în perechi. Realizarea bibliografiei cercetării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auto" w:line="244"/>
              <w:ind w:left="720" w:right="464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ularea problemelor de cercetare -exerciții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onversația, munca în perechi sau individual, munca în bibliotecă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Analiza și evaluarea ipotezelor formulate de studenți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auto" w:line="244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peraționalizează variabilele - exerciții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onversația, munca în perechi sau individual, explicația, verificare pe parcurs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Adună surse bibliografice din biblioteci și realizează schițe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a schemelor observațional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onversația, munca în perechi sau individual, munca în bibliotecă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voltarea și utilizarea testelor și a chestionarelor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onversația, munca în perechi sau individual, explicația, verificare pe parcurs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auto" w:line="244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tistici de bază - exerciții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onversația, munca în perechi sau individual, explicația, verificare pe parcurs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Realizarea cercetării proiectate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auto" w:line="244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aborarea rapoartelor de cercetar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onversația, munca în perechi sau individual, explicația, verificare pe parcurs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Realizarea cercetării proiectate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ie</w:t>
              <w:tab/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Babbie, Earl: A társadalomtudományi kutatás gyakorlata. Hatodik átdolgozott kiadás. Balassi Kiadó. Budapest. 2001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Balázsi, R., Péntek, I. (2019). Modelare prin ecuații structurale. Editura ASCCR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Csíkos Csaba: Mintavétel a kvantitatív kutatásokban, Gondolat Kiadó, Budapest, 2009 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Csíkos Csaba: Pedagógiai kísérletek kutatásmódszertana, Kutatásmódszertani Kiskönyvtár, Gondolat Kiadó, Budapest, 2012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Falus, I. (szerk.): Bevezetés a pedagógiai kutatás módszereibe. Műszaki Kiadó. Budapest. 2000., vagy 2004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Falus I. – Ollé János: Az emprikus kutatás gyakorlata. Adatelemzés és statisztikai feldolgozás. Nemzeti Tankönyvkiadó, 2008.</w:t>
            </w:r>
          </w:p>
          <w:p>
            <w:pPr>
              <w:pStyle w:val="TableParagraph"/>
              <w:kinsoku w:val="false"/>
              <w:overflowPunct w:val="false"/>
              <w:spacing w:lineRule="exact" w:line="246"/>
              <w:ind w:left="95" w:hanging="0"/>
              <w:rPr>
                <w:rFonts w:ascii="Arial" w:hAnsi="Arial" w:cs="Arial"/>
                <w:i/>
                <w:i/>
                <w:iCs/>
                <w:spacing w:val="-1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  <w:lang w:val="hu-HU"/>
              </w:rPr>
              <w:t>Gay, L., Mills. G. &amp; Airasian, P. (2006). Educational research: Competencies for analysis and application (8th ed.). New York: Prentice Hall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Golnhofer, E.: Az esettanulmány. Műszaki Kiadó. Budapest. 2002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Horváth Gy.: A kérdőíves módszer, Műszaki Kiadó, Budapest, 2004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Szabolcs, É.: A kvalitatív kutatás metodológiája. Műszaki Kiadó. Budapest. 2001. 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Kéri Katalin: Bevezetés a neveléstörténeti kutatások módszertanába, Műszaki Könyvkiadó, 2001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Krippendorf, K.: A tartalomelemzés módszertanának alapjai, Balassi Kiadó, Budapest, 1995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Molnár Gyöngyvér: A Rasch-modell alkalmazási lehetőségei az empirikus kutatások gyakorlatában, Kutatás-módszertani Kiskönyvtár, Gondolat Kiadó, Budapest, 2012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ántha Kálmán: Mintavétel a kvalitatív kutatásban. Gondolat Kiadó, 2006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eidman, I.: Az interjú, mint kvalitatív kutatási módszer. Műszaki Kiadó. Budapest. 2002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okolszky Á.: Kutatómunka a pszichológiában, Osiris Kiadó, Bp. 2004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9. Coroborarea conţinuturilor disciplinei cu aşteptările reprezentanţilor comunităţii epistemice, asociaţiilor profesionale şi angajatori reprezent</w:t>
      </w:r>
      <w:r>
        <w:rPr/>
        <w:t>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ținutul și modul de prelucrare a disciplinei este în concordanță cu intențiile internaționale de a forma cadre didactice inovative, creative, capabili să rezolve problemele cu care se confruntă în procesul instructiv-educativ în școală și la grădiniță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10. Evalua</w:t>
      </w:r>
      <w:r>
        <w:rPr/>
        <w:t>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unoașterea etapelor cercetării, folosirea corectă a noțiunilor legate de metodologia cercetării pedagogice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Examen parția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15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Cunoașterea metodelor cercetării și aplicarea lor în practică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Examen fina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35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Proiectarea și realizarea în perechi sau individual a unei cercetări pedagogice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Evaluarea prezentării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Publicarea cercetării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Prezența la semin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3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ințele raportului de cercetar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ul din punctul de vedere al conținutului și a formei este întocmit în așa fel încât să răspundă la cerințelor metodologiei cercetări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intă o cercetare proiectată logic, bine gândită, textul este coerent și corect din punct de vedere ortografic și ortoepic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ul raportului de cercetare este estetică, folosește un stil adecv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ințele susțineri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 se încadrează în timpul alocat (15 minute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timpul alocat sunt prezentate rezultatele esențiale ale cercetări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ul prezentării este estetic, are un stil adecv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ințele activității din cadrul seminarelo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ctează și realizează o cercetare pedagogică individual sau colaborând în perech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Studenții participă activi la semin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15.07.2020</w:t>
        <w:tab/>
        <w:tab/>
        <w:tab/>
        <w:tab/>
        <w:t>dr. Péntek Imre</w:t>
        <w:tab/>
        <w:tab/>
        <w:tab/>
        <w:tab/>
        <w:t>dr. Péntek Imre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</w:r>
      <w:r>
        <w:rPr>
          <w:rFonts w:cs="Arial" w:ascii="Arial" w:hAnsi="Arial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52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8:45:00Z</dcterms:modified>
  <cp:revision>25</cp:revision>
  <dc:subject/>
  <dc:title>A TANTÁRGY ADATLAPJA</dc:title>
</cp:coreProperties>
</file>