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91"/>
        <w:gridCol w:w="429"/>
        <w:gridCol w:w="1071"/>
        <w:gridCol w:w="179"/>
        <w:gridCol w:w="357"/>
        <w:gridCol w:w="2132"/>
        <w:gridCol w:w="536"/>
        <w:gridCol w:w="2313"/>
        <w:gridCol w:w="636"/>
      </w:tblGrid>
      <w:tr>
        <w:trPr/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e biocompatibile – CME 8212 (în limba engleză)</w:t>
            </w:r>
          </w:p>
        </w:tc>
      </w:tr>
      <w:tr>
        <w:trPr/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BA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Á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ka</w:t>
            </w:r>
          </w:p>
        </w:tc>
      </w:tr>
      <w:tr>
        <w:trPr/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BA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Á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k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ț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necesar sală de curs cu proiec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rările de laborator se efectuează numai cu echipamentele adecvate lucrări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sușirea cunoștințelor legate de nanomateriale și problemel specifice nanotechnologi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așterea unor legi empirice caracteristice nanomaterialelor și folosirea lor aplicativ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si documentarea permanenta în domeniul sau de activit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rezultatelor activităţii profesionale prin implicarea în activităţile desfăşur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lineRule="auto" w:line="240" w:before="0" w:after="0"/>
              <w:ind w:left="53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641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sușirea de către studenți a unor metode bază legate d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epararea nanomateriale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aracterizarea nanomateriale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i a unor nanotechnologi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ehnici de bază de preparare a nanomaterilelor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 down”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„bottom up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1. 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țiuni introductive. Scurt istori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P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P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2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area metodelor de preparare a nanomaterialelor. Metode chimice. Nucleația omogenă. Precipit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3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istalizarea. Mecanismele și cinetica cristalizări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repararea nanomaterialelor din soluții. Materiale aditive. Preparare nanomaterialelor metalice și a materialelor semiconductoar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sol-gel. Hidroliza. Reacții în stare gazoasă. Nucleație eterogen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6. Sinteze realizate prin blocare cinetică, sterică. Sinteze din microemulsii. Aerosli. Piroză. Structuri nano unidimensionale. Electrospinning. Evaporare-condensar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porare-condensare (creșterea cristalelor). Mecanism VLS (vapor-liquid-solide). Metode de sinteză șabl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Metode de sinteză electrochimice. Electroforez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tențial zeta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9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inteză cu șablon. Chemical Vapor Deposition (CVD). Caracterizarea nanomateriale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Litografiere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1. Metode moderne de caracterizare a nanomaterialel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2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inteză cu șablon. Chemical Vapor Deposition (CVD). Caracterizarea nanomateriale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FM, SEM, TE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EDAX, RX, IR. Sumarizare cunoștințelor. Discuții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. B. Sergeev: Nanochemistry, Elsevier science &amp; technology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. R. Fahrner: Nanotechnology and Nanoelectronics, Springer-Verla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rlin Heidelberg,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0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Bréchignac, P. Houdy, M. Lahmani: Nanomaterials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nochemistry, Springer-Verlag Berlin Heidelberg,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. Ohno, M. Tanaka, J. Takeda, Y. Kawazoe: Nano- and Micro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ringer, Heidelberg, 20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. Di Ventra, S. Evoy, J. r. Heflin: Introduction to Nanoscale Sc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Technology, Kluwer Academic Publishers, Boston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de precipitar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de precipitar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sol-gel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4. Preparare de hidroxiapatită prin metoda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ul orelor de seminar sunt grupate în 4 sedinţe distribuite la începutul semestrului (2, 3) şi la mijlocul acestuia (8, 9) penrtu eficientiza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5. Preparare de ZnO prin precipitar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6. Preparare de ZnO prin precipitar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7. Preparare de ZnO prin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8. Preparare de ZnO prin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ăsurarea dimensiunii particulelor prin metoda difracției la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croscopie TEM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roscopie SEM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ctrospinn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teza unui material nou pentru colocvi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ocvi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șirea conceptelor teoretico-metodologice si abordarea aspectelor practice incluse in aceasta disciplina studentii dobandesc un bagaj de cunostinte consistent, in concordanta cu competentele partiale cerute pentru ocupatiile posibile prevazute in Grila 1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capacitate de expicare a ecuațiilor de transport fundamenta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martie 2018  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155" cy="149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15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ab/>
        <w:tab/>
        <w:tab/>
        <w:t>…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neslista1jellszn">
    <w:name w:val="Színes lista – 1. jelölőszín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54:00Z</dcterms:created>
  <dc:creator>Robu</dc:creator>
  <dc:description/>
  <cp:keywords/>
  <dc:language>en-US</dc:language>
  <cp:lastModifiedBy>qwerty</cp:lastModifiedBy>
  <cp:lastPrinted>2012-09-14T15:33:00Z</cp:lastPrinted>
  <dcterms:modified xsi:type="dcterms:W3CDTF">2020-08-07T18:03:00Z</dcterms:modified>
  <cp:revision>17</cp:revision>
  <dc:subject/>
  <dc:title>A TANTÁRGY ADATLAPJA</dc:title>
</cp:coreProperties>
</file>