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55"/>
        <w:gridCol w:w="428"/>
        <w:gridCol w:w="1067"/>
        <w:gridCol w:w="534"/>
        <w:gridCol w:w="2120"/>
        <w:gridCol w:w="535"/>
        <w:gridCol w:w="2300"/>
        <w:gridCol w:w="617"/>
      </w:tblGrid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tii structura-activitate biologica– CMM6644</w:t>
            </w:r>
          </w:p>
        </w:tc>
      </w:tr>
      <w:tr>
        <w:trPr/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 Gabriel Katona</w:t>
            </w:r>
          </w:p>
        </w:tc>
      </w:tr>
      <w:tr>
        <w:trPr/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 Gabriel Katona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P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1980"/>
        <w:gridCol w:w="540"/>
        <w:gridCol w:w="234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7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Operarea cu noţiuni de teoria grafurilor şi chimie matematica avans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bilitatea de a utiliza diferitele tehnici de modelare a proprietatilor fizico-chimice si biologice ale compusilor organici, precum si prelucrarea statistica a datel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pacitatea de a utiliza noţiuni in vederea proiectarii de noi structuri biologic activ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ealizarea sarcinilor profesionale în mod eficient şi responsabil cu respectarea legislaţiei şi deontologiei specifice domeniului sub asistenţă calificat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Utilizarea eficientă a surselor informaţionale şi a resurselor de comunicare şi formare profesională asistată, atât în limba română, cât şi într-o limbă de circulaţie internaţional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bândirea cunoştinţelor teoretice privind modelarea moleculara, dezvoltarea capacităţii de rezolvare de probleme.</w:t>
            </w:r>
          </w:p>
        </w:tc>
      </w:tr>
      <w:tr>
        <w:trPr>
          <w:trHeight w:val="9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cumularea de cunoştinţe teoretice de specialitate prin învăţarea, înţelegerea şi aplicarea conceptelor legate de chimia matematica react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ezvoltarea capacitatii de analiza si sinteza a problemelor legate de relatii structura chimica-proprietati fizico-chimice si biologi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8.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Noţiuni introductive. Variabi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Regresii mono, bi- si multivariabile utilizate prelucrarea statistica a date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asificarea si utilizarea modelelor QSP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Clasificarea si utilizarea modelelor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dici complec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Descriptori fragmen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trumente in proiectarea indici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Modele avansate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 Modele QSAR 3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Evaluarea calitativa a modelelor QSPR si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Programe utilizate in mode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Analiza de componete principale, P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Proiectarea structurilor biologic a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Aplicatii QSPR,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V. Diudea, Topologie moleculară, Ed. Compres,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V. Diudea, (Ed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SPR/QSAR Studies by Molecular Descrip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ew York, 2001., 438p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V. Diudea; I. Gutman; L. Jäntschi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lecular Topolog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ew York, 2002. , 329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. M. Minailiuc ans M. V. Diudea, TI-MTD Mode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s in Molecular Design. In : M. V. Diudea, Ed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SPR/QSAR Studies by Molecular Descrip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ew York, 2001, pp. 363-388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Dehmer (Ed.), K. Varmuza (Ed.), D. Bonchev (Ed.), F. Emmert-Streib (Series 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atistical Modelling of Molecular Descriptors in QSAR/QS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-Blackwell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Karelso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olecular Descriptors in QSAR/QS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Gutman (Ed.), B. Furtula (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vel Molecular Structure Descriptors - Theory and Applications, I and 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iversity of Kragujevac, Kragujevac, Serbia, 201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Utilizarea programelor de calcu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indicilor complec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matricilor st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aliza statis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de modele QSP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de modele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iectare de structurilor no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, studentii dobandesc un bagaj de cunostinte consistent, in concordanta cu competentele partiale cerute pentru ocupatiile posibile prevazute in Grila 1 – RNC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la semina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întocmirea corectă a unui bilanţ de materiale (identificare sistem, subsisteme, scrierea corectă a ecuaţiilor de bilanţ de masă); elaborarea unui flux de separare (distilare simplă); elaborarea unei diagrame cascadă pentru sinteza unui subsistem de schimbătoare de căldură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203835</wp:posOffset>
            </wp:positionV>
            <wp:extent cx="879475" cy="708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8875</wp:posOffset>
            </wp:positionH>
            <wp:positionV relativeFrom="paragraph">
              <wp:posOffset>228600</wp:posOffset>
            </wp:positionV>
            <wp:extent cx="879475" cy="708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Conf.Dr. Katona Gabriel</w:t>
        <w:tab/>
        <w:t xml:space="preserve">   </w:t>
        <w:tab/>
        <w:t xml:space="preserve">    Conf.Dr. Katona Gabriel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Bekezdsalapbettpusa"/>
    <w:qFormat/>
    <w:rPr/>
  </w:style>
  <w:style w:type="character" w:styleId="S">
    <w:name w:val="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5:00Z</dcterms:created>
  <dc:creator>Robu</dc:creator>
  <dc:description/>
  <cp:keywords/>
  <dc:language>en-US</dc:language>
  <cp:lastModifiedBy>qwerty</cp:lastModifiedBy>
  <cp:lastPrinted>2012-09-14T15:33:00Z</cp:lastPrinted>
  <dcterms:modified xsi:type="dcterms:W3CDTF">2020-08-10T06:55:00Z</dcterms:modified>
  <cp:revision>15</cp:revision>
  <dc:subject/>
  <dc:title>A TANTÁRGY ADATLAPJA</dc:title>
</cp:coreProperties>
</file>