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Universitatea Babeş-Bolyai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cultatea de Chimie si Inginerie Chimi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partamentul de Chimie şi Inginerie Chimică al Liniei Maghia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tiinţe a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 didactic / Profeso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03"/>
        <w:gridCol w:w="795"/>
        <w:gridCol w:w="587"/>
        <w:gridCol w:w="483"/>
        <w:gridCol w:w="533"/>
        <w:gridCol w:w="888"/>
        <w:gridCol w:w="535"/>
        <w:gridCol w:w="2365"/>
        <w:gridCol w:w="2067"/>
      </w:tblGrid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ă structurală avansată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ul disciplinei</w:t>
            </w:r>
          </w:p>
        </w:tc>
        <w:tc>
          <w:tcPr>
            <w:tcW w:w="7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DT-CMM6641</w:t>
            </w:r>
          </w:p>
        </w:tc>
      </w:tr>
      <w:tr>
        <w:trPr/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. dr. Tamas Lovasz, Lect. dr. Attila Kun</w:t>
            </w:r>
          </w:p>
        </w:tc>
      </w:tr>
      <w:tr>
        <w:trPr/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laborator/seminar</w:t>
            </w:r>
          </w:p>
        </w:tc>
        <w:tc>
          <w:tcPr>
            <w:tcW w:w="5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or dr. Tamas Lovasz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Anul </w:t>
            </w:r>
          </w:p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studi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8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8026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ări tehnice necesare susţinerii prelegerilor (calculator, soft-uri necesare, videoproiector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nța studenţilor la cursuri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vor păstra închise telefoanele mobile pe durata prelegerilor şi seminariilor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nţa obligatorie a studenţilor la orele de semina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47" w:leader="none"/>
              </w:tabs>
              <w:spacing w:before="0" w:after="120"/>
              <w:ind w:left="425" w:hanging="425"/>
              <w:rPr/>
            </w:pPr>
            <w:r>
              <w:rPr>
                <w:rStyle w:val="Xc"/>
                <w:rFonts w:cs="Times New Roman" w:ascii="Times New Roman" w:hAnsi="Times New Roman"/>
                <w:sz w:val="22"/>
                <w:szCs w:val="22"/>
              </w:rPr>
              <w:t>Să îşi însuşească noţiunile, teoriile şi modelele utilizate în analiza prin metode fizice (spectroscopie IR, RMN, RES, Difracție raze X și Spectrometrie de masă-MS) a compuşilor organici, anorganici şi de coordinare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47" w:leader="none"/>
              </w:tabs>
              <w:spacing w:before="0" w:after="120"/>
              <w:ind w:left="425" w:hanging="425"/>
              <w:rPr/>
            </w:pPr>
            <w:r>
              <w:rPr>
                <w:rStyle w:val="Xc"/>
                <w:rFonts w:cs="Times New Roman" w:ascii="Times New Roman" w:hAnsi="Times New Roman"/>
                <w:sz w:val="22"/>
                <w:szCs w:val="22"/>
              </w:rPr>
              <w:t>Să utilizeze cunoştinţele din domeniul chimiei generale şi a chimiei organice pentru explicarea si interpretarea datelor experimentale obținute în urma analizei prin metode spectroscopice (IR, RMN, RES, Difracție raze X şi MS) a compușilor organici, anorganici şi de coordinare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47" w:leader="none"/>
              </w:tabs>
              <w:spacing w:before="0" w:after="120"/>
              <w:ind w:left="425" w:hanging="425"/>
              <w:rPr/>
            </w:pPr>
            <w:r>
              <w:rPr>
                <w:rStyle w:val="Xc"/>
                <w:rFonts w:cs="Times New Roman" w:ascii="Times New Roman" w:hAnsi="Times New Roman"/>
                <w:sz w:val="22"/>
                <w:szCs w:val="22"/>
              </w:rPr>
              <w:t>Să dezvolte deprinderi de utilizare corectă a metodelor de analiza structurală avansată prin metode fizice (spectroscopie IR, RMN, RES si Spectrometrie de masă, Difracție raze X) în determinarea structurii compușilor organici, anorganici şi de coordinare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47" w:leader="none"/>
              </w:tabs>
              <w:spacing w:before="0" w:after="120"/>
              <w:ind w:left="425" w:hanging="425"/>
              <w:rPr>
                <w:rStyle w:val="Xc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Xc"/>
                <w:rFonts w:cs="Times New Roman" w:ascii="Times New Roman" w:hAnsi="Times New Roman"/>
                <w:sz w:val="22"/>
                <w:szCs w:val="22"/>
              </w:rPr>
              <w:t>Să demonstreze capacitatea de a selecta metode și criterii în vederea alegerii şi aplicării unor metode de analiză structurală adecva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7" w:leader="none"/>
              </w:tabs>
              <w:spacing w:before="0" w:after="120"/>
              <w:ind w:left="425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</w:rPr>
              <w:t>Să formuleze, să dezvolte şi să aplice creativ soluții pentru probleme de analiză fizico-chimică prin metode spectroscopice moderne a compușilor organici, anorganici şi de coordinare, în contexte bine definite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erul procedurilor specifice domeniului de cunoaştere studiat la nivelul licenţei într-o metodologie didactică relevantă pentru disciplina şcolară respectiv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problemelor în învăţare / predare / evaluare la nivelul grupurilor de elevi şi proiectarea de soluţii pentru rezolvarea acesto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de proiecte de cercetare la nivelul clasei / şcolii pentru optimizarea procesului didactic şi dezvoltarea competenţelor metacognitiv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a experienţelor de cercetare / învăţare către diferiţi parteneri în cadrul comunităţii educaţion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ajarea în activităţi de promovare a unor pactici şi experienţe didactice cu impact social şi etic, în perspectivă mono- şi trans-disciplinar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</w:t>
      </w:r>
      <w:r>
        <w:rPr/>
        <w:t>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1 Obiectivul general al disciplinei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umularea cunoştinţelor de specialitate referitoare la </w:t>
            </w: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analiza structurală a compușilor organici, anorganici şi de coordin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n metode </w:t>
            </w: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 xml:space="preserve">spectroscopice avansate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Să </w:t>
            </w:r>
            <w:r>
              <w:rPr>
                <w:rFonts w:cs="Times New Roman" w:ascii="Times New Roman" w:hAnsi="Times New Roman"/>
              </w:rPr>
              <w:t>înţeleagă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incipiul fizico-chimic al interacţiunii radiaţiei electromagnetice cu structuri moleculare.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Să </w:t>
            </w:r>
            <w:r>
              <w:rPr>
                <w:rFonts w:cs="Times New Roman" w:ascii="Times New Roman" w:hAnsi="Times New Roman"/>
              </w:rPr>
              <w:t>înţeleagă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principiul aparaturii utilizate în </w:t>
            </w:r>
            <w:r>
              <w:rPr>
                <w:rFonts w:cs="Times New Roman" w:ascii="Times New Roman" w:hAnsi="Times New Roman"/>
              </w:rPr>
              <w:t>spectroscopia IR, RMN, RES, Difracție de raze X și în M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ă </w:t>
            </w:r>
            <w:r>
              <w:rPr>
                <w:rFonts w:cs="Times New Roman" w:ascii="Times New Roman" w:hAnsi="Times New Roman"/>
                <w:bCs/>
                <w:iCs/>
              </w:rPr>
              <w:t>înveţe și să aplice</w:t>
            </w:r>
            <w:r>
              <w:rPr>
                <w:rFonts w:cs="Times New Roman" w:ascii="Times New Roman" w:hAnsi="Times New Roman"/>
              </w:rPr>
              <w:t xml:space="preserve"> conceptele de bază ale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spectroscopiei IR, ale RMN, RES, </w:t>
            </w:r>
            <w:r>
              <w:rPr>
                <w:rFonts w:cs="Times New Roman" w:ascii="Times New Roman" w:hAnsi="Times New Roman"/>
              </w:rPr>
              <w:t xml:space="preserve">Difracție de raze X </w:t>
            </w:r>
            <w:r>
              <w:rPr>
                <w:rFonts w:cs="Times New Roman" w:ascii="Times New Roman" w:hAnsi="Times New Roman"/>
                <w:bCs/>
                <w:iCs/>
              </w:rPr>
              <w:t>şi ale spectrometriei de masă M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Să </w:t>
            </w:r>
            <w:r>
              <w:rPr>
                <w:rFonts w:cs="Times New Roman" w:ascii="Times New Roman" w:hAnsi="Times New Roman"/>
              </w:rPr>
              <w:t>înţeleagă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principiul aparaturii utilizate în </w:t>
            </w:r>
            <w:r>
              <w:rPr>
                <w:rFonts w:cs="Times New Roman" w:ascii="Times New Roman" w:hAnsi="Times New Roman"/>
              </w:rPr>
              <w:t>spectroscopia IR, RMN, RES, Difracție de raze X și în M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Xc"/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Să dezvolte abilităţi de </w:t>
            </w:r>
            <w:r>
              <w:rPr>
                <w:rFonts w:cs="Times New Roman" w:ascii="Times New Roman" w:hAnsi="Times New Roman"/>
              </w:rPr>
              <w:t xml:space="preserve">interpretare a datelor obținute prin: Difracție de raze X  precum și a spectrelor IR, RMN, RES și MS în scopul atribuirilor structurale ale compuşilor organici, </w:t>
            </w:r>
            <w:r>
              <w:rPr>
                <w:rStyle w:val="Xc"/>
                <w:rFonts w:cs="Times New Roman" w:ascii="Times New Roman" w:hAnsi="Times New Roman"/>
              </w:rPr>
              <w:t>anorganici şi de coordinar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Style w:val="Xc"/>
                <w:rFonts w:cs="Times New Roman" w:ascii="Times New Roman" w:hAnsi="Times New Roman"/>
              </w:rPr>
              <w:t xml:space="preserve">Să dezvolte abilități de utilizare a unor programe de calculator specifice în scopul prelucrării datelor obținute prin metode spectroscopic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"/>
        <w:gridCol w:w="1980"/>
        <w:gridCol w:w="720"/>
        <w:gridCol w:w="211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. Spectrometrie de Masă –SM (I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iul de bază, principiul aparaturii, reguli de fragmentare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relegere: prezentarea cursului cu ajutorul videoproiectorului alternativ cu utilizarea tablei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leger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 Spectrometrie de Masă –SM (II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HRMS. Aplicații ale SM în studiul structurii proteinelor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 alternativ cu utilizarea tablei. Metoda interactivă de predare bazată pe exemple alternative încurajarea participării active a studenţilor la cur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leger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 şi răspunsuri directe la întrebările studenţilo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3. </w:t>
            </w:r>
            <w:r>
              <w:rPr>
                <w:rFonts w:cs="Times New Roman" w:ascii="Times New Roman" w:hAnsi="Times New Roman"/>
                <w:sz w:val="24"/>
              </w:rPr>
              <w:t xml:space="preserve">Spectroscopie IR (I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incipii si reguli de selecţie, tipuri de vibraţii, factori structurali care influențează frecvenţele caracteristice de grup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leger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4. </w:t>
            </w:r>
            <w:r>
              <w:rPr>
                <w:rFonts w:cs="Times New Roman" w:ascii="Times New Roman" w:hAnsi="Times New Roman"/>
                <w:sz w:val="24"/>
              </w:rPr>
              <w:t>Spectroscopie IR (I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zh-CN"/>
              </w:rPr>
              <w:t xml:space="preserve">Aplicații ale spectroscopiei IR în studiul proceselor catalitice. Spectroscopia IR </w:t>
            </w:r>
            <w:r>
              <w:rPr>
                <w:rFonts w:cs="Courier New" w:ascii="Times New Roman" w:hAnsi="Times New Roman"/>
                <w:i/>
                <w:sz w:val="24"/>
                <w:szCs w:val="24"/>
                <w:lang w:eastAsia="zh-CN"/>
              </w:rPr>
              <w:t>in situ</w:t>
            </w:r>
            <w:r>
              <w:rPr>
                <w:rFonts w:cs="Courier New" w:ascii="Times New Roman" w:hAnsi="Times New Roman"/>
                <w:sz w:val="24"/>
                <w:szCs w:val="24"/>
                <w:lang w:eastAsia="zh-CN"/>
              </w:rPr>
              <w:t xml:space="preserve">, spectroscopia în infraroșu de suprafață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 alternativ cu utilizarea tablei. Metoda interactivă de predare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leger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 şi răspunsuri directe la întrebările studenţilo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5. </w:t>
            </w:r>
            <w:r>
              <w:rPr>
                <w:rFonts w:cs="Courier New" w:ascii="Times New Roman" w:hAnsi="Times New Roman"/>
                <w:sz w:val="24"/>
                <w:szCs w:val="24"/>
                <w:lang w:eastAsia="zh-CN"/>
              </w:rPr>
              <w:t>Dicroism circular vibrațional (VCD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leger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r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6. Spectroscopia RES (I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iul de bază, principiul aparaturii. </w:t>
            </w:r>
            <w:r>
              <w:rPr>
                <w:rFonts w:cs="Courier New" w:ascii="Times New Roman" w:hAnsi="Times New Roman"/>
                <w:sz w:val="24"/>
                <w:szCs w:val="24"/>
                <w:lang w:eastAsia="zh-CN"/>
              </w:rPr>
              <w:t>Interpretarea unor spectre 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 cu utilizarea tablei. Metoda interactivă de predare bazată pe exemple alternative, insistarea pe cuvintele cheie 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leger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r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7. Spectroscopia RES (I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zh-CN"/>
              </w:rPr>
              <w:t>Aplicații ale spectroscopiei RES în studiul structurii unor compuși coordinativi, în studiul structurii metaloproteinelor precum și a unor radical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 cu utilizarea tablei. Metoda interactivă de predare bazată pe exemple alternative, insistarea pe cuvintele cheie 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leger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răspunsuri directe la întrebările studenţilo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8. Spectroscopia de Rezonanţa Magnetică Nucleară - </w:t>
            </w:r>
            <w:r>
              <w:rPr>
                <w:rFonts w:cs="Times New Roman" w:ascii="Times New Roman" w:hAnsi="Times New Roman"/>
                <w:sz w:val="24"/>
              </w:rPr>
              <w:t>Principii si reguli de selecţie, principiul aparaturii, parametri spectrali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 cu utilizarea tablei. Metoda interactivă de predare bazată pe exemple alternative, insistarea pe cuvintele cheie 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leger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r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9. Tehnici avansate de RMN 1D și 2D – sisteme homonucleare: COSY; TOCSY; NOE, NOESY. Aplicații în domeniul biochimie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 alternativ cu utilizarea tablei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leger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r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10. Tehnici avansate de RMN 2D - sisteme heteronucleare: HETCOR, HMQC, HMBC, HSQC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 alternativ cu utilizarea tablei. Metoda interactivă de predare bazată pe exemple alternative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leger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1. Utilizarea metodelor RMN in domeniul polimerilor. Spectroscopie RMN în stare solidă (Solid state NMR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relegere: prezentarea cursului cu ajutorul videoproiectorului alternativ cu utilizarea tablei. Metoda interactivă de predare bazată pe exemple alternative.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leger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răspunsuri directe la întrebările studenţil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încurajarea participării active a studenţilor la cur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2. Analiza structurală prin difracția cu raze X.(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țele cristaline. Principii fizi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. Metoda interactivă de predare bazată pe exemple alternative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leger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3. Analiza structurală prin difracția cu raze X.(II) Tehnici de determinare. Descrierea aparaturii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 alternativ cu utilizarea tablei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leger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răspunsuri directe la întrebările studenţilor, încurajarea participării active a studenţilor la cur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4. Analiza structurală prin difracția cu raze X.(II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area structurii cristalelor. Rezolvarea problemei de fază. Metode de calcul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 alternativ cu utilizarea tablei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leger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răspunsuri directe la întrebările studenţilor, încurajarea participării active a studenţilor la curs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graf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gatori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. J. Hore. Mágneses Magrezonancia, Nemzeti Tankönyvkiadó, Budapest, 200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. L. David, C. Cristea, O. Cozar, L. Găină, “Identificarea structurii moleculare prin metode spectroscopice”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Editura Presa Universitară Clujeană, </w:t>
            </w:r>
            <w:r>
              <w:rPr>
                <w:rFonts w:cs="Times New Roman" w:ascii="Times New Roman" w:hAnsi="Times New Roman"/>
              </w:rPr>
              <w:t>200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. M. J. N. Junk, “Assessing the Functional Structure of Molecular Transporters by EPR Spectroscopy”, Springer Theses, Springer-Verlag, 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M. Ikeya, </w:t>
            </w: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</w:rPr>
              <w:t>New Applications of Electron Spin Resonance”, World Scientific, 199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H. Fribolin, Basic One- and Two-Dimensional NMR Spectroscopy: 4th Ed., Wiley-VCH, Weinheim. 20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W. Massa, Crystal Structure Determination, Springer, 200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Opțional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J. Bodis, A szerves kémia alapjai, Editura Presa </w:t>
            </w:r>
            <w:r>
              <w:rPr>
                <w:rFonts w:cs="Times New Roman" w:ascii="Times New Roman" w:hAnsi="Times New Roman"/>
                <w:bCs/>
              </w:rPr>
              <w:t xml:space="preserve">Universitară Clujeană, </w:t>
            </w:r>
            <w:r>
              <w:rPr>
                <w:rFonts w:cs="Times New Roman" w:ascii="Times New Roman" w:hAnsi="Times New Roman"/>
              </w:rPr>
              <w:t>200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I. Pogany, M. Banciu, “Metode fizice în chimia organică” Ed. Stiinţifică, Bucureşti 1972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S. Mager, «Analiza Structurală  Organică» Ed St. Enciclopedică, Bucureşti 1979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B. Stuart „IR spectroscopy fundamentals and applications”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John Wiley and Sons, 20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K. Nakamoto, „Infrared and Raman spectra of inorganic and coordination compounds” John Wiley &amp; Sons, 198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A. Bényei, V. Harmat, Röntgendiffrakciós szerkezetvizsgálat, Debreceni Egyetem, 2013,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tankonyvtar.hu/hu/tartalom/tamop412A/2011_0025_vegy_1/ch11s04.html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T. Lovasz, Suport de curs – RMN, RES, VCD – format pdf.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1. Spectrometria de Masă – prezentarea aparatului HRMS, interpretarea datelor, interpretarea unor spectre de mas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retare de spectre SM ai unor compuși organici/anorgani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ore/seminar)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2.2. </w:t>
            </w:r>
            <w:r>
              <w:rPr>
                <w:rFonts w:cs="Courier New" w:ascii="Times New Roman" w:hAnsi="Times New Roman"/>
                <w:lang w:eastAsia="zh-CN"/>
              </w:rPr>
              <w:t>Aplicații ale spectroscopiei IR în studiul proceselor catalitice – interpretarea unor spectre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pretare de spectre IR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2.3. </w:t>
            </w:r>
            <w:r>
              <w:rPr>
                <w:rFonts w:cs="Courier New" w:ascii="Times New Roman" w:hAnsi="Times New Roman"/>
                <w:lang w:eastAsia="zh-CN"/>
              </w:rPr>
              <w:t>Aplicații ale spectroscopiei IR– interpretarea unor spectre. Determinarea configurației unor substanțe chirale cu ajutorul spectroscopiei VCD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8.2.4. Spectroscopia RES - prezentarea aparatului, prezentarea programului utilizat pentru prelucrarea datelor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2.5. Interpretarea unor spectre RES a unor: radicali organici, compuși coordinativi, metaloproteine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retare de spectre R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8.2.6. Interpretarea unor spectre RMN 2D: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H-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H COSY,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H-</w:t>
            </w:r>
            <w:r>
              <w:rPr>
                <w:rFonts w:cs="Times New Roman" w:ascii="Times New Roman" w:hAnsi="Times New Roman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</w:rPr>
              <w:t xml:space="preserve">C HMQC,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H-</w:t>
            </w:r>
            <w:r>
              <w:rPr>
                <w:rFonts w:cs="Times New Roman" w:ascii="Times New Roman" w:hAnsi="Times New Roman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</w:rPr>
              <w:t>C HMB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retare de spectre RM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2.7. Utilizarea programelor de prelucrarea a datelor cristalografice. Rețele cristaline. Determinarea structurii cristalelor. Metode de calcul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iu de caz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72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36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P. J. Hore. Mágneses Magrezonancia, Nemzeti Tankönyvkiadó, Budapest,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A. T. Balaban, M. Banciu, I. Pogany, </w:t>
            </w:r>
            <w:r>
              <w:rPr>
                <w:rFonts w:cs="Times New Roman" w:ascii="Times New Roman" w:hAnsi="Times New Roman"/>
                <w:iCs/>
                <w:color w:val="000000"/>
              </w:rPr>
              <w:t>“Aplicatii ale metodelor fizice în chimia organică”</w:t>
            </w:r>
            <w:r>
              <w:rPr>
                <w:rFonts w:cs="Times New Roman" w:ascii="Times New Roman" w:hAnsi="Times New Roman"/>
                <w:color w:val="000000"/>
              </w:rPr>
              <w:t xml:space="preserve">, Ed. Stiinţifică şi Enciclopedică, București, 198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L. D. Field, S. Sternhell, J.R. Kalman, „</w:t>
            </w:r>
            <w:r>
              <w:rPr>
                <w:rFonts w:cs="Times New Roman" w:ascii="Times New Roman" w:hAnsi="Times New Roman"/>
                <w:iCs/>
              </w:rPr>
              <w:t>Organic structures from spectra</w:t>
            </w:r>
            <w:r>
              <w:rPr>
                <w:rFonts w:cs="Times New Roman" w:ascii="Times New Roman" w:hAnsi="Times New Roman"/>
              </w:rPr>
              <w:t>” John Wiley &amp; Sons, 200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E. Pretsch, T. Clerc, J. Seibl, W. Simon, Tables of Spectral Data.for Structure Determination of Organic Compounds, Second edition, Springer-Verlag, 198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M. Ikeya, “New Applications of Electron Spin Resonance”, World Scientific, 19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. E. Zolotoyabko, “Basic Concepts of X-Ray Diffraction“, Wiley-VCH, 20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ținutul acestei discipline este foarte util in evaluarea/asigurarea calității produșilor de sinteză chimică şi a materialelor, medicamente și alimente, venind în întâmpinarea nevoilor angajatorilor situaţi atât în sfera producţiei cât şi în cea a desfacerii produselor de sinteza chimic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ţinutul disciplinei este foarte util și în dezvoltarea profesională orientată spre cariera ştiinţifică (doctorat, cercetare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22"/>
        <w:gridCol w:w="3395"/>
        <w:gridCol w:w="221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0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amen scri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rea se face de la 1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ticiparea la examen este condiționată de prezența la seminar minim 90% din numărul total de ore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ăspunsuri la întrebări 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te de examina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olvarea unor proble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</w:t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Înţelegerea şi însuşirea problematicii tratate la curs şi semina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rea se face de la 1-10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ezolvare de teme pe parcurs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77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utilizare adecvată a conceptelor si metodelor teoret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rea se face de la 1-10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 Standard minim de performanţă: 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unoaşterea parametrilor spectrali tipici fiecărei metode spectroscopice (IR, RMN, MS, RES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fracția cu raze X</w:t>
            </w:r>
            <w:r>
              <w:rPr>
                <w:rFonts w:cs="Times New Roman" w:ascii="Times New Roman" w:hAnsi="Times New Roman"/>
                <w:sz w:val="24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a 5, atât pentru temele de la seminar cât și la examen conform baremului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6160</wp:posOffset>
            </wp:positionH>
            <wp:positionV relativeFrom="paragraph">
              <wp:posOffset>264160</wp:posOffset>
            </wp:positionV>
            <wp:extent cx="1362075" cy="7048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95190</wp:posOffset>
            </wp:positionH>
            <wp:positionV relativeFrom="paragraph">
              <wp:posOffset>205105</wp:posOffset>
            </wp:positionV>
            <wp:extent cx="1362075" cy="7048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07.2020</w:t>
        <w:tab/>
        <w:tab/>
        <w:t xml:space="preserve">  </w:t>
        <w:tab/>
        <w:t>Lect. dr. Lovász Tamás                      Lect. dr. Lovász Tam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. dr. Attila Kun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  <w:tab/>
        <w:tab/>
        <w:tab/>
        <w:tab/>
        <w:tab/>
        <w:tab/>
        <w:t>…............................</w:t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4"/>
      <w:lang w:val="fr-F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imes New Roman" w:hAnsi="Times New Roman" w:cs="Times New Roman"/>
      <w:sz w:val="2"/>
      <w:lang w:val="ro-RO"/>
    </w:rPr>
  </w:style>
  <w:style w:type="character" w:styleId="StrongEmphasis">
    <w:name w:val="Strong"/>
    <w:qFormat/>
    <w:rPr>
      <w:b/>
      <w:bCs/>
    </w:rPr>
  </w:style>
  <w:style w:type="character" w:styleId="Xc">
    <w:name w:val="xc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ooktitle2">
    <w:name w:val="booktitle2"/>
    <w:qFormat/>
    <w:rPr>
      <w:b/>
      <w:bCs/>
      <w:sz w:val="20"/>
      <w:szCs w:val="20"/>
    </w:rPr>
  </w:style>
  <w:style w:type="character" w:styleId="SzvegtrzsChar">
    <w:name w:val="Szövegtörzs Char"/>
    <w:qFormat/>
    <w:rPr>
      <w:rFonts w:ascii="Arial" w:hAnsi="Arial" w:eastAsia="Times New Roman" w:cs="Arial"/>
      <w:sz w:val="19"/>
      <w:szCs w:val="19"/>
      <w:lang w:val="ro-RO"/>
    </w:rPr>
  </w:style>
  <w:style w:type="character" w:styleId="Cmsor1Char">
    <w:name w:val="Címsor 1 Char"/>
    <w:qFormat/>
    <w:rPr>
      <w:rFonts w:ascii="Cambria" w:hAnsi="Cambria" w:eastAsia="SimSun;宋体" w:cs="Times New Roman"/>
      <w:b/>
      <w:bCs/>
      <w:kern w:val="2"/>
      <w:sz w:val="32"/>
      <w:szCs w:val="32"/>
      <w:lang w:val="ro-RO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DtumChar">
    <w:name w:val="Dátum Char"/>
    <w:qFormat/>
    <w:rPr>
      <w:rFonts w:eastAsia="Times New Roman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hu-HU" w:eastAsia="zh-CN"/>
    </w:rPr>
  </w:style>
  <w:style w:type="paragraph" w:styleId="Dtum">
    <w:name w:val="Dátum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nkonyvtar.hu/hu/tartalom/tamop412A/2011_0025_vegy_1/ch11s04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28:00Z</dcterms:created>
  <dc:creator>Robu</dc:creator>
  <dc:description/>
  <cp:keywords/>
  <dc:language>en-US</dc:language>
  <cp:lastModifiedBy>qwerty</cp:lastModifiedBy>
  <cp:lastPrinted>2020-04-10T13:37:00Z</cp:lastPrinted>
  <dcterms:modified xsi:type="dcterms:W3CDTF">2020-08-10T07:01:00Z</dcterms:modified>
  <cp:revision>7</cp:revision>
  <dc:subject/>
  <dc:title>A TANTÁRGY ADATLAPJA</dc:title>
</cp:coreProperties>
</file>