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3"/>
          <w:szCs w:val="23"/>
          <w:lang w:val="en-US" w:eastAsia="en-US"/>
        </w:rPr>
      </w:pPr>
      <w:r>
        <w:rPr>
          <w:rFonts w:cs="Arial" w:ascii="Arial" w:hAnsi="Arial"/>
          <w:b/>
          <w:caps/>
          <w:sz w:val="23"/>
          <w:szCs w:val="23"/>
          <w:lang w:val="en-US" w:eastAsia="en-US"/>
        </w:rPr>
        <w:t>fişa disciplinei</w:t>
      </w:r>
    </w:p>
    <w:p>
      <w:pPr>
        <w:pStyle w:val="Normal"/>
        <w:spacing w:lineRule="auto" w:line="240"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Universitatea Babeş-Bolya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Facultatea de Psihologie şi Ştiinţele Educaţie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epartamentul de Pedagogie şi Didactică Aplicat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Ştiinţele Educaţiei</w:t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asterat (MA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asterat didactic în limba maghiară (trunchi comun) toate specializările de masterat didactic din UBB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7 Forma de învățământ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ZI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2. Date despre disciplin</w:t>
      </w:r>
      <w:r>
        <w:rPr/>
        <w:t>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1"/>
        <w:gridCol w:w="432"/>
        <w:gridCol w:w="1080"/>
        <w:gridCol w:w="180"/>
        <w:gridCol w:w="360"/>
        <w:gridCol w:w="2160"/>
        <w:gridCol w:w="540"/>
        <w:gridCol w:w="2340"/>
        <w:gridCol w:w="537"/>
      </w:tblGrid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1 Denumirea disciplinei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municare eficientă și managementul emoțiilor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2 Titularul activităţilor de curs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r. Illyés Magda, lector universitar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3 Titularul activităţilor de seminar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r. Illyés Magda, lector universit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4 Anul de studi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5 Semestru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22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6. Tipul de evalu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7 Regimul discipline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P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3. Timpul total estimat</w:t>
      </w:r>
      <w:r>
        <w:rPr/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80"/>
        <w:gridCol w:w="900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1 Număr de ore pe săptămână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92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4 Total ore din planul de învăţământ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8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78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6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Alte activităţ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2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0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 xml:space="preserve">4. Precondiţii </w:t>
      </w:r>
      <w:r>
        <w:rPr/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nu su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nu sunt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5. Condiţii</w:t>
      </w:r>
      <w:r>
        <w:rPr/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oiector, laptop/calculator, cariocă, tablă alb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oiector, laptop/calculator, cariocă, tablă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6. Compe</w:t>
      </w:r>
      <w:r>
        <w:rPr/>
        <w:t>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 w:eastAsia="en-US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transferul procedurilor specifice domeniului de cunoaștere studiat la nivelul licenței într-o metodologie didactică relevantă pentru disciplina școlară respectivă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identificarea problemelor în învățare/predare/evaluare la nivelul grupurilor de elevi și proiectarea de soluții pentru rezolvarea acestora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aplicarea de proiecte de cercetare la nivelul clasei/școlii pentru optimizarea procesului didactic și dezvoltarea competențelor metacognitive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comunicarea experiențelor de cercetare/învățare către diferiți parteneri în cadrul comunității educațional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angajarea în activități de promovare a unor practici și experiențe didactice cu impact social și etic, în perspectivă mono- și transdisciplinară.</w: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- și transdisciplinară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en-US" w:eastAsia="en-US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Utilizarea metodelor şi tehnicilor eficiente de învăţare pe tot parcursul vieţii, în vedere formării şi dezvoltării profesionale continu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7. Obiectivele disciplinei</w:t>
      </w:r>
      <w:r>
        <w:rPr>
          <w:rFonts w:cs="Arial" w:ascii="Arial" w:hAnsi="Arial"/>
          <w:sz w:val="23"/>
          <w:szCs w:val="23"/>
          <w:lang w:val="en-US" w:eastAsia="en-US"/>
        </w:rPr>
        <w:t xml:space="preserve"> (r</w:t>
      </w:r>
      <w:r>
        <w:rPr/>
        <w:t>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ezvoltarea aptitudinilor și competențelor personale necesare procesului educațional eficien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udenţii să însuşească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bazele comunicării eficiente și a managementului conflictel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elementele de bază a copingului cu stresul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tehnici de colaborare în grup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etode eficiente pentru managementul emoțiilor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229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.1 Cu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etode de pred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 Modelele comunicării educațion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 Formele comunicării 1: verbal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 Formele comunicării 2: nonverbal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 Dimensiuni ale comunicării nonverbale în relație cu cea verbala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, metode cooperant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 Blocaje în comunic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6. Tehnici de optimizare a comunicării în context educațion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, metode cooperant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 Asertivitate și managementul conflicte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. Emoțiile de baz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9. Rolul emoțiilor în procesul educat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 Metode și instrumente de identificare a problemelor / provocărilor psihoafective din mediul educațion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1. Anxietatea și moduri de gestionare a anxietăț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2. Eficientizarea strategiilor de relaționare: cadru didactic - elev - pări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3. Strategii de intervenție primară (preventiv-corective) în managementul emoțiilor și comportamentelor din mediul educaționa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4. Recapitul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etode cooperant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Bibliografie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</w:t>
              <w:tab/>
              <w:t>BALOGH László, TÓTH László (szerk.), Fejezetek a pedagógiai pszichológia köréből, Neumann Kht, Budapest, 2005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</w:t>
              <w:tab/>
              <w:t>CARVER, C., SCHEIER, M., Személyiségpszichológia, Osiris, Budapest, 2002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</w:t>
              <w:tab/>
              <w:t>FORGÁCS J., A társas érintkezés pszichológiája, Kairosz, é.n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</w:t>
              <w:tab/>
              <w:t>HORVÁTH-SZABÓ K., VIGASSYNÉ DEZSÉNYI K., Az agresszió kezelése, Szociális és Családügyi Minisztérium, 2001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</w:t>
              <w:tab/>
              <w:t>KLEIN S., Vezetés- és szervezetpszichológia, Edge Kiadó, 2009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6.</w:t>
              <w:tab/>
              <w:t xml:space="preserve">ROSENBERG, Marshall B., A szavak ablakok vagy falak. Az erőszakmentes kommunikáció. Budapest 2001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</w:t>
              <w:tab/>
              <w:t xml:space="preserve">RUDAS J., Delfi örökösei, Dico Kiadó – Új Mandátum Kiadó, 2004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Style w:val="HTMLCite"/>
                <w:rFonts w:ascii="Arial" w:hAnsi="Arial" w:cs="Arial"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.</w:t>
              <w:tab/>
              <w:t>RUDAS, J., Önismereti csoportok, Animula, 2001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Style w:val="HTMLCite"/>
                <w:rFonts w:ascii="Arial" w:hAnsi="Arial" w:cs="Arial"/>
                <w:bCs/>
                <w:sz w:val="23"/>
                <w:szCs w:val="23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.2 Seminar / labo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etode de pred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 Exerciții de comunicare: comunicare verbală și nonverbal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ţie, exerciţi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 seminar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 Exerciții de comunicare: obstacole în comunic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ţie, exerciţi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semina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 Exerciții de rezolvare a conflictelor: comunicare nonviolent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ţie, exerciţii, simul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 seminar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 Exerciții de rezolvare a conflictelor: asertivi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ţie, exerciţii, simul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 seminar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 Recunoașterea emoțiilor de baz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ţie, exerciţii, simul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semina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6. Exerciții de empatie: feedbackul empa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ţie, exerciţii, metode cooperant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 seminar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 Gestionarea anxietății: exerciț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egere, explicaţie, conversaţ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 seimnar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. Metode de prevenție: studii de ca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ţie, exerciţii, simul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 seminarii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Bibliografie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</w:t>
              <w:tab/>
              <w:t>BALOGH László, TÓTH László (szerk.), Fejezetek a pedagógiai pszichológia köréből, Neumann Kht, Budapest, 2005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</w:t>
              <w:tab/>
              <w:t>CARVER, C., SCHEIER, M., Személyiségpszichológia, Osiris, Budapest, 2002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</w:t>
              <w:tab/>
              <w:t>FORGÁCS J., A társas érintkezés pszichológiája, Kairosz, é.n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</w:t>
              <w:tab/>
              <w:t>HORVÁTH-SZABÓ K., VIGASSYNÉ DEZSÉNYI K., Az agresszió kezelése, Szociális és Családügyi Minisztérium, 2001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</w:t>
              <w:tab/>
              <w:t>KLEIN S., Vezetés- és szervezetpszichológia, Edge Kiadó, 2009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6.</w:t>
              <w:tab/>
              <w:t xml:space="preserve">ROSENBERG, Marshall B., A szavak ablakok vagy falak. Az erőszakmentes kommunikáció. Budapest 2001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</w:t>
              <w:tab/>
              <w:t xml:space="preserve">RUDAS J., Delfi örökösei, Dico Kiadó – Új Mandátum Kiadó, 2004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.</w:t>
              <w:tab/>
              <w:t>RUDAS, J., Önismereti csoportok, Animula, 2001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9. Coroborarea conţinuturilor disciplinei cu aşteptările reprezentanţilor comunităţii epistemice, asociaţiilor profesionale şi angajatori re</w:t>
      </w:r>
      <w:r>
        <w:rPr/>
        <w:t>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ţinutul disciplinei vizează însuşirea acelor cunoştinţe şi dezvoltarea acelor cometenţe, care sunt necesare unui profesor pentru gestionarea eficientă a emoțiilor și a conflictelor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>
          <w:trHeight w:val="61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Analiza unor situații concret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 referat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unoaşterea fenomenelor și termenilor învățați, aplicarea acestora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Examen scri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0%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Exerciții de comunicare și gestionare a emoțiilor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Activitatea de seminar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0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Studenţii trebuie să obţină o nota de minim 5 la toate trei criterii de evaluare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15.07.2020</w:t>
        <w:tab/>
        <w:tab/>
        <w:tab/>
        <w:t xml:space="preserve">    dr. Illy</w:t>
      </w:r>
      <w:r>
        <w:rPr>
          <w:rFonts w:cs="Arial" w:ascii="Arial" w:hAnsi="Arial"/>
          <w:sz w:val="23"/>
          <w:szCs w:val="23"/>
          <w:lang w:val="hu-HU" w:eastAsia="en-US"/>
        </w:rPr>
        <w:t>és Magda</w:t>
      </w:r>
      <w:r>
        <w:rPr>
          <w:rFonts w:cs="Arial" w:ascii="Arial" w:hAnsi="Arial"/>
          <w:sz w:val="23"/>
          <w:szCs w:val="23"/>
          <w:lang w:val="en-US" w:eastAsia="en-US"/>
        </w:rPr>
        <w:tab/>
        <w:t xml:space="preserve">         </w:t>
        <w:tab/>
        <w:tab/>
        <w:tab/>
        <w:t>dr. Illyés Magda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ab/>
        <w:tab/>
        <w:tab/>
        <w:tab/>
        <w:tab/>
      </w:r>
      <w:r>
        <w:rPr>
          <w:rFonts w:cs="Arial" w:ascii="Arial" w:hAnsi="Arial"/>
          <w:lang w:val="en-US" w:eastAsia="en-US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Data avizării în departament</w:t>
        <w:tab/>
        <w:tab/>
        <w:tab/>
        <w:tab/>
        <w:tab/>
        <w:t>Semnătura directorului de departament</w:t>
        <w:tab/>
        <w:t>20.07.2020</w:t>
        <w:tab/>
        <w:tab/>
        <w:tab/>
        <w:tab/>
        <w:tab/>
        <w:tab/>
        <w:tab/>
        <w:tab/>
        <w:t>dr. Péntek Imre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Times New Roman" w:cs="Times New Roman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  <w:lang w:val="ro-RO"/>
    </w:rPr>
  </w:style>
  <w:style w:type="character" w:styleId="Xc">
    <w:name w:val="xc"/>
    <w:basedOn w:val="DefaultParagraphFont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00"/>
      <w:u w:val="none"/>
    </w:rPr>
  </w:style>
  <w:style w:type="character" w:styleId="HTMLCite">
    <w:name w:val="HTML Cite"/>
    <w:qFormat/>
    <w:rPr>
      <w:i w:val="false"/>
      <w:iCs w:val="fals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l">
    <w:name w:val="a_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3:31:00Z</dcterms:created>
  <dc:creator>Robu</dc:creator>
  <dc:description/>
  <cp:keywords/>
  <dc:language>en-US</dc:language>
  <cp:lastModifiedBy>Imre</cp:lastModifiedBy>
  <cp:lastPrinted>2019-02-19T17:57:00Z</cp:lastPrinted>
  <dcterms:modified xsi:type="dcterms:W3CDTF">2020-07-21T08:59:00Z</dcterms:modified>
  <cp:revision>4</cp:revision>
  <dc:subject/>
  <dc:title>A TANTÁRGY ADATLAPJA</dc:title>
</cp:coreProperties>
</file>