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0" w:name="OLE_LINK1"/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s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Ştiinţe ale Educaţiei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– Specialitate secundară CHIMIE / Profes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89"/>
        <w:gridCol w:w="430"/>
        <w:gridCol w:w="1073"/>
        <w:gridCol w:w="179"/>
        <w:gridCol w:w="358"/>
        <w:gridCol w:w="2138"/>
        <w:gridCol w:w="537"/>
        <w:gridCol w:w="2318"/>
        <w:gridCol w:w="617"/>
      </w:tblGrid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ă chimică- DSS2 (CLM 1123)</w:t>
            </w:r>
          </w:p>
        </w:tc>
      </w:tr>
      <w:tr>
        <w:trPr/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Ing.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cz Csaba Pál</w:t>
            </w:r>
          </w:p>
        </w:tc>
      </w:tr>
      <w:tr>
        <w:trPr/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d. Ing.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cz Levente Zsolt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ţiunilor, conceptelor, teoriilor şi modelelor de bază din domeniul chimiei şi ingineriei şi utilizarea lor adecvată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unoştinţelor de bază din domeniul chimiei şi ingineriei chimice pentru explicarea şi interpretarea fenomenelor inginereş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şi aplicarea conceptelor, metodelor şi teoriilor pentru rezolvarea problemelor tipice ingineriei chimice în condiţii de asistenţă calificat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ă şi utilizarea principiilor, metodelor şi tehnicilor de lucru pentru evaluarea cantitativă şi calitativă a proceselor din ingineria chimic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conceptelor şi teoriilor fundamentale din domeniul chimiei şi ingineriei chimice pentru elaborarea de proiecte profesional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ţ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itate în concordanţă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Preocuparea pentru perfecţionarea rezultatelor activităţii profesionale prin implicarea în activităţile desfăşu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studenţilor cu unele metode de chimie cuantică şi de elucidarea relaţiei structură-reactivitate chimic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ul cuantomecanic al atomu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etrie molecula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calcul al structurii molecul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ctivitate chimic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cierea reactivităţii chimice funcţie de structura molecular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35"/>
        <w:gridCol w:w="2658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61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8.1.1. Modelul cuantomecanic al atomului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operatori ai mecanicii cuantice; relaţiile de incertitudine; ecuaţia lui Schroedinger; valori proprii şi vectori proprii; atomi hidrogenoi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 xml:space="preserve">8.1.2. </w:t>
            </w:r>
            <w:r>
              <w:rPr>
                <w:sz w:val="24"/>
                <w:lang w:val="ro-RO"/>
              </w:rPr>
              <w:t xml:space="preserve">Orbitale atomice.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orbital atomic, funcţie radială, funcţie angulară, numere cuantice, densitate de probabilitate, suprafeţe nod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 xml:space="preserve">8.1.3. </w:t>
            </w:r>
            <w:r>
              <w:rPr>
                <w:sz w:val="24"/>
                <w:lang w:val="ro-RO"/>
              </w:rPr>
              <w:t xml:space="preserve">Invelişul electronic în atomi polielectronici.  Configuraţii electronice.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 xml:space="preserve">: compunerea momentelor, principiul identităţii microparticulelor, principiul lui Pauli, metode SCF, orbitale în atomi polielectronic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>8.1.4</w:t>
            </w:r>
            <w:r>
              <w:rPr>
                <w:sz w:val="24"/>
                <w:lang w:val="ro-RO"/>
              </w:rPr>
              <w:t xml:space="preserve"> Spectre. Termeni spectrali.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Spectre atomice de absorbţie şi de emisie; ecuaţia lui Schroedinger dependentă de timp; reguli de selecţie; termeni spectrali; regulile lui Hund; spectrele metalelor alcal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8.1.5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Legătura chimica – orbitale moleculare în molecule diatomice nepolare.                           </w:t>
            </w:r>
            <w:r>
              <w:rPr>
                <w:rFonts w:cs="Times New Roman" w:ascii="Times New Roman" w:hAnsi="Times New Roman"/>
                <w:i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lang w:val="it-IT"/>
              </w:rPr>
              <w:t>: aproximaţia Born-Oppenheimer, soluţii exacte ale ecuaţiei lui Schrödinger, metode aproximative ale chimiei cuantice, metoda funcţionalei de densitate, metode OM; OM sigma şi pi; ordin de legătur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8.1.6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Orbitale moleculare în molecule diatomice polare. Molecule poliatomice. </w:t>
            </w:r>
            <w:r>
              <w:rPr>
                <w:rFonts w:cs="Times New Roman" w:ascii="Times New Roman" w:hAnsi="Times New Roman"/>
                <w:i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lang w:val="it-IT"/>
              </w:rPr>
              <w:t>: polaritatea legăturii; moment dipolar; OM în molecule polare; OM în molecule poliatomice; metoda LV; orbitale localiz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anjarea spaţială a atomilor în molecule poliatomice.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: diagrame Walsh, hibridizare; calcularea orbitalelor hibride; configuraţiile moleculelor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metrie şi grupuri de simetrie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it-IT"/>
              </w:rPr>
              <w:t>Concepte de bază, cuvinte-cheie</w:t>
            </w:r>
            <w:r>
              <w:rPr>
                <w:sz w:val="24"/>
                <w:lang w:val="it-IT"/>
              </w:rPr>
              <w:t>: elemente de simetrie; operaţii de simetrie; grupuri punctuale de simetrie, simetria molecule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rezentările grupelor de simetrie – aplicaţii în chimie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reprezentarea grupurilor; tabele de caractere; aplicaţii în hibridizare, construirea OM de simetrie, spectre de vibraţ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. Sisteme electronice delocalizate. Metoda HMO.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 xml:space="preserve">: aproximaţia electronilor pi; delocalizare; metode SCF-MO; metoda HMO; heteroatomi; nivele de energie, densitate electronică, ordin de legătur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Indici de reactivitate.  Legătura chimică în solide ionice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it-IT"/>
              </w:rPr>
              <w:t>Concepte de bază, cuvinte-cheie</w:t>
            </w:r>
            <w:r>
              <w:rPr>
                <w:sz w:val="24"/>
                <w:lang w:val="it-IT"/>
              </w:rPr>
              <w:t>: indici de reactivitate din metode OM; distribuţia electronică; nivele de energie; orbitale de frontieră, suprafeţe de energie potenţială, metode QSAR, QSPR, programe de calcul; solide ionice; energie de reţea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Legatura chimica în solide metalice şi semiconductoare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it-IT"/>
              </w:rPr>
              <w:t>Concepte de bază, cuvinte-cheie</w:t>
            </w:r>
            <w:r>
              <w:rPr>
                <w:sz w:val="24"/>
                <w:lang w:val="it-IT"/>
              </w:rPr>
              <w:t>: legătura chimică în solide; benzi de energie; nivel Fermi; stări energetice; metoda funcţionalei de densit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tale tranziţional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 che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rgia orbitalelor şi starea de oxidare; complecşi; teoria câmpului de liganzi; complecşi oeganometalici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e spectrale pentru cercetarea structurii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spectroscopie moleculară; spectre IR şi Raman; rotaţii şi vibraţii moleculare; spectre electronice; spectroscopie fotoelectronic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W.Atkins, J.de Paul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hysical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., Oxford, 200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Zsa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imie Fizic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P, Bucureşti 197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Zsa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, D. Bobos, Atom és molekula szerkezet,  1995-„Babes-Bolyai Tudományegyetem, Kolozsvár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. Keeler, P. Wother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emical Structure and Re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xford University Press, 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 şi   cerinţelor referitoare la modul de întocmire a referatelor. Metode de prelucrare a datelor experimental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Prezentarea programelor de calculator Origin şi Excel pentru prelucrarea datelor experimentale şi reprezentarea grafică a datelor, calculul erorilor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Determinarea momentelor de dipol ale unor molecule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larizaţie molară; polarizaţie de deplasare şi de orientare; moment de dipol permanent şi indus; dielcometr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 Spectroscopie IR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pectre de rotaţie; spectre de vibraţie; spectre de vibraţie-rotaţie ale moleculelor diatomice; vibraţii de valenţă şi de deformare; benzi caracteristice; modelarea spectrelor 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ctroscopie UV/VIS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ranziţii electronice, nivele electronice, orbitali moleculari, cromofori, tabelul Deslandres; software de calcul M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Difracţia cu raze X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e Roentgen, difracţia prin reţele cristaline, constanta reţelei, interpretarea spect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Calcule H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zentarea programului de calcul Hyperchem. Calculul energiei de delocalizare pentru diferite sisteme aromatice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)  Z.Andrei, I.Zsak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D.Bobos, şi col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Lucrari practice de termodinamica şi structura  chimica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 UBB, Cluj-Napoca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) Arthur M.Halpern, Experimental Physical Chemistry, 2-nd ed., Prentice-Hall International, London 1997.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ă chimic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ţii dobândesc un bagaj de cunoştinţe consistent, in concordanţă cu competentele parţiale cerute pentru ocupaţiile posibile prevăzute in Grila 2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– se predau în ultima săptămână de activitate didac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.04.2020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611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075" cy="82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of. Habil. dr. ing. Csaba PAIZS</w:t>
      </w:r>
    </w:p>
    <w:p>
      <w:pPr>
        <w:pStyle w:val="Normal"/>
        <w:spacing w:before="0" w:after="200"/>
        <w:ind w:firstLine="708"/>
        <w:rPr/>
      </w:pPr>
      <w:bookmarkStart w:id="1" w:name="OLE_LINK1"/>
      <w:r>
        <w:rPr>
          <w:rFonts w:cs="Times New Roman" w:ascii="Times New Roman" w:hAnsi="Times New Roman"/>
          <w:sz w:val="24"/>
          <w:szCs w:val="24"/>
        </w:rPr>
        <w:t>27.04.2020</w:t>
        <w:tab/>
        <w:tab/>
        <w:tab/>
        <w:tab/>
        <w:tab/>
      </w:r>
      <w:bookmarkEnd w:id="1"/>
      <w:r>
        <w:rPr>
          <w:lang w:val="en-US" w:eastAsia="en-US"/>
        </w:rPr>
        <w:drawing>
          <wp:inline distT="0" distB="0" distL="0" distR="0">
            <wp:extent cx="1162050" cy="808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spac821 BT">
    <w:altName w:val="Consolas"/>
    <w:charset w:val="00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7" w:leader="none"/>
      </w:tabs>
      <w:spacing w:lineRule="auto" w:line="240" w:before="240" w:after="320"/>
      <w:ind w:left="357" w:hanging="357"/>
      <w:jc w:val="left"/>
      <w:outlineLvl w:val="0"/>
    </w:pPr>
    <w:rPr>
      <w:b/>
      <w:cap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lineRule="auto" w:line="240" w:before="240" w:after="240"/>
      <w:ind w:left="567" w:hanging="567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" w:leader="none"/>
      </w:tabs>
      <w:spacing w:lineRule="auto" w:line="240" w:before="240" w:after="240"/>
      <w:ind w:left="425" w:hanging="425"/>
      <w:jc w:val="left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5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r">
    <w:name w:val="pr"/>
    <w:qFormat/>
    <w:rPr>
      <w:rFonts w:ascii="Monospac821 BT;Consolas" w:hAnsi="Monospac821 BT;Consolas" w:cs="Monospac821 BT;Consolas"/>
      <w:b/>
      <w:color w:val="FFFF00"/>
      <w:sz w:val="36"/>
      <w:lang w:val="ro-RO"/>
    </w:rPr>
  </w:style>
  <w:style w:type="character" w:styleId="Xc">
    <w:name w:val="xc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  <w:lang w:val="ro-RO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shadow/>
      <w:color w:val="FF0000"/>
      <w:kern w:val="2"/>
      <w:sz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uation">
    <w:name w:val="Ecuation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80" w:after="80"/>
    </w:pPr>
    <w:rPr>
      <w:lang w:val="en-US"/>
    </w:rPr>
  </w:style>
  <w:style w:type="paragraph" w:styleId="Ecuatii">
    <w:name w:val="Ecuatii"/>
    <w:basedOn w:val="Normal"/>
    <w:next w:val="Normal"/>
    <w:qFormat/>
    <w:pPr>
      <w:tabs>
        <w:tab w:val="clear" w:pos="720"/>
        <w:tab w:val="center" w:pos="4253" w:leader="none"/>
        <w:tab w:val="right" w:pos="9072" w:leader="none"/>
      </w:tabs>
      <w:spacing w:lineRule="auto" w:line="240" w:before="80" w:after="80"/>
    </w:pPr>
    <w:rPr>
      <w:lang w:val="ro-RO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dot"/>
      </w:tabs>
      <w:spacing w:lineRule="auto" w:line="240" w:before="160" w:after="160"/>
      <w:jc w:val="left"/>
    </w:pPr>
    <w:rPr>
      <w:b/>
      <w:caps/>
      <w:lang w:val="en-AU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dot"/>
      </w:tabs>
      <w:spacing w:lineRule="auto" w:line="240" w:before="40" w:after="40"/>
      <w:ind w:left="238" w:hanging="0"/>
      <w:jc w:val="left"/>
    </w:pPr>
    <w:rPr>
      <w:lang w:val="en-A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ibl">
    <w:name w:val="Bibl"/>
    <w:basedOn w:val="Normal"/>
    <w:qFormat/>
    <w:pPr>
      <w:tabs>
        <w:tab w:val="left" w:pos="357" w:leader="none"/>
        <w:tab w:val="left" w:pos="720" w:leader="none"/>
      </w:tabs>
      <w:suppressAutoHyphens w:val="true"/>
      <w:spacing w:lineRule="atLeast" w:line="320"/>
      <w:ind w:left="357" w:hanging="357"/>
    </w:pPr>
    <w:rPr>
      <w:spacing w:val="-3"/>
      <w:lang w:val="en-GB"/>
    </w:rPr>
  </w:style>
  <w:style w:type="paragraph" w:styleId="Style11">
    <w:name w:val="Style1"/>
    <w:basedOn w:val="Normal"/>
    <w:qFormat/>
    <w:pPr>
      <w:ind w:hanging="0"/>
      <w:jc w:val="left"/>
    </w:pPr>
    <w:rPr>
      <w:rFonts w:ascii="Arial" w:hAnsi="Arial" w:cs="Arial"/>
      <w:b/>
      <w:color w:val="FFFF00"/>
      <w:sz w:val="56"/>
    </w:rPr>
  </w:style>
  <w:style w:type="paragraph" w:styleId="Style21">
    <w:name w:val="Style2"/>
    <w:basedOn w:val="Normal"/>
    <w:qFormat/>
    <w:pPr/>
    <w:rPr>
      <w:rFonts w:ascii="Arial" w:hAnsi="Arial" w:cs="Arial"/>
      <w:b/>
      <w:sz w:val="48"/>
      <w:szCs w:val="48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5:00Z</dcterms:created>
  <dc:creator>SzaboG</dc:creator>
  <dc:description/>
  <cp:keywords/>
  <dc:language>en-US</dc:language>
  <cp:lastModifiedBy>qwerty</cp:lastModifiedBy>
  <cp:lastPrinted>2016-05-06T12:39:00Z</cp:lastPrinted>
  <dcterms:modified xsi:type="dcterms:W3CDTF">2020-07-22T19:24:00Z</dcterms:modified>
  <cp:revision>26</cp:revision>
  <dc:subject/>
  <dc:title>FIŞA DISCIPLINEI</dc:title>
</cp:coreProperties>
</file>