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sihologia educației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f. dr. Szamosk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özi István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res Anna, doctorand, asistent universitar asoci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9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iector, laptop/calcul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iector, laptop/calcul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ecutarea responsabilă a sarcinilor profesionale, în condiţii de autonomie restransă şi asistenţă calificat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ştientizarea nevoii de formare continuă; utilizarea eficientă a resurselor şi tehnicilor de învăţare pentru dezvoltarea personală şi profesional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licarea și interpretarea în mod corespunzător a conceptelor psihologice de baz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unoașterea situațiilor cu probleme psihologice la școal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unoașterea factorilor motivanți și inhibitori care determină performanța școl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unoașterea particularităților învățării școlare în funcție de vârstă și a caracteristicilor psihologice ale fiecărui grup de vârst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unoașterea cauzelor din spatele anumitor manifestări comportame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rdarea diferitelor situații de conflicte șc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movarea managementului talentel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ihologia educației ca resursă în educaț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me și procese de învățare în șco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tivația pentru a învăț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orme de inteligență și aplicații ale potențialului 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anagementul talentelor în școală. Creativitate: caracteristicile unei școli creative și ale unui elev creati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Tulburarea de hiperactivitate cu deficit de atenție (ADHD) în șco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Elevii cu nevoi educaționale speciale la șco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bordarea teoriei personalității de ident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Copil „problematic” în clas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Impactul socializării familiei și al stilului parental asupra performanței șco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Îmbunătățirea eficienței comunicării profesor-el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Educația de sănătate în șco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Dezvoltarea în carieră a adolescenților. Clădirea carierei la școal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Recapitu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bliografie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tkinson, R.L. &amp; Hilgard, E. R. (2005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Pszichológi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Osiris Kiadó, Budapest, 453-479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173-176, 260-282, 295- 33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Bernáth L. &amp; Révész Gy. (1997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u-HU"/>
              </w:rPr>
              <w:t>A pszichológia alapja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 Tertia Kiadó, Budapest,201-217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 xml:space="preserve">Carver, Ch.S. &amp; Scheier, Ml. F. (2003).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hu-HU"/>
              </w:rPr>
              <w:t>Személyiségpszichológia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. Osiris Kiadó, Budapest, 288-299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 xml:space="preserve">Cole, M &amp; Cole S. R. (2003).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hu-HU"/>
              </w:rPr>
              <w:t>Fejlődéslélektan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. Osiris Kiadó, Budapest, 673-689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00" w:after="200"/>
              <w:contextualSpacing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Csíkos, Cs. (2004). Metakogníció a tanulásban és a tanításban Az EARLI 10. Konferenciájának kutatási eredményei. Iskolakultúra, 2, 3-11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 xml:space="preserve">Gordon, Th. (1996).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hu-HU"/>
              </w:rPr>
              <w:t>T.E.T. A tanári hatékonyság fejlesztés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2D383E"/>
                  <w:sz w:val="24"/>
                  <w:szCs w:val="24"/>
                  <w:lang w:val="hu-HU"/>
                </w:rPr>
                <w:t xml:space="preserve"> GORDON KIADÓ,Budapest, 2010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 xml:space="preserve">, (1-54, 95-120)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Kálcza-Jánosi K. (2018). Egészségnevelés az iskolában, Egyetemi jegyze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 xml:space="preserve">Kálmán Zs., Könczei Gy. (2002). A Taigetosztól az esélyegyenlőségig. Osiris kiadó, Budapest, 37-57, 179-214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ollár, K., &amp; Szabó, É. (2004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Pszichológia pedagógusoknak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Osiris Kiadó, Budapest, 185-193, 194-199, 209-212, 142-161, 518-535, 268-269, 310-324, 324-350, 427-449, 53-72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óré M. (2005). A tanácsadás elmélete, Oktatási segédanyag, 16-3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áh A. (2006). Pszichológiai alapismeretek. Bölcsész Konzorcium, Budape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ilágyi K. (2012). A pályaorientáció szerepe a társadalmi integrációban, Budapest: ELTE TáTK, 12-2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abó K. (2018). A kreativitás, avagy a kreatív potenciál kiteljesedése, Egyetemi jegyzet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00" w:after="200"/>
              <w:contextualSpacing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Tarkó, K. (1999). Az olvasás és metakogníció kapcsolata iskoláskorban. Magyar Pedagógia, 99(2), 175-191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00" w:after="20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Zsigmond, I. (2001). A feladatmegoldást segítő metakognitiv stratégiák. Pszichológia, 21(1), 37-61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ntroducere în psihologia educațional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ehnici de învățare, stiluri și strategii de învăț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tivația și performanța școlar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ăsurarea și dezvoltarea inteligenței. Testele IQ. Inteligență emoțională și soci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ituația copilului talentat în școală: caracteristicile, nevoile și condițiile de mediu ale copilului talen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Oportunități de integrare pentru studenții diagnosticați cu ADH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tegrarea elevilor cu nevoi educaționale speciale în clas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Dimensiuni de bază ale personalității. Personalitatea studenți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Examinarea crizelor legate de vârstă, particularități ale adolescenței, comportamente problema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Relația dintre familie și șco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mportanța comunicării în clas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Un adolescent sănă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Modele de roluri și traiectoriile 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Recapitu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bliografi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80" w:after="200"/>
              <w:ind w:left="720" w:right="168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Arnett, J. J. (2000). Emerging adulthood: A theory of development from the late teens through the twenties. American Psychologist, 55(5), 469–480.   doi:10.1037/0003-066x.55.5.46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>Barabás, K. (2006.). Egészségfejlesztés. Budapest: Medicina Kiadó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arlson, N.R. (2013). Physiology of Behavior. Pearson, US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etz, G.E. (2014). Applied Biological Psychology. Springer Publishing Company, New Y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alat, J.W. (2009). Biological Psychology. Wadsworth Cengage Learning, US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>Kállai J., Varga J., Oláh A. (szerk) (2014). Egészségpszichológia a gyakorlatban. Medicina Könyvkiadó Zrt., Budapest.pp.23-28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Máté G. (2013). Szétszórt elmék. A figyelemhiány új gyógymódja. Libiri Kiadó, Bp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>Meleg Cs. (2002). Iskolai egészségnevelés: A feladat újramegfogalmazása. Magyar pedagógia. 102 (1). 11-29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Neuhaus, C. (1999). Hiper- és hipoaktivitás, figyelemzavar. Kairosz Kiadó, Budapes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ates, F. (2011). Biological psychology. Pearson, US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160"/>
              <w:ind w:left="720" w:right="1620" w:hanging="360"/>
              <w:contextualSpacing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hu-HU"/>
              </w:rPr>
              <w:t>Tóth, László,(2007) Pszichológia a tanításban. ELTE Eötvös Kiadó. (1-32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. Coroborarea conţinuturilor disciplinei cu aşteptările reprezentanţilor comunităţii epistemice, asociaţiilor profesionale şi angajatori reprezent</w:t>
      </w:r>
      <w:r>
        <w:rPr/>
        <w:t>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ţinutul disciplinei vizează însuşirea acelor cunoştinţe şi dezvoltarea acelor competenţe, care sunt necesare unui profesor în învăţământul primar şi preşcola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noașterea conceptelor de bază ale psihologiei educațional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men scris Crearea unei cărți de povești cu conținut matematic pentru elevi din clasele prim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noașterea conceptelor de bază ale psihologiei educațional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iect semestrial: proiectarea și implementarea unui program de sensibilizare bazat pe un subiect selecta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noașterea conceptelor psihologice de bază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tivitatea de semina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tudenţii trebuie să obţină o nota de minim 5 la toate trei criterii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07.2020</w:t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hu-HU"/>
        </w:rPr>
        <w:t>dr. Szamosközi Istvá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drd. Veres Ann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line.hu/publisher/publisherProducts.action?id=17470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8:44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55:00Z</dcterms:modified>
  <cp:revision>13</cp:revision>
  <dc:subject/>
  <dc:title>A TANTÁRGY ADATLAPJA</dc:title>
</cp:coreProperties>
</file>