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4"/>
        <w:gridCol w:w="421"/>
        <w:gridCol w:w="1045"/>
        <w:gridCol w:w="174"/>
        <w:gridCol w:w="348"/>
        <w:gridCol w:w="2046"/>
        <w:gridCol w:w="526"/>
        <w:gridCol w:w="2222"/>
        <w:gridCol w:w="894"/>
      </w:tblGrid>
      <w:tr>
        <w:trPr/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1 Denumirea disciplinei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ducație pentru sustenabilitate (PMX1001)</w:t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2 Titularul activităţilor de curs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Szállassy Noémi</w:t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3 Titularul activităţilor de seminar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/>
              </w:rPr>
              <w:t>Szállassy Noém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4 Anul de studi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5 Semestru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6. Tipul de evaluar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7 Regimul discipline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PP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/S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>3. Timpul total estimat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8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1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1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4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7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4. Precondiţii </w:t>
      </w:r>
      <w:r>
        <w:rPr>
          <w:rFonts w:cs="Arial" w:ascii="Arial" w:hAnsi="Arial"/>
          <w:sz w:val="23"/>
          <w:szCs w:val="23"/>
          <w:lang w:val="en-US" w:eastAsia="en-US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noştinţele de biologie, ecologie din gimnazi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ţii să aib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noştinţele biologice de baz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noştinţe pedagogice şi didactice necesare pentru planificarea şi realizarea activitărţii de predare, învăţare şi evalu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>5. Condiţi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Sală de curs dotată cu mobilier mobil, cu flipchart, calculator (sau laptop), videoproiec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Sală de curs dotată cu mobilier mobil, cu flipchart, calculator (sau laptop), videoproiector, instrumente folosite în cadrul seminariilor: coli A4, A3, A1, marcher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ea principiilor şi a normelor de deontologie profesională, fundamentate pe opţiuni valorice explicite, specifice specialistului în ştiinţele educaţie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rea eficientă în echipe de lucru profesionale, interdisciplinare, specifice desfăşurării proiectelor şi programelor din domeniul ştiinţelor educaţie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Utilizarea metodelor şi tehnicilor eficiente de învăţare pe tot parcursul vieţii, în vedere formării şi dezvoltării profesionale continu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>7. Obiectivele discipline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voltarea gândirii ştiinţifico-naturiste</w:t>
            </w:r>
            <w:r>
              <w:rPr>
                <w:rFonts w:cs="Arial" w:ascii="Arial" w:hAnsi="Arial"/>
                <w:bCs/>
              </w:rPr>
              <w:t>, formarea şi dezvoltarea competenţelor studenţilor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</w:rPr>
              <w:t>de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</w:rPr>
              <w:t>proiectare, organizare şi implementare a unor activităţi ecologice, s</w:t>
            </w:r>
            <w:r>
              <w:rPr>
                <w:rFonts w:cs="Arial" w:ascii="Arial" w:hAnsi="Arial"/>
                <w:bCs/>
              </w:rPr>
              <w:t>ensibilizarea lor faţă de starea mediului, dezvoltarea comportamentului ecologic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lang w:val="hu-HU" w:eastAsia="hu-HU"/>
              </w:rPr>
              <w:t xml:space="preserve">Familiarizarea cu principalele repere teoretice din domeniul ştiinţelor naturii şi cu aspectele educaţionale specific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lang w:val="hu-HU" w:eastAsia="hu-HU"/>
              </w:rPr>
              <w:t xml:space="preserve">Formarea deprinderilor de utilizare a tehnicilor şi metodelor de lucru specifice educaţiei ecologic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lang w:val="hu-HU" w:eastAsia="hu-HU"/>
              </w:rPr>
              <w:t xml:space="preserve">Utilizarea conceptelor, teoriilor şi principiilor specifice domeniulu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hu-HU" w:eastAsia="hu-HU"/>
              </w:rPr>
              <w:t>Dezvoltarea abilităţilor de proiectare a unor programe ecologic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>Conţinutur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  <w:gridCol w:w="25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e de predar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1. Conceptul educaţiei ecologice, pedagogia dezvoltării durabile. Principiile, stilul, concepţiile educaţiei ecologic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ezentare, cunoaştera reciprocă, discutarea sarcinil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ţia, prezentarea, dezbaterea, explicaţia, jocul, munca pe grupe, brainstorming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b w:val="false"/>
                <w:sz w:val="22"/>
                <w:szCs w:val="22"/>
                <w:lang w:val="hu-HU"/>
              </w:rPr>
              <w:t>2. Metodele educaţiei ecologice: observaţia, descrierea, prezentarea orală, activităţi de joc, experimentul, jocuri de rol, metoda proie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oiectarea şi prezentarea unui proiect ecologic (muncă în gru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oiectarea şi prezentarea unei activităţi de cer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3. Formele educaţiei ecologice: la şcoală, la cerc, în locurile de prezentare (muzee, grădini botanice şi zoologice), în tabere, în şcoala în păd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oiectarea şi prezentarea unei activităţi de ce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ţia, prezentarea, dezbaterea, brainstorming, muncă individuală</w:t>
            </w:r>
            <w:r>
              <w:rPr>
                <w:rFonts w:cs="Arial" w:ascii="Arial" w:hAnsi="Arial"/>
                <w:lang w:val="hu-HU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4. Zile ilustre în protecţia mediului, forme de activităţ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oiectarea şi prezentarea unei activităţi de zile ilustre (muncă în gru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oiectarea şi prezentarea unei activităţi de zile ilustre (muncă în grup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5. Prezentarea jocurilor în natură şi a jocurilor de rol, rolul acestora în predare-învăţ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Discutarea termenilor şi conceptelor ce apar în jocurile de rol şi în natură, a fenomenelor biologic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Discutarea termenilor şi conceptelor ce apar în jocurile de rol şi în natură, a fenomenelor biologic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6. Joc cu comorile naturii (aplicaţii practice, utilizarea materialelor naturale în dezvoltarea creativităţii şi a lucrului manua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</w:rPr>
              <w:t>Figurine din castane, din conuri de brad, colaje cu frunze, figurine din pănuşă, pictare de pietre, tehnica decoup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, muncă pe grupe şi individua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7. Criterii pentru organizarea colţului viu în sala de clasă, creşterea şi îngrijirea adecvată a plantelor şi animalelor, prezentarea speciilor care pot fi uşor îngrij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Organizarea virtuală a unui acvariu sau terariu, proiectera şi prezentarea unor experimente ce se pot efectua (muncă în grup)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baterea, munca pe grupe.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Organizarea virtuală a unui acvariu sau terariu, proiectera şi prezentarea unor experimente ce se pot efectua (muncă în grup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8. Proiectarea şi realizarea de experimente în sala de clas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oiectarea şi prezentarea unui experi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oiectarea şi prezentarea unui experiment didactic</w:t>
            </w:r>
            <w:r>
              <w:rPr>
                <w:rFonts w:cs="Arial" w:ascii="Arial" w:hAnsi="Arial"/>
              </w:rPr>
              <w:t xml:space="preserve"> Prezentare, muncă pe grupe şi individua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9. Editarea foilor de lucru şi a criptogramelor, propuneri pentru edit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oiectarea şi prezentarea unei foi de lucru ce poate fi utilizată la ore de cunoştinţe ale natur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</w:rPr>
              <w:t>Prezentarea, dezbaterea, explicaţia</w:t>
            </w:r>
            <w:r>
              <w:rPr>
                <w:rFonts w:cs="Arial" w:ascii="Arial" w:hAnsi="Arial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uto" w:line="240" w:before="0" w:after="120"/>
              <w:rPr>
                <w:rFonts w:ascii="Arial" w:hAnsi="Arial" w:cs="Arial"/>
                <w:bCs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0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Educaţie ecologică înafara sălii de clasă (şcoala în natură, tabăra, săptămâna-temă, tema-zi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uto" w:line="240" w:before="0" w:after="120"/>
              <w:rPr>
                <w:rFonts w:ascii="Arial" w:hAnsi="Arial" w:cs="Arial"/>
                <w:bCs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Proiectarea şi prezentarea unei activităţi de o săptămâna în cadrul unei şcoli în natură virtu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Proiectarea şi prezentarea unei activităţi de o săptămâna în cadrul unei şcoli în natură virtual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11. Alimentaţia sănătoasă, modul de viaţă sănătos, obiceiuri ecologice de con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Obiceiuri ecologice în şcoală şi acas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ţia, prezentarea, dezbaterea, brainstorm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12. Ne înnecăm: deşeuri, colectare selectivă a deşeurilor, deşeuri periculoase, recicl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oiectarea şi prezentarea unor foi de lucru sau activităţi legate de colectarea selectivă a deşeurilor, a reciclăr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oiectarea şi prezentarea unor foi de lucru sau activităţi legate de colectarea selectivă a deşeurilor, a reciclări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13. Paleta de energie, tipuri de energii regenerabile (energia solară, eoliană, geotermică, apei, derivată din biomasă), sfaturi pentru consum ecologic de energ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Sfaturi de utilizare ecologică a apei şi a energiei, prezentarea acestor sfaturi, foi de lucr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Sfaturi de utilizare ecologică a apei şi a energiei, prezentarea acestor sfaturi, foi de lucru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14. Selectarea şi prezentarea unei reclame, subliniind aspectele pozitive şi negative, editarea unei antirecl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Selectarea şi prezentarea unei reclame, subliniind aspectele pozitive şi negative, editarea unei antirecl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ă pe grupe, brainstorming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>Coroborarea conţinuturilor disciplinei cu aşteptările reprezentanţilor comunităţii epistemice, asociaţiilor profesionale şi angajatori reprezentativi din domeniul aferent programulu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Conţinutul disciplinei vizează însuşirea acelor cunoştinţe şi dezvoltarea acelor competenţe, care sunt necesare unui profesor în învăţământul gimnazial pentru a preda biologie/ecologie. </w:t>
            </w:r>
            <w:r>
              <w:rPr>
                <w:rFonts w:eastAsia="Times New Roman" w:cs="Arial" w:ascii="Arial" w:hAnsi="Arial"/>
                <w:lang w:val="hu-HU" w:eastAsia="hu-HU"/>
              </w:rPr>
              <w:t>Programul pregătirii academice în cadrul acestei discipline este realizat în concordanţă cu aşteptările grupurilor-ţintă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noştinţe de biologie, ecologie durabilă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rearea unui joc de societate bazată pe o temă de educație pentru sustenabilitat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0%</w:t>
            </w:r>
          </w:p>
        </w:tc>
      </w:tr>
      <w:tr>
        <w:trPr>
          <w:trHeight w:val="31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80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Creativitate în predarea ecologiei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ctivitatea de seminar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6 Standard minim de performanţ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rea măcar la 80% din o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mitări conceptuale de specia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Operaţionalizarea termenilor chei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hu-HU" w:eastAsia="en-US"/>
        </w:rPr>
      </w:pPr>
      <w:r>
        <w:rPr>
          <w:rFonts w:cs="Arial" w:ascii="Arial" w:hAnsi="Arial"/>
          <w:sz w:val="23"/>
          <w:szCs w:val="23"/>
          <w:lang w:val="hu-HU" w:eastAsia="en-US"/>
        </w:rPr>
        <w:t>19</w:t>
      </w:r>
      <w:r>
        <w:rPr>
          <w:rFonts w:cs="Arial" w:ascii="Arial" w:hAnsi="Arial"/>
          <w:sz w:val="23"/>
          <w:szCs w:val="23"/>
          <w:lang w:val="en-US" w:eastAsia="en-US"/>
        </w:rPr>
        <w:t>.07.2020</w:t>
        <w:tab/>
        <w:tab/>
        <w:tab/>
        <w:t xml:space="preserve">    dr. </w:t>
      </w:r>
      <w:r>
        <w:rPr>
          <w:rFonts w:cs="Arial" w:ascii="Arial" w:hAnsi="Arial"/>
          <w:lang w:val="en-US" w:eastAsia="en-US"/>
        </w:rPr>
        <w:tab/>
        <w:t>Sz</w:t>
      </w:r>
      <w:r>
        <w:rPr>
          <w:rFonts w:cs="Arial" w:ascii="Arial" w:hAnsi="Arial"/>
          <w:lang w:val="hu-HU" w:eastAsia="en-US"/>
        </w:rPr>
        <w:t>állassy Noémi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hu-HU" w:eastAsia="en-US"/>
        </w:rPr>
        <w:tab/>
        <w:tab/>
        <w:tab/>
      </w:r>
      <w:r>
        <w:rPr>
          <w:rFonts w:cs="Arial" w:ascii="Arial" w:hAnsi="Arial"/>
          <w:sz w:val="23"/>
          <w:szCs w:val="23"/>
        </w:rPr>
        <w:t xml:space="preserve">dr. </w:t>
      </w:r>
      <w:r>
        <w:rPr>
          <w:rFonts w:cs="Arial" w:ascii="Arial" w:hAnsi="Arial"/>
        </w:rPr>
        <w:t>Sz</w:t>
      </w:r>
      <w:r>
        <w:rPr>
          <w:rFonts w:cs="Arial" w:ascii="Arial" w:hAnsi="Arial"/>
          <w:lang w:val="hu-HU"/>
        </w:rPr>
        <w:t>állassy Noémi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3"/>
          <w:szCs w:val="23"/>
          <w:lang w:val="hu-HU" w:eastAsia="en-US"/>
        </w:rPr>
      </w:pPr>
      <w:r>
        <w:rPr>
          <w:rFonts w:eastAsia="Arial" w:cs="Arial" w:ascii="Arial" w:hAnsi="Arial"/>
          <w:sz w:val="23"/>
          <w:szCs w:val="23"/>
          <w:lang w:val="hu-HU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BalloonTextChar">
    <w:name w:val="Balloon Text Char"/>
    <w:qFormat/>
    <w:rPr>
      <w:rFonts w:ascii="Times New Roman" w:hAnsi="Times New Roman" w:cs="Times New Roman"/>
      <w:sz w:val="16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3:00Z</dcterms:created>
  <dc:creator>Robu</dc:creator>
  <dc:description/>
  <cp:keywords/>
  <dc:language>en-US</dc:language>
  <cp:lastModifiedBy>Imre</cp:lastModifiedBy>
  <cp:lastPrinted>2019-02-19T18:57:00Z</cp:lastPrinted>
  <dcterms:modified xsi:type="dcterms:W3CDTF">2020-07-21T08:57:00Z</dcterms:modified>
  <cp:revision>4</cp:revision>
  <dc:subject/>
  <dc:title>A TANTÁRGY ADATLAP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