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– Specialitate secundară CHIMIE / Profesor</w:t>
            </w:r>
          </w:p>
        </w:tc>
      </w:tr>
    </w:tbl>
    <w:p>
      <w:pPr>
        <w:pStyle w:val="Normal"/>
        <w:tabs>
          <w:tab w:val="clear" w:pos="708"/>
          <w:tab w:val="left" w:pos="6822" w:leader="none"/>
        </w:tabs>
        <w:spacing w:lineRule="auto" w:line="240"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88"/>
        <w:gridCol w:w="424"/>
        <w:gridCol w:w="1056"/>
        <w:gridCol w:w="177"/>
        <w:gridCol w:w="352"/>
        <w:gridCol w:w="2089"/>
        <w:gridCol w:w="531"/>
        <w:gridCol w:w="2271"/>
        <w:gridCol w:w="777"/>
      </w:tblGrid>
      <w:tr>
        <w:trPr/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logie chimică – COD CLM1155</w:t>
            </w:r>
          </w:p>
        </w:tc>
      </w:tr>
      <w:tr>
        <w:trPr/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r. Majdik Kornélia </w:t>
            </w:r>
          </w:p>
        </w:tc>
      </w:tr>
      <w:tr>
        <w:trPr/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/laborator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r. Majdik Kornélia 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SS)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482"/>
        <w:gridCol w:w="2250"/>
        <w:gridCol w:w="827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4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studii de ca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nu este cazu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 seminarului / 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conceptelor, teoriilor, metodelor, modelelor si procedurilor elementare folosite in tehnologia chimic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rea si interpretarea conceptelor, teoriilor, modelelor, metodelor si procedurilor elementare folosite in tehnologia chimic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cunostintelor, specifice domeniului pentru rezolvarea unor probleme practice de tehnologie chimic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a a metodelor si procedurilor folosite in tehnologia chimică si a rezultatelor obtinu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ea, dezvoltarea si implementarea creativa de solutii pentru probleme specifice, in contexte bine definite, asociate tehnologiei chim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metodelor generale si specifice de analiza pentru efectuarea analizelor şi controlul calităţ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 metodelor de analiza folosite si interpretarea a rezultatelor obtinu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unor principii şi metode pentru rezolvarea de probleme / situaţii bine definite, întâlnite la efectuarea analizelor chimice si a controlului calitatii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7. Obiectivele disciplinei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obândirea cunoştinţelor teoretice de bază referitoare la procesele tehnologice din industria chimică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obândirea cunoştinţelor referitoare la întocmirea bilanţului de materiale şi a indicatorilor de performanţă ai unui proce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obândirea cunoştinţelor de bază referitoare la materiile prime natural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bilitatea de transpunere în practică a unor cunoştinţe teoretice de chimie, fizică şi matematică. Formarea unui mod de gândire practic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bilitatea de a rezolva probleme de chimie pe baza cunoştinţelor referitoare la bilanţul de masă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litatea de a efectua analiza tehnică a materiilor prime (apă, cărbune, ţiţei) şi a produselor în conformitate cu STAS-urile în vigoare, abilitatea de a lucra în echip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Cu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sz w:val="24"/>
              </w:rPr>
              <w:t>Noţiuni fundamentale în tehnologia chimic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. </w:t>
            </w:r>
            <w:r>
              <w:rPr>
                <w:rFonts w:cs="Times New Roman" w:ascii="Times New Roman" w:hAnsi="Times New Roman"/>
                <w:sz w:val="24"/>
              </w:rPr>
              <w:t>Bilanţul de materiale în sisteme chimic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Cărbunii – compoziţie chimică; proprietăţ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Cărbunii – valorificare prin chimiz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Cărbunii – cocsificar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Cărbunii – gazeificar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Ţiţeiul - compoziţie chimică; proprietăţi, rezerve mondia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Gazul natural - compoziţie chimică; proprietăţi, tipuri de gaz, rezerve mondia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</w:rPr>
              <w:t xml:space="preserve">Materia primă în industria chimică. Ţiţeiul – extracţie, prelucrare preliminar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</w:t>
            </w:r>
            <w:r>
              <w:rPr>
                <w:rFonts w:cs="Times New Roman" w:ascii="Times New Roman" w:hAnsi="Times New Roman"/>
                <w:sz w:val="24"/>
              </w:rPr>
              <w:t>Materia primă în industria chimică. Ţiţeiul - prelucrare primară. Distilarea atmosferică şi în vi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</w:t>
            </w:r>
            <w:r>
              <w:rPr>
                <w:rFonts w:cs="Times New Roman" w:ascii="Times New Roman" w:hAnsi="Times New Roman"/>
                <w:sz w:val="24"/>
              </w:rPr>
              <w:t xml:space="preserve">Materia primă în industria chimică. Ţiţeiul - prelucrare primară. Mecanismul distilării atmosferic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</w:rPr>
              <w:t>Prelucrarea secundară a ţiţeiului, valorificare – Cracare termică, cracare catalitic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</w:t>
            </w:r>
            <w:r>
              <w:rPr>
                <w:rFonts w:cs="Times New Roman" w:ascii="Times New Roman" w:hAnsi="Times New Roman"/>
                <w:sz w:val="24"/>
              </w:rPr>
              <w:t>Prelucrarea secundară a ţiţeiului, valorificare – Hidrotratare. Reformare catalitic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4. </w:t>
            </w:r>
            <w:r>
              <w:rPr>
                <w:rFonts w:cs="Times New Roman" w:ascii="Times New Roman" w:hAnsi="Times New Roman"/>
                <w:sz w:val="24"/>
              </w:rPr>
              <w:t>Prelucrarea secundară a ţiţeiului, valorificare. Primele zece rafinarii la nivel mondial. Tendinţe şi alternative energeti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h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te de curs actualizate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.Andreas, P. Wasserscheid, </w:t>
            </w:r>
            <w:r>
              <w:rPr>
                <w:rFonts w:cs="Times New Roman" w:ascii="Times New Roman" w:hAnsi="Times New Roman"/>
                <w:i/>
                <w:sz w:val="24"/>
              </w:rPr>
              <w:t>Chemical Technology – From Principles to Products</w:t>
            </w:r>
            <w:r>
              <w:rPr>
                <w:rFonts w:cs="Times New Roman" w:ascii="Times New Roman" w:hAnsi="Times New Roman"/>
                <w:sz w:val="24"/>
              </w:rPr>
              <w:t xml:space="preserve">, 2nd Ed., Wiley-VCH, 6 April </w:t>
            </w: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  <w:r>
              <w:rPr>
                <w:rFonts w:cs="Times New Roman" w:ascii="Times New Roman" w:hAnsi="Times New Roman"/>
                <w:sz w:val="24"/>
              </w:rPr>
              <w:t>, 912 pg., ISBN-13: 978-35273442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.A.Moulijn, M. Makke, A, van Diepen, </w:t>
            </w:r>
            <w:r>
              <w:rPr>
                <w:rFonts w:cs="Times New Roman" w:ascii="Times New Roman" w:hAnsi="Times New Roman"/>
                <w:i/>
                <w:sz w:val="24"/>
              </w:rPr>
              <w:t>Chemical Process Technology</w:t>
            </w:r>
            <w:r>
              <w:rPr>
                <w:rFonts w:cs="Times New Roman" w:ascii="Times New Roman" w:hAnsi="Times New Roman"/>
                <w:sz w:val="24"/>
              </w:rPr>
              <w:t xml:space="preserve">, 2nd Ed., Wiley Publishing, </w:t>
            </w: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.Stanca, A. Măicăneanu, Caracterizarea, valorificarea şi regenerarea principalelor materii prime din industria chimică şi petrochimică, Ed. Presa Universitară Clujeană, </w:t>
            </w:r>
            <w:r>
              <w:rPr>
                <w:rFonts w:cs="Times New Roman" w:ascii="Times New Roman" w:hAnsi="Times New Roman"/>
                <w:b/>
                <w:sz w:val="24"/>
              </w:rPr>
              <w:t>200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.Dulămiţă, M.Fodorean, Tehnologie Chimică, Vol.3, Ed. Univ. Babeş-Bolyai Cluj-Napoca, </w:t>
            </w:r>
            <w:r>
              <w:rPr>
                <w:rFonts w:cs="Times New Roman" w:ascii="Times New Roman" w:hAnsi="Times New Roman"/>
                <w:b/>
                <w:sz w:val="24"/>
              </w:rPr>
              <w:t>1990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.Dulămiţă, M.Stanca, F. Irimie, F. Buciuman, Lucrări practice la tehnologie chimică generală, vol.1. Univ. Babeş-Bolyai, Cluj-Napoca, </w:t>
            </w:r>
            <w:r>
              <w:rPr>
                <w:rFonts w:cs="Times New Roman" w:ascii="Times New Roman" w:hAnsi="Times New Roman"/>
                <w:b/>
                <w:sz w:val="24"/>
              </w:rPr>
              <w:t>199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.Dulămiţă, M.Fodorean, Tehnologie chimică vol I, litografiat, Univ. Babeş-Bolyai, Cluj-Napoca, </w:t>
            </w:r>
            <w:r>
              <w:rPr>
                <w:rFonts w:cs="Times New Roman" w:ascii="Times New Roman" w:hAnsi="Times New Roman"/>
                <w:b/>
                <w:sz w:val="24"/>
              </w:rPr>
              <w:t>1983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. Dulămiţă, M.Stanca, </w:t>
            </w:r>
            <w:r>
              <w:rPr>
                <w:rFonts w:cs="Times New Roman" w:ascii="Times New Roman" w:hAnsi="Times New Roman"/>
                <w:i/>
                <w:sz w:val="24"/>
              </w:rPr>
              <w:t>Tehnologie chimică</w:t>
            </w:r>
            <w:r>
              <w:rPr>
                <w:rFonts w:cs="Times New Roman" w:ascii="Times New Roman" w:hAnsi="Times New Roman"/>
                <w:sz w:val="24"/>
              </w:rPr>
              <w:t xml:space="preserve">, Presa Universitară Clujeană, </w:t>
            </w:r>
            <w:r>
              <w:rPr>
                <w:rFonts w:cs="Times New Roman" w:ascii="Times New Roman" w:hAnsi="Times New Roman"/>
                <w:b/>
                <w:sz w:val="24"/>
              </w:rPr>
              <w:t>1999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laga, M. Popescu, M. Stroescu, Tehnologie chimică generală şi procese tip. Ed. Did. Şi Ped., Bucureşti, </w:t>
            </w:r>
            <w:r>
              <w:rPr>
                <w:rFonts w:cs="Times New Roman" w:ascii="Times New Roman" w:hAnsi="Times New Roman"/>
                <w:b/>
                <w:sz w:val="24"/>
              </w:rPr>
              <w:t>1983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G. Suciu, R. Ţunescu, Ingineria prelucrării hidrocarburilor, Ed. Tehnică, Bucureşti, </w:t>
            </w:r>
            <w:r>
              <w:rPr>
                <w:rFonts w:cs="Times New Roman" w:ascii="Times New Roman" w:hAnsi="Times New Roman"/>
                <w:b/>
                <w:sz w:val="24"/>
              </w:rPr>
              <w:t>198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Laborator / semi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, cerinţe, mod de întocmire referate. Noţiuni introductiv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2. </w:t>
            </w:r>
            <w:r>
              <w:rPr>
                <w:rFonts w:cs="Times New Roman" w:ascii="Times New Roman" w:hAnsi="Times New Roman"/>
                <w:sz w:val="24"/>
              </w:rPr>
              <w:t>Analiza tehnică a cărbunilor. Umiditate, cenuşă, materii volatile, cocs, cărbune fix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3. </w:t>
            </w:r>
            <w:r>
              <w:rPr>
                <w:rFonts w:cs="Times New Roman" w:ascii="Times New Roman" w:hAnsi="Times New Roman"/>
                <w:sz w:val="24"/>
              </w:rPr>
              <w:t xml:space="preserve">Bilanţul de materiale al procesului Extracţie - Distilar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</w:t>
            </w:r>
            <w:r>
              <w:rPr>
                <w:rFonts w:cs="Times New Roman" w:ascii="Times New Roman" w:hAnsi="Times New Roman"/>
                <w:sz w:val="24"/>
              </w:rPr>
              <w:t>Analiza tehnică a lubrifianţilor şi carburanţilor. Determinarea viscozităţilor şi punctelor de inflamabilitate. Distilarea Engl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 Evalu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h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.Stanca, A. Măicăneanu, </w:t>
            </w:r>
            <w:r>
              <w:rPr>
                <w:rFonts w:cs="Times New Roman" w:ascii="Times New Roman" w:hAnsi="Times New Roman"/>
                <w:i/>
                <w:sz w:val="24"/>
              </w:rPr>
              <w:t>Caracterizarea, valorificarea şi regenerarea principalelor materii prime din industria chimică şi petrochimică</w:t>
            </w:r>
            <w:r>
              <w:rPr>
                <w:rFonts w:cs="Times New Roman" w:ascii="Times New Roman" w:hAnsi="Times New Roman"/>
                <w:sz w:val="24"/>
              </w:rPr>
              <w:t xml:space="preserve">, Ed. Presa Universitară Clujeană, </w:t>
            </w:r>
            <w:r>
              <w:rPr>
                <w:rFonts w:cs="Times New Roman" w:ascii="Times New Roman" w:hAnsi="Times New Roman"/>
                <w:b/>
                <w:sz w:val="24"/>
              </w:rPr>
              <w:t>200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. Burcă, A. Măicăneanu, C. Indolean, M. Stanca, </w:t>
            </w:r>
            <w:r>
              <w:rPr>
                <w:rFonts w:cs="Times New Roman" w:ascii="Times New Roman" w:hAnsi="Times New Roman"/>
                <w:i/>
                <w:sz w:val="24"/>
              </w:rPr>
              <w:t>Tehnologie chimică organică. Tehnologii de depoluare a mediului. Aplicaţii de laborator</w:t>
            </w:r>
            <w:r>
              <w:rPr>
                <w:rFonts w:cs="Times New Roman" w:ascii="Times New Roman" w:hAnsi="Times New Roman"/>
                <w:sz w:val="24"/>
              </w:rPr>
              <w:t xml:space="preserve">, Presa Universitară Clujeană, </w:t>
            </w: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. Dulămiţă, M.Stanca, </w:t>
            </w:r>
            <w:r>
              <w:rPr>
                <w:rFonts w:cs="Times New Roman" w:ascii="Times New Roman" w:hAnsi="Times New Roman"/>
                <w:i/>
                <w:sz w:val="24"/>
              </w:rPr>
              <w:t>Tehnologie chimică</w:t>
            </w:r>
            <w:r>
              <w:rPr>
                <w:rFonts w:cs="Times New Roman" w:ascii="Times New Roman" w:hAnsi="Times New Roman"/>
                <w:sz w:val="24"/>
              </w:rPr>
              <w:t xml:space="preserve">, Presa Universitară Clujeană, </w:t>
            </w:r>
            <w:r>
              <w:rPr>
                <w:rFonts w:cs="Times New Roman" w:ascii="Times New Roman" w:hAnsi="Times New Roman"/>
                <w:b/>
                <w:sz w:val="24"/>
              </w:rPr>
              <w:t>1999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.Jitaru, M.Stanca, N.Dulămiţă, </w:t>
            </w:r>
            <w:r>
              <w:rPr>
                <w:rFonts w:cs="Times New Roman" w:ascii="Times New Roman" w:hAnsi="Times New Roman"/>
                <w:i/>
                <w:sz w:val="24"/>
              </w:rPr>
              <w:t>Tehnologie Chimică Generală</w:t>
            </w:r>
            <w:r>
              <w:rPr>
                <w:rFonts w:cs="Times New Roman" w:ascii="Times New Roman" w:hAnsi="Times New Roman"/>
                <w:sz w:val="24"/>
              </w:rPr>
              <w:t xml:space="preserve">, partea I., Ed. Univ. Babeş-Bolyai, </w:t>
            </w:r>
            <w:r>
              <w:rPr>
                <w:rFonts w:cs="Times New Roman" w:ascii="Times New Roman" w:hAnsi="Times New Roman"/>
                <w:b/>
                <w:sz w:val="24"/>
              </w:rPr>
              <w:t>1998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J.A.Moulijn, M. Makke, A, van Diepen, </w:t>
            </w:r>
            <w:r>
              <w:rPr>
                <w:rFonts w:cs="Times New Roman" w:ascii="Times New Roman" w:hAnsi="Times New Roman"/>
                <w:i/>
                <w:sz w:val="24"/>
              </w:rPr>
              <w:t>Chemical Process Technology</w:t>
            </w:r>
            <w:r>
              <w:rPr>
                <w:rFonts w:cs="Times New Roman" w:ascii="Times New Roman" w:hAnsi="Times New Roman"/>
                <w:sz w:val="24"/>
              </w:rPr>
              <w:t xml:space="preserve">, Wiley Publishing, </w:t>
            </w: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.Dulămiţă, M.Fodorean, Tehnologie Chimică, Vol.3, Ed. Univ. Babeş-Bolyai Cluj-Napoca, 1990;</w:t>
            </w:r>
          </w:p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șirea conceptelor teoretico-metodologice și abordarea aspectelor practice incluse în discipli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mie anorganică avansat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ții dobândesc un bagaj de cunoștințe consistent, în concordanță cu competențele parțiale cerute pentru ocupațiile posibile prevăzute în Grila 2M – RNC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40"/>
        <w:gridCol w:w="4680"/>
        <w:gridCol w:w="1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în nota finală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uda la examen se pedepseşte prin exmatriculare conform regulamentului ECST al UBB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aplica cunoştinţele dobândite în diverse cazuri (probleme şi exerciţii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 /laborato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activă la activităţile practice de laborator/seminar, însuşirea şi înţelegerea corectă a problematicii trat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corectă şi complet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unor referate corespunzătoare lucrărilor practice efectua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le de laborator sunt obligator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atele de laborator corespunzătoare tuturor lucrărilor practice – se predau în ultima săptămână de activitate didacti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cviu laborator – test –se susţine în ultima săptămână de activitate didactic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noaşterea noţiunilor de bază  din cadrul fiecărei teme propus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varea activităţilor practice presupune minimum dobȃndirea  notei 5 (cinci) la testul de laborator, precum şi predarea tuturor referatelor de laborator cu datele experimentale prelucrate corec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ovarea al această disciplin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upune în mod obligatoriu obţinerea notei de minimum 5.00 (cinci) la Examenul sc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oi, se calculează media ponderată (conform procentelor de mai sus) a notelor nerotunjite de la examenul scris şi de la lucrările practice, care apoi se rotunjeşte generând nota finală la această disciplină.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>Semnătura titularului de curs</w:t>
        <w:tab/>
        <w:tab/>
        <w:tab/>
        <w:t>Semnătura titularului de semina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Iulie 2020</w:t>
        <w:tab/>
        <w:t xml:space="preserve">     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lang w:val="fr-FR" w:eastAsia="en-US"/>
        </w:rPr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ab/>
        <w:t>Semnătura directorului de departament</w:t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Iulie 2020</w:t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7"/>
        </w:tabs>
        <w:ind w:left="5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Char">
    <w:name w:val="Char Char2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13:00Z</dcterms:created>
  <dc:creator>Robu</dc:creator>
  <dc:description/>
  <cp:keywords/>
  <dc:language>en-US</dc:language>
  <cp:lastModifiedBy>qwerty</cp:lastModifiedBy>
  <cp:lastPrinted>2014-03-13T10:22:00Z</cp:lastPrinted>
  <dcterms:modified xsi:type="dcterms:W3CDTF">2020-07-22T19:32:00Z</dcterms:modified>
  <cp:revision>39</cp:revision>
  <dc:subject/>
  <dc:title>A TANTÁRGY ADATLAPJA</dc:title>
</cp:coreProperties>
</file>