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120"/>
        <w:rPr/>
      </w:pPr>
      <w:r>
        <w:rPr/>
        <w:t>1. 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481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 al liniei Maghiare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/ Profesor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2. 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25"/>
        <w:gridCol w:w="1526"/>
        <w:gridCol w:w="552"/>
        <w:gridCol w:w="2368"/>
        <w:gridCol w:w="469"/>
        <w:gridCol w:w="2420"/>
        <w:gridCol w:w="697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ul biomaterialelor – DDT (CMM8245)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NAGY Levente Csaba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NAGY Levente Csaba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Felul discipline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88"/>
        <w:gridCol w:w="598"/>
        <w:gridCol w:w="2194"/>
        <w:gridCol w:w="617"/>
        <w:gridCol w:w="2520"/>
        <w:gridCol w:w="581"/>
      </w:tblGrid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te activităţi: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538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7" w:leader="none"/>
              </w:tabs>
              <w:spacing w:lineRule="auto" w:line="240" w:before="0" w:after="0"/>
              <w:ind w:left="47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7" w:leader="none"/>
              </w:tabs>
              <w:spacing w:before="0" w:after="0"/>
              <w:ind w:left="47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ă de curs dotat cu videoproiector și acces la intern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De desfăşurare a seminarului/laboratorului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7" w:leader="none"/>
              </w:tabs>
              <w:spacing w:lineRule="auto" w:line="240" w:before="0" w:after="0"/>
              <w:ind w:left="47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tor de informatică, dotat cu acces la internet și videoproiecto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7" w:leader="none"/>
              </w:tabs>
              <w:spacing w:lineRule="auto" w:line="240" w:before="0" w:after="0"/>
              <w:ind w:left="47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ții se vor prezenta la laborator cu telefoanele mobile închi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7" w:leader="none"/>
              </w:tabs>
              <w:spacing w:lineRule="auto" w:line="240" w:before="0" w:after="0"/>
              <w:ind w:left="47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le trebuie rezolvate în mod individual de către fiecare student și se vor preda în 2 săptămâni de la primire în format electron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07"/>
      </w:tblGrid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rea noțiunilor, conceptelor, teoriilor și modelelor de bază din domeniul drug design și utilizarea lor adecvată în comunicarea profesională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cunoştinţelor aprofundate din domeniul chimiei pentru explicarea şi interpretarea interacțiunilor dintre substrat și recepto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datelor și interpretarea corectă a rezultatelor teoretice obținute prin modelar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și aplicarea conceptelor, metodelor și teoriilor pentru rezolvarea problemelor legate de designul produselor farmaceutic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instrumentelor specializate de calcul tehnico-științific în drug design</w:t>
            </w:r>
          </w:p>
        </w:tc>
      </w:tr>
      <w:tr>
        <w:trPr>
          <w:trHeight w:val="28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9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area sarcinilor solicitate conform cerințelor precizate și în termenele impuse, cu respectarea normelor de etică profesională și de conduită morală, urmând un plan de lucru prestabilit și cu îndrumare calificată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9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sarcinilor solicitate în concordanță cu obiectivele generale stabilite prin integrarea în cadrul unui grup de lucru si distribuirea de sarcini pentru nivelurile subordona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9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rea și documentarea permanentă în domeniul său de activitate în limba maternă, limba română și într-o limbă de circulație internațională, cu utilizarea metodelor moderne de informare și comunica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familiarizeze studenţii cu noţiunile de bază, conceptele, teoriile şi modelele de bază din domeniul drug desig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din domeniul modelării moleculare cu privire la drug desig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etapele ce trebuie parcurse în cazul unui studiu de andocare molecular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metodele de screening virtual bazate pe structura liganzilor și structura proteine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790"/>
        <w:gridCol w:w="1394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e de preda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 Prezentarea disciplinei. Introducere în drug design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2 Proprietăți moleculare. Enzime. Receptori. Farmacocinetică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 Sisteme de coordonate. Grafică moleculară. Programe pentru vizualizarea, editarea si analiza structurilor moleculelo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 Câmp de forță. Tipuri de interacțiuni între atomi. Tipuri de force fiel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 Minimizarea energiei. Metode și algoritmi de minimizare. Echilibrarea sistemului. Suprafața de potenția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 Dinamica moleculară. Parametrii esențiali pentru dinamica moleculară. Dinamica la temperatură constantă și variabilă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 Librării și baze de date moleculare și structurale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 Andocare moleculară I. Introducere. Funcții scor. Energia de legătură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 Andocare moleculară II. Andocare flexibilă și rigidă. Interpretarea rezultatelo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 Mecanica moleculară. Analiza conformațională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 Modelarea structurii 3D pe baza de omologi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 Modele de farmacofori. Screening virtua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 Metode QSAR/QSPR. 3D-QSA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 Soft pentru andocare moleculara și modelarea structurii 3D a proteinelo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L. Nagy, Suport de curs în format electronic,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C. Young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ational drug desig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iley,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. Schneider, K.H. Baringhaus, H. Kubinyi, Molecular design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ept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,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.D. Holtje, W. Sippl, D. Rognan, G. Folkers, Molecular Modeling, 3rd Ed., Wiley,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Leach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ecular modelling: Principle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 Ed., Pearson Prentice-Hall,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J. Cramer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entials of computational chemistry: Theories and mod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, Ed., Wiley, 200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790"/>
        <w:gridCol w:w="1394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/ laborat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e de preda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 Fișiere format structuri moleculare. Formatul SDF, PDB și SMILES. Programe de vizualizare și editare protein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 Analiza conformațională. Flexibilitate moleculară. Suprafața de potențial. Minimizarea energiei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 Baza de date PDB. Structura cristalina a proteinelor. Analiza și corectarea structurilor cristaline. Factorul B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 Formatul FASTA. Instrumente de alinierea secvențelor proteinelor. Identificare zimofori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 Interacțiunea ligand-receptor. Diagrame de interacțiune 2D. Simulare QM/MM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 Afinitatea de legare ligand-receptor. Andocarea moleculară rigidă. Funcții sco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 Andocare flexibilă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8 Andocare indusă și andocare covalentă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9 Screening virtual bazat pe structura 3D a proteinei ţintă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0 Screening virtual bazat pe structura liganzilo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1 Modele de farmacofo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2 Metode QS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3 Aplicațiile dinamicii moleculare în drug design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4 Modelarea structurii proteinei pe baza de omologie. Utilizare Swiss-Mode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Rezolvări d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C. Young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ational drug desig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iley, 2009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. Schneider, K.H. Baringhaus, H. Kubinyi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ecular design: Concept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, 200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.D. Holtje, W. Sippl, D. Rognan, G. Folkers, Molecular Modeling, 3rd Ed., Wiley, 200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Leach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ecular modelling: Principle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 Ed., Pearson Prentice-Hall,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J. Cramer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entials of computational chemistry: Theories and mod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, Ed., Wiley, 200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şi abordarea aspectelor practice incluse în disciplin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ignul biomateriale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udenţii dobândesc un bagaj de cunoştinţe consistent, în concordanţă cu competenţele din Suplimentul la diplomă și calificările din ANC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544"/>
        <w:gridCol w:w="1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curs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/practic – accesul la examen este condiționat de prezența la laborator/semin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ția de fraudă la examen se pedepsește cu eliminarea din examen. Frauda la examen se pedepsește prin exmatriculare conform regulamentului ECST al UBB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 labora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problemelor date ca temă de cas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șurată la seminar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. Activitatea desfăşurată în laborato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la examen, conform baremul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noțiunilor fundamentale; caracterizarea interacțiunii receptor-ligand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032"/>
        <w:gridCol w:w="4032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curs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semina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ie 2020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8215</wp:posOffset>
                  </wp:positionH>
                  <wp:positionV relativeFrom="paragraph">
                    <wp:posOffset>220980</wp:posOffset>
                  </wp:positionV>
                  <wp:extent cx="731520" cy="536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7" r="-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. dr. NAGY Levente Csaba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220980</wp:posOffset>
                  </wp:positionV>
                  <wp:extent cx="731520" cy="5365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67" r="-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. dr. NAGY Levente Csaba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>Semnătura directorului de departament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aprilie 2020</w:t>
        <w:tab/>
        <w:tab/>
        <w:tab/>
        <w:tab/>
        <w:tab/>
        <w:t>Prof. Habil. Dr. Ing. Csaba PAIZS</w:t>
      </w:r>
    </w:p>
    <w:p>
      <w:pPr>
        <w:pStyle w:val="Normal"/>
        <w:tabs>
          <w:tab w:val="clear" w:pos="709"/>
          <w:tab w:val="left" w:pos="586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1162050" cy="8089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2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Xc">
    <w:name w:val="xc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6:00Z</dcterms:created>
  <dc:creator>Robu</dc:creator>
  <dc:description/>
  <cp:keywords/>
  <dc:language>en-US</dc:language>
  <cp:lastModifiedBy>qwerty</cp:lastModifiedBy>
  <cp:lastPrinted>2012-06-29T12:42:00Z</cp:lastPrinted>
  <dcterms:modified xsi:type="dcterms:W3CDTF">2020-07-22T10:52:00Z</dcterms:modified>
  <cp:revision>109</cp:revision>
  <dc:subject/>
  <dc:title>A TANTÁRGY ADATLAPJA</dc:title>
</cp:coreProperties>
</file>