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>
          <w:trHeight w:val="350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ducație incluzivă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 Orb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án Réka, lector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 Orb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án Réka, lecto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7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ala de curs, proiector, laptop/calculator, internet, cariocă, tablă albă</w:t>
            </w:r>
          </w:p>
        </w:tc>
      </w:tr>
      <w:tr>
        <w:trPr>
          <w:trHeight w:val="1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ala de seminar,proiector, laptop/calculator, internet cariocă, tablă albă, et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</w:t>
      </w:r>
      <w:r>
        <w:rPr/>
        <w:t>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tilizarea metodelor şi tehnicilor eficiente de învăţare pe tot parcursul vieţ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Însuşirea proiectării şi realizării activităţilor diferentiate în învăţământul preşcolar, scolar si activitati neform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ţii să însuşească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metodele de diferentier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ica predarii la diferite categorii de 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odalitatea de proiectare şi realizare a  activităţilor diferentiate si individualiz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odalitatea de evaluare diferentiata si individualizata a cunoştinţelor şi competenţelor</w:t>
            </w:r>
          </w:p>
          <w:p>
            <w:pPr>
              <w:pStyle w:val="Normal"/>
              <w:spacing w:lineRule="auto" w:line="240" w:before="0" w:after="0"/>
              <w:ind w:left="641" w:hanging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regare, integrare, incluz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gma, identitate sociala, desfiintarea barierelor mor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controver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islatia privind incluziun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metode cooperativ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a in echipa in institutiile de invatam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lul CES la gradin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elementara – scoala tutur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profesorului de sprijin/itiner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, controver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rea inclusiva in prac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, controver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Incluziunea persoanelor cu dizabilitati motr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, controver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Incluziunea grupului cu dizabilitati senzori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, controver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Incluziunea copiilor neuroatip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pii cu tulburari de invatare si de comportament in scoala de ma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rea profesionala a persoanelor cu 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a sociala al adultilor cu nevoi speci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, 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hu-HU" w:eastAsia="en-US"/>
              </w:rPr>
            </w:pPr>
            <w:r>
              <w:rPr>
                <w:szCs w:val="24"/>
                <w:lang w:val="hu-HU" w:eastAsia="en-US"/>
              </w:rPr>
              <w:t>Bibliografie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hu-HU" w:eastAsia="en-US"/>
              </w:rPr>
            </w:pPr>
            <w:r>
              <w:rPr>
                <w:szCs w:val="24"/>
                <w:lang w:val="hu-HU" w:eastAsia="en-US"/>
              </w:rPr>
              <w:t xml:space="preserve">Ainscow, M., &amp; Messiou, K. (2018). Engaging with the views of students to promote inclusion in education. </w:t>
            </w:r>
            <w:r>
              <w:rPr>
                <w:i/>
                <w:iCs/>
                <w:szCs w:val="24"/>
                <w:lang w:val="hu-HU" w:eastAsia="en-US"/>
              </w:rPr>
              <w:t>J Educ Change, 19</w:t>
            </w:r>
            <w:r>
              <w:rPr>
                <w:szCs w:val="24"/>
                <w:lang w:val="hu-HU" w:eastAsia="en-US"/>
              </w:rPr>
              <w:t>, 1–17. doi:10.1007/s10833-017-931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ward, W. L. (2013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Exeptional children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earson, Ohio University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hu-HU" w:eastAsia="en-US"/>
              </w:rPr>
            </w:pPr>
            <w:r>
              <w:rPr>
                <w:szCs w:val="24"/>
                <w:lang w:val="hu-HU" w:eastAsia="en-US"/>
              </w:rPr>
              <w:t xml:space="preserve">Marron , S., &amp; Morris, S. (2018). Inclusion in Physical Education: Perceptions of Irish and Swiss Student Teachers Following Participation in a European Exchange Programme. </w:t>
            </w:r>
            <w:r>
              <w:rPr>
                <w:i/>
                <w:iCs/>
                <w:szCs w:val="24"/>
                <w:lang w:val="hu-HU" w:eastAsia="en-US"/>
              </w:rPr>
              <w:t>European Journal of Adapted Physical Activity, 11</w:t>
            </w:r>
            <w:r>
              <w:rPr>
                <w:szCs w:val="24"/>
                <w:lang w:val="hu-HU" w:eastAsia="en-US"/>
              </w:rPr>
              <w:t>(1,2), 1-15. doi:10.5507/euj.2018.002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Nootens, P., Morin, M., Alamargot, D., Gonçalves , C., Venet, M., &amp; Labrecque, A. (2019). Differences in Attitudes Toward Reading : A Survey of Pupils in Grades 5 to 8. </w:t>
            </w:r>
            <w:r>
              <w:rPr>
                <w:i/>
                <w:iCs/>
                <w:szCs w:val="24"/>
                <w:lang w:val="en-US" w:eastAsia="en-US"/>
              </w:rPr>
              <w:t>Frontiers in Psychology, 9</w:t>
            </w:r>
            <w:r>
              <w:rPr>
                <w:szCs w:val="24"/>
                <w:lang w:val="en-US" w:eastAsia="en-US"/>
              </w:rPr>
              <w:t>(2773), 1-13. doi:10.3389/fpsyg.2018.02773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Plows, V., &amp; Whitburn, B. (2017). </w:t>
            </w:r>
            <w:r>
              <w:rPr>
                <w:i/>
                <w:iCs/>
                <w:szCs w:val="24"/>
                <w:lang w:val="en-US" w:eastAsia="en-US"/>
              </w:rPr>
              <w:t>Inclusive Education. Making Sense of Everyday Practice.</w:t>
            </w:r>
            <w:r>
              <w:rPr>
                <w:szCs w:val="24"/>
                <w:lang w:val="en-US" w:eastAsia="en-US"/>
              </w:rPr>
              <w:t xml:space="preserve"> Sense Publisher.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Schiemer, M. (2017). </w:t>
            </w:r>
            <w:r>
              <w:rPr>
                <w:i/>
                <w:iCs/>
                <w:szCs w:val="24"/>
                <w:lang w:val="en-US" w:eastAsia="en-US"/>
              </w:rPr>
              <w:t>Inclusive Learning and Educational Equity 4 Education for Children with Disabilities in Addis Ababa, Ethiopia Developing a Sense of Belonging.</w:t>
            </w:r>
            <w:r>
              <w:rPr>
                <w:szCs w:val="24"/>
                <w:lang w:val="en-US" w:eastAsia="en-US"/>
              </w:rPr>
              <w:t xml:space="preserve"> Spring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aitoller, F. R., Kozleski, E. B. (2013). Working in boundary practices: Identity development and learning in partnerships for inclusive education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aching and Teacher Educati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1, 35-45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re, ceri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regare, integrare, incluz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versa academ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pturile si obligatiile parintilor – studiu de ca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ul programelor de sensibilizare in incluz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 de ro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a in echipa cu parintii copilului 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cte obligatorii intr-o gradinita cu bune pract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c de ro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elementara – cum devine scoala tutur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ul de sprijin – discutia inervi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versa academ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re integrata in prac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versa academ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e aduce in plus comunitatii copilul cu C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versa academ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pii cu deficit cognitiv sau ASD in scoala incluzi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bilitarea, reabilitarea copiilor cu tulburari de invatare sau de comportament in scoala de ma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versa academ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onalizarea persoanelor cu dizabilitati in prac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audiovizua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uziunea sociala – practici bune, cazuri de suc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audiovizua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u-HU"/>
              </w:rPr>
              <w:t xml:space="preserve">Bibliografie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ooth, T., Ainscow, M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2009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 Inklúziós index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SI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zgáskorlátozottak Békés Megyei Egyesület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álmán Zs., Könczei Gy. (2002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A Taigetosztól az esélyegyenlőségig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siris kiadó, Budapest</w:t>
            </w:r>
          </w:p>
          <w:p>
            <w:pPr>
              <w:pStyle w:val="Bibliography"/>
              <w:spacing w:lineRule="auto" w:line="240"/>
              <w:ind w:left="720" w:hanging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Graham, K. (2017). </w:t>
            </w:r>
            <w:r>
              <w:rPr>
                <w:i/>
                <w:iCs/>
                <w:szCs w:val="24"/>
                <w:lang w:val="en-US" w:eastAsia="en-US"/>
              </w:rPr>
              <w:t>"A Lot of the Smartest People Have Learning Disabilities": Teacher Candidates with Identified Learning Disabilities on Literacy Learning and Teaching.</w:t>
            </w:r>
            <w:r>
              <w:rPr>
                <w:szCs w:val="24"/>
                <w:lang w:val="en-US" w:eastAsia="en-US"/>
              </w:rPr>
              <w:t xml:space="preserve"> Atheus, Georgia: University of Georgia.</w:t>
            </w:r>
          </w:p>
          <w:p>
            <w:pPr>
              <w:pStyle w:val="Bibliography"/>
              <w:spacing w:lineRule="auto" w:line="240" w:before="0" w:after="200"/>
              <w:ind w:left="720" w:hanging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Halder, S., &amp; Assaf, L. (2017). </w:t>
            </w:r>
            <w:r>
              <w:rPr>
                <w:i/>
                <w:iCs/>
                <w:szCs w:val="24"/>
                <w:lang w:val="en-US" w:eastAsia="en-US"/>
              </w:rPr>
              <w:t>Inclusion, Disability and Culture An Ethnographic Perspective Traversing Abilities and Challenges.</w:t>
            </w:r>
            <w:r>
              <w:rPr>
                <w:szCs w:val="24"/>
                <w:lang w:val="en-US" w:eastAsia="en-US"/>
              </w:rPr>
              <w:t xml:space="preserve"> Springer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</w:t>
      </w:r>
      <w:r>
        <w:rPr/>
        <w:t>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etenţe, care sunt necesare unui profesor în învăţământul primar şi preşcolar pentru incluziunea copiilor cu CE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ştinţe de diferentie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Crearea unor planuri de lectii si evaluare docimologica diferentiat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3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Recunoaşterea si tratarea nevoilor speciale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amen scri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3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ducarea copilului cu CE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ctivitatea de semina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3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toate trei criterii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Orbán Réka</w:t>
        <w:tab/>
        <w:t xml:space="preserve">       </w:t>
        <w:tab/>
        <w:tab/>
        <w:tab/>
        <w:tab/>
        <w:t xml:space="preserve">  dr. Orbán Réka</w:t>
      </w:r>
    </w:p>
    <w:p>
      <w:pPr>
        <w:pStyle w:val="Normal"/>
        <w:spacing w:lineRule="auto" w:line="240" w:before="0" w:after="0"/>
        <w:ind w:left="2832" w:firstLine="708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ibliography">
    <w:name w:val="Bibliography"/>
    <w:basedOn w:val="Normal"/>
    <w:next w:val="Normal"/>
    <w:qFormat/>
    <w:pPr/>
    <w:rPr>
      <w:rFonts w:eastAsia="Times New Roma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3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9:49:00Z</dcterms:modified>
  <cp:revision>13</cp:revision>
  <dc:subject/>
  <dc:title>A TANTÁRGY ADATLAPJA</dc:title>
</cp:coreProperties>
</file>