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>
          <w:trHeight w:val="3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-L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iinţe a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dactic / Profes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iochimie avansata – DF_DDT-CMM6115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Habil. Dr. Ing. Csaba Paizs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Habil. Dr. Ing. Csaba Paiz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 cursulu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anusi, cârpă de laborato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tru predarea cu întârziere se penalizează cu 0,5 puncte/z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rea noţiunilor, conceptelor, teoriilor şi modelelor aprofundate din domeniul biochimiei şi utilizarea lor adecvată în comunicarea profesională</w:t>
            </w: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critică şi utilizarea principiilor, metodelor şi tehnicilor de lucru avansate pentru evaluarea cantitativă şi calitativă a proceselor biochimi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ordarea integrată a interconexiunilor existente în procesele metabolic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ecutarea cu independenţă a sarcinilor profesionale complexe şi desfăşurarea autonomă de activităţi de cercetare-proiectare, utilizând tehnici asistate de calculator şi respectând normele de etică profesională şi de conduită mor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ificarea, monitorizarea şi asumarea sarcinilor profesionale ale unui grup profesional subordona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monstrarea capacităţii de coordonare a activităţii, gândire analitică, adaptabilitate şi flexibilitate, colaborare cu membrii echipe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erul procedurilor specifice domeniului de cunoaştere studiat la nivelul licenţei într-o metodologie didactică relevantă pentru disciplina şcolară respectiv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problemelor în învăţare / predare / evaluare la nivelul grupurilor de elevi şi proiectarea de soluţii pentru rezolvarea acesto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de proiecte de cercetare la nivelul clasei / şcolii pentru optimizarea procesului didactic şi dezvoltarea competenţelor metacogniti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experienţelor de cercetare / învăţare către diferiţi parteneri în cadrul comunităţii educaţion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în activităţi de promovare a unor pactici şi experienţe didactice cu impact social şi etic, în perspectivă mono- şi trans-disciplinar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familiarizeze studenţii cu noţiunile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 bază, conceptele, teoriile şi modelele de bază din domeniul ingineriei chim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de bază pentru analiza şi sinteza proceselor biochim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întocmirea bilanţurilor de masă şi de energie a proceselor biochim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mecanismul de acțiunii a enzimelo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Enzime. Selectivitate/ specificitate enzimatică. Clasificarea enzimelor. Cuantificarea activităţii enzimatice. Mecanismul de acţiune al enzimelor : stabilizarea stării de tranziţie, modalităţi concrete de reducere a energiei de activare în reacţiile enzimati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Mecanisme de acţiune enzimatică. Interacţiunea substrat-enzimă, enzime holoproteice, cofactori enzimatici şi vitamin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nzime multimerice. Abzime. Noţiuni de cinetică enzimatică. Modelul michaelian, parametri. Factori care influenţează activitatea enzimatică. Reglarea activităţii enzimati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 Acizi nucleici. Constituenţii acizilor nucleici. Structura acizilor nucleici : ADN, modele, structura ; ARN- structura secundară şi terţiară. Hidroliza  acidă, bazică şi enzimatică a acizilor nucleici. Determinarea structurii primare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inteza pe suport solid a oligonucleotidelo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5.-8.1.8 Conservarea şi transmiterea informaţiei genetice. Replicarea, transcrierea şi traducerea. Modalităţi de control şi reglare a transmiterii informaţiei geneti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-8.1.12 Metabolismul glucidic. Glicoliza. Ciclul acizilor tricarboxilici (Krebs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-8.1.14. Fosforilarea oxidativă. Calea pentozofosfaţilor.glucide, metabolism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zime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rimie, F. D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Elemente de Biochim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Erdely Hirado: Cluj Napoca 1998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tryer, L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Biochemistr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W.H. Freeman &amp; comp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95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wn, J.D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Biochemistr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Neil Patterson publishers: Burlington, North Carolina 1989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2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eterminarea proteinelor prin metode spectrofotometrice</w:t>
            </w:r>
          </w:p>
          <w:p>
            <w:pPr>
              <w:pStyle w:val="HTMLkntformzott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oarece timpul necesar pentru realizarea unei lucrari este de minim 6 ore, se vor efectua 4 lucrari de laborator (a cate 7 ore) la date stabilite anterior.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8.2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terminarea activitatii enzimatic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</w:r>
          </w:p>
          <w:p>
            <w:pPr>
              <w:pStyle w:val="HTMLkntformzott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2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ul metabolismului glucidic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HTMLkntformzott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2.4. Izolarea acizilor nucleic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HTMLkntformzott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ografie: </w:t>
            </w:r>
            <w:r>
              <w:rPr>
                <w:rFonts w:cs="Times New Roman" w:ascii="Times New Roman" w:hAnsi="Times New Roman"/>
                <w:sz w:val="24"/>
                <w:szCs w:val="24"/>
                <w:lang w:val="hu-HU" w:eastAsia="hu-HU"/>
              </w:rPr>
              <w:t xml:space="preserve">Moldovan Paula, Toşa Monica Ioana, Leţ Daniela, Majdik Cornelia, Paizs Csaba, Irimie Florin Dan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 w:eastAsia="hu-HU"/>
              </w:rPr>
              <w:t>Aplicaţii  pentru laboratorul de biochimie</w:t>
            </w:r>
            <w:r>
              <w:rPr>
                <w:rFonts w:cs="Times New Roman" w:ascii="Times New Roman" w:hAnsi="Times New Roman"/>
                <w:sz w:val="24"/>
                <w:szCs w:val="24"/>
                <w:lang w:val="hu-HU" w:eastAsia="hu-HU"/>
              </w:rPr>
              <w:t xml:space="preserve"> Editura Napoca Star, Cluj Napoca 2006, ISBN 978-973-647-464-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hu-HU"/>
              </w:rPr>
              <w:t>referat de laborator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 insusirea conceptelor teoretico-metodologice si abordarea aspectelor practice incluse in disciplina BIOCHIMIE AVANSATA studentii dobandesc un bagaj de cunostinte consistent, in concordanta cu competentele partiale cerute pentru ocupatiile posibile prevazute in Grila 1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corespunzătoare tuturor lucrărilor practice – se predau în ultima săptămână de activitate didac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cviu laborator – test –se susţine în ultima săptămână de activitate didactică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introductive; identificarea rolurilor principalelor biomolecule în structura şi metabolismul uman şi în cele inferioare; stăpânirea tehnicilor aferente laboratorul de biochim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08 aprilie 2020</w:t>
        <w:tab/>
        <w:tab/>
      </w:r>
      <w:r>
        <w:rPr/>
        <w:drawing>
          <wp:inline distT="0" distB="0" distL="0" distR="0">
            <wp:extent cx="11715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</w:t>
        <w:tab/>
      </w:r>
      <w:r>
        <w:rPr/>
        <w:drawing>
          <wp:inline distT="0" distB="0" distL="0" distR="0">
            <wp:extent cx="117157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4.2020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Prof. Dr. Ing. Csaba Paiz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510" w:leader="none"/>
        </w:tabs>
        <w:spacing w:lineRule="auto" w:line="240" w:before="0" w:after="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162050" cy="8089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Xc">
    <w:name w:val="xc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56:00Z</dcterms:created>
  <dc:creator>3p</dc:creator>
  <dc:description/>
  <cp:keywords/>
  <dc:language>en-US</dc:language>
  <cp:lastModifiedBy>qwerty</cp:lastModifiedBy>
  <dcterms:modified xsi:type="dcterms:W3CDTF">2020-07-22T10:51:00Z</dcterms:modified>
  <cp:revision>8</cp:revision>
  <dc:subject/>
  <dc:title>FIŞA DISCIPLINEI</dc:title>
</cp:coreProperties>
</file>