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Babeş-Bolyai,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tiinţe ale educaţie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a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 didactic – Specialitate principală CHIMI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89"/>
        <w:gridCol w:w="425"/>
        <w:gridCol w:w="1058"/>
        <w:gridCol w:w="177"/>
        <w:gridCol w:w="353"/>
        <w:gridCol w:w="1449"/>
        <w:gridCol w:w="450"/>
        <w:gridCol w:w="2070"/>
        <w:gridCol w:w="1707"/>
      </w:tblGrid>
      <w:tr>
        <w:trPr/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ia şi etica cercetării - COD CME6138</w:t>
            </w:r>
          </w:p>
        </w:tc>
      </w:tr>
      <w:tr>
        <w:trPr/>
        <w:tc>
          <w:tcPr>
            <w:tcW w:w="3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6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cad. Prof. Dr. Cristian Silvestru</w:t>
            </w:r>
          </w:p>
        </w:tc>
      </w:tr>
      <w:tr>
        <w:trPr/>
        <w:tc>
          <w:tcPr>
            <w:tcW w:w="3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6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cad. Prof. Dr. Cristian Silvestru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Tipul / Regimul</w:t>
            </w:r>
          </w:p>
          <w:p>
            <w:pPr>
              <w:pStyle w:val="Normal"/>
              <w:spacing w:lineRule="auto" w:line="240"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ipline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P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ţional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inări (oral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ții vor avea acces la baze de date (baze abonate de facultate/universitate, biblioteca central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 va stimula participarea interactiv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curs cu telefoanele mobile închis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seminar/laborator cu telefoanele mobile închis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va fi acceptată întârziere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7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pacing w:val="-7"/>
                <w:w w:val="103"/>
                <w:sz w:val="24"/>
                <w:szCs w:val="24"/>
              </w:rPr>
              <w:t xml:space="preserve">C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dentificarea, definirea, şi dezvoltarea unei teme de cercetare în domeniul chimiei si ingineriei chim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ectuarea unui studiu bibliografic extins, aferent temei de cercetare alese, organizarea şi sintetizarea datelor cu însuşirea terminologiei specifice domeniului; cunoaşterea metodelor generale şi specifice de cerceta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a cunoştinţelor de specialitate pentru stabilirea strategiei cercetării; realizării experimentelor şi interpretarea rezultatel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a aparatului conceptual şi metodologic de cercetare pentru abordări teoretice noi in sinteza chimica si tehnologii de depolua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ectarea şi utilizarea adecvată a metodelor de cercetare pentru o interpretare corecta a rezultatelor şi  formularea de concluzii pertinen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a conceptelor fundamentale şi aplicative în dezvoltarea de proiecte de cercetare</w:t>
            </w:r>
            <w:r>
              <w:rPr>
                <w:rFonts w:cs="Times New Roman" w:ascii="Times New Roman" w:hAnsi="Times New Roman"/>
                <w:bCs/>
                <w:color w:val="292929"/>
                <w:w w:val="103"/>
                <w:sz w:val="24"/>
                <w:szCs w:val="24"/>
              </w:rPr>
              <w:t>.</w:t>
            </w:r>
          </w:p>
        </w:tc>
      </w:tr>
      <w:tr>
        <w:trPr>
          <w:trHeight w:val="165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55" w:leader="none"/>
              </w:tabs>
              <w:spacing w:lineRule="auto" w:line="240" w:before="0" w:after="0"/>
              <w:ind w:left="555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ferul procedurilor specifice Chimiei într-o metodologie didactică relevantă pentru disciplina şcolară „Chimie”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55" w:leader="none"/>
              </w:tabs>
              <w:spacing w:lineRule="auto" w:line="240" w:before="0" w:after="0"/>
              <w:ind w:left="555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problemelor în învăţare / predare / evaluare în Chimie, la nivelul grupurilor de elevi şi proiectarea de soluţii pentru rezolvarea acestor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55" w:leader="none"/>
              </w:tabs>
              <w:spacing w:lineRule="auto" w:line="240" w:before="0" w:after="0"/>
              <w:ind w:left="555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de proiecte de cercetare în Chimie, la nivelul clasei sau şcolii, pentru optimizarea procesului didactic şi dezvoltarea competenţelor metacognitiv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55" w:leader="none"/>
              </w:tabs>
              <w:spacing w:lineRule="auto" w:line="240" w:before="0" w:after="0"/>
              <w:ind w:left="555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a experienţelor de cercetare / învăţare din Chimie către diferiţi parteneri în cadrul comunităţii educaţional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641" w:hanging="5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ajarea în activităţi de promovare a unor practici şi experienţe didactice cu impact social şi etic, în perspectivă mono- şi trans-disciplinară.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/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ectivele cursului sun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liarizarea cu noţiuni generale despre metodolgia cercetării ştiinţific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a eticii şi conduitei corecte în cercetar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re asupra documentării ştiinţific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ctarea proiectului de cercetar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ctarea lucrării ştiinţific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cetarea ca activitate umană. Metoda ştiinţifică. Cercetarea fundamentală şi cercetarea aplicativă. Cercetare de frontier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ivaţia şi calităţile cercetătorului. Mediul cercetării. Etica şi conduita corectă în cercetar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aţiile ştiinţifice şi documentarea. Lectura lucrării ştiinţifice. Redactarea lucrării ştiinţific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cetarea ştiinţifică în Români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430"/>
        <w:gridCol w:w="180"/>
        <w:gridCol w:w="256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rcetarea ca activitate umană. Metoda ştiinţifică. Cercetarea fundamentală şi cercetarea aplicativă. Cercetare de frontieră. Riscul cercetării triviale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tivaţia şi calitatea cercetătorulu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ul cercetării: de ce, cine, ce, unde, când se efectuează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/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ica şi conduita corectă în cercetare: (a) Abateri de la etică: fabricarea de date; falsificarea de date; plagiatul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ica şi conduita corectă în cercetare: (b) Publicarea rezultatelor: calitatea de autor/coautor; (c) Conflictul de interese; (d) Coduri etice ale universităţilor, societăţilor şi publicaţiilor ştiinţifice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blicaţii ştiinţifice şi documentarea: (a) Tipuri de publicaţii; (b) Ierarhizarea publicaţiilor ştiinţifice. Factorul de impact;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caţii ştiinţifice şi documentarea: (c) Tipuri de lucrări ştiinţifice; (d) Baze de date. Surse electronice de informare; Internet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dactarea unui proiect de cercetare. Nivelul actual de cunoastere in domeniu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dactarea unui proiect de cercetare. Obiective si metodologie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ctura lucrării ştiinţifice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dactarea unei lucrări ştiinţifice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zentarea lucrării ştiinţifice (seminar, conferinţă, congres)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rcetarea ştiinţifică în România: (a) Legislaţie, organizare, finanţare; (b) Principalii „Actori” în cercetarea ştiinţifică din România (instituţii) şi „geografia” cercetării (repartizare teritorială);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rcetarea ştiinţifică în România: (c) Vizibilitatea internaţională a cercetării din România; (d) Contextul European. Instituţii, programe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bliografie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  <w:tab/>
              <w:t xml:space="preserve">M.S. Rădulescu, </w:t>
            </w:r>
            <w:r>
              <w:rPr>
                <w:rFonts w:cs="Times New Roman" w:ascii="Times New Roman" w:hAnsi="Times New Roman"/>
                <w:i/>
              </w:rPr>
              <w:t xml:space="preserve">Metodologia cercetării ştiinţifice, </w:t>
            </w:r>
            <w:r>
              <w:rPr>
                <w:rFonts w:cs="Times New Roman" w:ascii="Times New Roman" w:hAnsi="Times New Roman"/>
              </w:rPr>
              <w:t>Ed. Didactică şi Pedagogică, Bucureşti, 2006.</w:t>
            </w:r>
          </w:p>
          <w:p>
            <w:pPr>
              <w:pStyle w:val="TextBody"/>
              <w:ind w:left="357" w:hanging="357"/>
              <w:rPr/>
            </w:pPr>
            <w:r>
              <w:rPr>
                <w:sz w:val="22"/>
                <w:szCs w:val="22"/>
              </w:rPr>
              <w:t>2.</w:t>
              <w:tab/>
              <w:t xml:space="preserve">C. Enăchescu, </w:t>
            </w:r>
            <w:r>
              <w:rPr>
                <w:i/>
                <w:sz w:val="22"/>
                <w:szCs w:val="22"/>
              </w:rPr>
              <w:t xml:space="preserve">Tratat de teoria cercetării ştiinţifice, </w:t>
            </w:r>
            <w:r>
              <w:rPr>
                <w:sz w:val="22"/>
                <w:szCs w:val="22"/>
              </w:rPr>
              <w:t>Editura Polirom, Bucureşti, 2005.</w:t>
            </w:r>
          </w:p>
          <w:p>
            <w:pPr>
              <w:pStyle w:val="TextBody"/>
              <w:ind w:left="357" w:hanging="357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3.</w:t>
              <w:tab/>
              <w:t xml:space="preserve">Research ethics, in , </w:t>
            </w:r>
            <w:r>
              <w:rPr>
                <w:color w:val="0000FF"/>
                <w:sz w:val="22"/>
                <w:szCs w:val="22"/>
                <w:u w:val="single"/>
              </w:rPr>
              <w:t>http://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en.wikipedia.org/wiki/research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_ro</w:t>
              </w:r>
            </w:hyperlink>
          </w:p>
          <w:p>
            <w:pPr>
              <w:pStyle w:val="TextBody"/>
              <w:ind w:left="357" w:hanging="35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  <w:tab/>
            </w:r>
            <w:r>
              <w:rPr>
                <w:sz w:val="22"/>
                <w:szCs w:val="22"/>
              </w:rPr>
              <w:t xml:space="preserve">Research methodology, in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en.wikipedia.org/wiki/research_methodology</w:t>
              </w:r>
            </w:hyperlink>
          </w:p>
          <w:p>
            <w:pPr>
              <w:pStyle w:val="TextBody"/>
              <w:ind w:left="357" w:hanging="357"/>
              <w:rPr/>
            </w:pPr>
            <w:r>
              <w:rPr>
                <w:color w:val="000000"/>
                <w:sz w:val="22"/>
                <w:szCs w:val="22"/>
              </w:rPr>
              <w:t>5.</w:t>
              <w:tab/>
            </w:r>
            <w:r>
              <w:rPr>
                <w:rStyle w:val="StrongEmphasis"/>
                <w:b w:val="false"/>
                <w:sz w:val="22"/>
                <w:szCs w:val="22"/>
                <w:lang w:val="it-IT"/>
              </w:rPr>
              <w:t>Asociaţia Ad Astra – “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it-IT"/>
              </w:rPr>
              <w:t>Evaluarea cercetării ştiinţifice”</w:t>
            </w:r>
            <w:r>
              <w:rPr>
                <w:rStyle w:val="StrongEmphasis"/>
                <w:b w:val="false"/>
                <w:sz w:val="22"/>
                <w:szCs w:val="22"/>
                <w:lang w:val="it-IT"/>
              </w:rPr>
              <w:t>, revista Ad Astra, nr. 4/2005.</w:t>
            </w:r>
          </w:p>
          <w:p>
            <w:pPr>
              <w:pStyle w:val="TextBody"/>
              <w:ind w:left="357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  <w:tab/>
            </w:r>
            <w:r>
              <w:rPr>
                <w:rStyle w:val="StrongEmphasis"/>
                <w:b w:val="false"/>
                <w:sz w:val="22"/>
                <w:szCs w:val="22"/>
                <w:lang w:val="it-IT"/>
              </w:rPr>
              <w:t>Legea nr. 206/2004 privind buna conduit</w:t>
            </w:r>
            <w:r>
              <w:rPr>
                <w:rStyle w:val="StrongEmphasis"/>
                <w:b w:val="false"/>
                <w:sz w:val="22"/>
                <w:szCs w:val="22"/>
              </w:rPr>
              <w:t>ă în cercetarea ştiinţifică, dezvoltarea tehnologică şi inova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ibliografie optionala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  <w:tab/>
              <w:t xml:space="preserve">Ionel Haiduc: Cercetarea ştiinţifică din România în context internaţional. Evoluţii recente. Colaborări internaţionale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Academica</w:t>
            </w:r>
            <w:r>
              <w:rPr>
                <w:rFonts w:cs="Times New Roman" w:ascii="Times New Roman" w:hAnsi="Times New Roman"/>
                <w:color w:val="000000"/>
              </w:rPr>
              <w:t>, Anul XII, Nr. 2-3, Mai-iunie 2002, p. 56-59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  <w:tab/>
              <w:t xml:space="preserve">Ionel Haiduc: Aspecte etice ale cercetării ştiinţifice în chimie, biologie şi medicină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Revista de Politica Ştiinţei şi Scientometrie</w:t>
            </w:r>
            <w:r>
              <w:rPr>
                <w:rFonts w:cs="Times New Roman" w:ascii="Times New Roman" w:hAnsi="Times New Roman"/>
                <w:color w:val="000000"/>
              </w:rPr>
              <w:t xml:space="preserve"> 2005, 3(1) 37-42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Seminar / laborator (în regim modular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ilizarea bazelor de date și a literaturii științifice primar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cumentarea din baze de date și publicații științifice asupra unei tematici de cercetar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ilizarea literaturii științifice originale (articole) în tratarea unei tematici de cercetare specific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ilizarea patentelor în tratarea unei tematici de cercetare specific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dactarea unui proiect de cercetare. Nivelul de cunoastere in domeniu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dactarea unui proiect de cercetare. Obiective și Metodologia de cercetar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dactarea unui proiect de cercetare. Atragerea de fonduri și utilizarea acestora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dactarea unui articol științific. Abstract + Introducer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dactarea unui articol științific. Contribuții originale. Rezultate și discuții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dactarea unui articol științific. Concluzii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ocmirea unei aplicații în vederea patentării rezultatelor cercetării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zentarea unui poster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zentarea proiectului de cercetar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zentarea manuscrisului stiintific redact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colocviu)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inare orală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ond de timp alocat =1 ora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ibliografie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. Sercan, Deontologie academică-ghid practic, Editura Universității din București, București, 20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rticole originale din reviste de specialitate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40" w:leader="none"/>
              </w:tabs>
              <w:spacing w:lineRule="auto" w:line="240" w:before="0" w:after="0"/>
              <w:ind w:left="641" w:hanging="4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 insusirea conceptelor teoretico-metodologice si abordarea aspectelor practice incluse in disciplina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etodologia si etica cercetăr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studenții dobândesc un bagaj de cunoștințe coerente, în concordanță cu competențele parțiale cerute pentru ocupațiile posibile prevăzute în Grila 2M – RNCI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018"/>
        <w:gridCol w:w="3351"/>
        <w:gridCol w:w="1643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 Criterii de evaluar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 metode de evaluar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 Pondere din nota finală</w:t>
            </w:r>
          </w:p>
        </w:tc>
      </w:tr>
      <w:tr>
        <w:trPr>
          <w:trHeight w:val="8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 Cur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0" w:leader="none"/>
              </w:tabs>
              <w:spacing w:lineRule="auto" w:line="240" w:before="0" w:after="0"/>
              <w:ind w:left="210" w:hanging="210"/>
              <w:rPr/>
            </w:pPr>
            <w:r>
              <w:rPr>
                <w:rFonts w:cs="Times New Roman" w:ascii="Times New Roman" w:hAnsi="Times New Roman"/>
              </w:rPr>
              <w:t>corectitudinea răspunsurilor  – însuşirea şi înţelegerea corectă a problematicii tratate la curs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2" w:leader="none"/>
              </w:tabs>
              <w:spacing w:lineRule="auto" w:line="240" w:before="0" w:after="0"/>
              <w:ind w:left="262" w:hanging="2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ocviu or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2" w:leader="none"/>
              </w:tabs>
              <w:spacing w:lineRule="auto" w:line="240" w:before="0" w:after="0"/>
              <w:ind w:left="262" w:hanging="2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esul la acesta este condiţionat de realizarea temelor de semin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2" w:leader="none"/>
              </w:tabs>
              <w:spacing w:lineRule="auto" w:line="240" w:before="0" w:after="0"/>
              <w:ind w:left="262" w:hanging="2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nţia de fraudă se pedepseşte conform regulamentului ECST al UBB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0%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 Seminar/laborator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0" w:leader="none"/>
              </w:tabs>
              <w:spacing w:lineRule="auto" w:line="240" w:before="0" w:after="0"/>
              <w:ind w:left="21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ectitudinea răspunsurilor – însuşirea şi înţelegerea corectă a problematicii tratate la semin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0" w:leader="none"/>
              </w:tabs>
              <w:spacing w:lineRule="auto" w:line="240" w:before="0" w:after="0"/>
              <w:ind w:left="210" w:hanging="180"/>
              <w:rPr/>
            </w:pPr>
            <w:r>
              <w:rPr>
                <w:rFonts w:cs="Times New Roman" w:ascii="Times New Roman" w:hAnsi="Times New Roman"/>
              </w:rPr>
              <w:t>calitatea referatelor pregătit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e de contro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0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a 5 (cinci), obținută pe baza rezultatului la colocviu și a temelor de seminar, calculată ca medie ponderată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>Semnătura titularului de curs</w:t>
        <w:tab/>
        <w:tab/>
        <w:t>Semnătura titularului de seminar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07.2020    </w:t>
        <w:tab/>
        <w:tab/>
        <w:t>Acad. Prof. dr. Cristian Silvestru</w:t>
        <w:tab/>
        <w:t>Acad. Prof. dr. Cristian Silvestru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</w:t>
        <w:tab/>
        <w:t>Semnătura directorului de departament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>22.07.2020</w:t>
        <w:tab/>
        <w:tab/>
        <w:tab/>
        <w:tab/>
        <w:tab/>
        <w:tab/>
        <w:t>Acad. Prof. dr. Cristian Silvestru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641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research_ro" TargetMode="External"/><Relationship Id="rId3" Type="http://schemas.openxmlformats.org/officeDocument/2006/relationships/hyperlink" Target="http://www.en.wikipedia.org/wiki/research_methodolog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5:39:00Z</dcterms:created>
  <dc:creator>Robu</dc:creator>
  <dc:description/>
  <cp:keywords/>
  <dc:language>en-US</dc:language>
  <cp:lastModifiedBy>Csavdari Alexandra</cp:lastModifiedBy>
  <cp:lastPrinted>2014-05-16T19:44:00Z</cp:lastPrinted>
  <dcterms:modified xsi:type="dcterms:W3CDTF">2020-07-21T16:42:00Z</dcterms:modified>
  <cp:revision>7</cp:revision>
  <dc:subject/>
  <dc:title>A TANTÁRGY ADATLAPJA</dc:title>
</cp:coreProperties>
</file>