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Universitatea Babeş-Bolyai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cultatea de Chimie si Inginerie Chimi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partamentul de Chimie şi Inginerie Chimică al Liniei Maghi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chnici Moderne de Sinteză în Chimie (TMSC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403"/>
        <w:gridCol w:w="794"/>
        <w:gridCol w:w="586"/>
        <w:gridCol w:w="497"/>
        <w:gridCol w:w="532"/>
        <w:gridCol w:w="887"/>
        <w:gridCol w:w="535"/>
        <w:gridCol w:w="2295"/>
        <w:gridCol w:w="2130"/>
      </w:tblGrid>
      <w:tr>
        <w:trPr/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it-IT"/>
              </w:rPr>
              <w:t xml:space="preserve">Analiza retrosintetică </w:t>
            </w:r>
          </w:p>
        </w:tc>
      </w:tr>
      <w:tr>
        <w:trPr/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ul disciplinei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SSP-CMM6132</w:t>
            </w:r>
          </w:p>
        </w:tc>
      </w:tr>
      <w:tr>
        <w:trPr/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or dr. Tamas Lovasz</w:t>
            </w:r>
          </w:p>
        </w:tc>
      </w:tr>
      <w:tr>
        <w:trPr/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laborator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or dr. Tamas Lovasz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Anul </w:t>
            </w:r>
          </w:p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studi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cultativ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</w:t>
      </w:r>
      <w:r>
        <w:rPr/>
        <w:t>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</w:t>
      </w:r>
      <w:r>
        <w:rPr/>
        <w:t>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eochimia compuşilor organi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teza organică fină a compuşilor chiral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8026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ări tehnice necesare susţinerii prelegerilor (calculator, soft-uri necesare, videoproiector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ta studenţilor la cursuri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vor păstra închise telefoanele mobile pe durata prelegerilor şi seminariilor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ţa obligatorie a studenţilor la orele de semina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ă îşi însuşească concepte teoretice de analiză raţională a căilor de sinteză în mai multe etape 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uşilor organici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ă utilizeze cunoştinţele de bază din domeniul chimiei în abordarea teoretică de reducere sistematică 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xităţii moleculare a compuşilor ţint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ă demonstreze capacitatea de a selecta reacţii plauzibile din punct de vedere sintetic în vedere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aborării unor strategii de sinteza a compuşilor organici cu structuri complexe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ă formuleze, să dezvolte şi să aplice creativ soluţii pentru probleme de strategie de sinteză 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şilor organici, în contexte bine definite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olvarea sarcinilor profesionale în concordanţă cu obiectivele generale stabilite prin integrarea în cadrul unui grup de lucru  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rea şi documentarea în limba maghiară, română şi într-o limbă de circulaţie internaţională, cu utilizarea: metodelor moderne de informare şi comunicare (căutare in baze de date), respectiv prin utilizarea bibliografiei propus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 Obiectivul general al disciplinei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cumularea de cunoştinţe teoretic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de specialitate</w:t>
            </w:r>
            <w:r>
              <w:rPr>
                <w:rFonts w:cs="Times New Roman" w:ascii="Times New Roman" w:hAnsi="Times New Roman"/>
                <w:bCs/>
              </w:rPr>
              <w:t xml:space="preserve"> prin învăţarea, înţelegerea şi aplicarea conceptelor legate de </w:t>
            </w:r>
            <w:r>
              <w:rPr>
                <w:rFonts w:cs="Times New Roman" w:ascii="Times New Roman" w:hAnsi="Times New Roman"/>
                <w:bCs/>
                <w:iCs/>
              </w:rPr>
              <w:t>analiza raţională a căilor de sinteză în mai multe etape a compuşilor organici cu complexitate moleculara avansat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Cs/>
              </w:rPr>
              <w:t xml:space="preserve">Să înţeleagă conceptele care stau la baza metodelor teoretice de reducere sistematică a complexităţii moleculare a compuşilor organici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Cs/>
              </w:rPr>
              <w:t>Să dezvolte abilităţi de utilizare a conceptelor analizei retrosintetice în planificarea sintezei compuşilor organic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"/>
        <w:gridCol w:w="1980"/>
        <w:gridCol w:w="72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 Definirea termenilor specifici analizei retrosintetice (target, transformare, retron, sinton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relegere: prezentarea cursului cu ajutorul videoproiectorului alternativ cu utilizarea tablei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Clasificarea transformărilor. Clasificarea sintonilor. Modelul Corey-Seebach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Metoda interactivă de predare bazată pe exemple alternative, insistarea pe cuvintele cheie şi încurajarea participării active a studenţilor la cur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 Noțiuni de teoria reactivității compușilor organici. Modelul Lapworth-Evan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. Transformări de simplificare structurală bazate pe disconexia scheletului molecular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isconexia catenelor (sintoni pentru formarea catenelor de carbon)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 Metoda interactivă de predare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Transformări de simplificare structurală bazate pe disconexia scheletului molecular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isconexia inelelor (sintoni pentru formarea inelelor de 3-6 atomi)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 cu utilizarea tablei. Metoda interactivă de predare bazată pe exemple alternative, insistarea pe cuvintele cheie 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6. Transformări de simplificare structurală bazate pe disconexia scheletului molecular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isconexia grupărilor funcţionale (sintoni pentru formarea regioselectiva a derivatilor 1-6 difunctionalizaţi).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 cu utilizarea tablei. Metoda interactivă de predare bazată pe exemple alternative, insistarea pe cuvintele cheie 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Transformări fără simplificarea scheletului molecula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transpoziţii ale scheletului molecular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 cu utilizarea tablei. Metoda interactivă de predare bazată pe exemple alternative, insistarea pe cuvintele cheie 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8. Transformări fără simplificarea scheletului molecula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transpoziţii ale grupărilor funcţionale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versarea configuraţiei stereocentrilor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 cu utilizarea tablei. Metoda interactivă de predare bazată pe exemple alternative, insistarea pe cuvintele cheie 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 Strategii de sinteză bazate pe mecanisme de reacţi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.1.10. Strategii de sinteză bazate pe tipuri de structuri ale intermediarilor sau ale materiilor prim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, având la bază slide-urile şi sursele bibliografice alternativ cu utilizarea tablei. Metoda interactivă de predare bazată pe exemple alternative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1. Strategii topologic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pentru sisteme aciclic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entru sisteme policiclice (inele izolate, spiranice sau cu punte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elegere: prezentarea cursului cu ajutorul videoproiectorului alternativ cu utilizarea tablei. Metoda interactivă de predare bazată pe exemple alternative.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încurajarea participării active a studenţilor la cur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Strategia abordărilor stereochimice si a modificăr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ărilor funcţional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. Metoda interactivă de predare bazată pe exemple alternative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3. Combinaţii de strategii (I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naliza retrosintetică a unor structuri macrocicl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, având la bază slide-urile şi sursele bibliografice alternativ cu utilizarea table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, încurajarea participării active a studenţilor la cur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. Combinaţii de strategii (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naliza retrosintetică a unor structuri heterocicli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naliza retrosintetică a unor structuri policiclic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, având la bază slide-urile şi sursele bibliografice alternativ cu utilizarea table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, încurajarea participării active a studenţilor la curs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gato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E. J. Corey, Xue-Min Cheng, “The Logic of Chemical Synthesis”, Ed. Wiley 19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ţional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tuart Warren, Paul Wyatt, Organic Synthesis: The Disconnection Approach, 2nd Edition, Ed. Wiley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M. B. Smith, “Organic Synthesis”, Ed. McGraw-Hill, 19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. C. Nicolaou, D. Vourloumis, N. Winssinger, P. S. Baran, The Art and Science of Total Synthesis at the Daw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f the Twenty-First Century, Angew. Chem. Int. Ed. 2000, 39, 44-1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R. O. C. Norman, “Principles of organic Synthesis”, Ed. Chapman and Hall, 19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6. Antus Sándor, Mátyus Péter, Szerves kémia I-III., Ed. Nemzed</w:t>
            </w:r>
            <w:r>
              <w:rPr>
                <w:rFonts w:cs="Times New Roman" w:ascii="Times New Roman" w:hAnsi="Times New Roman"/>
                <w:lang w:val="hu-HU"/>
              </w:rPr>
              <w:t>ékek Tudása Tankönyvkiadó</w:t>
            </w:r>
            <w:r>
              <w:rPr>
                <w:rFonts w:cs="Times New Roman" w:ascii="Times New Roman" w:hAnsi="Times New Roman"/>
              </w:rPr>
              <w:t>, 2010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apitularea mecanismelor de reacție din chimia organică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mplific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retrosintetică și strategia sintezei compuşil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omatic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Analiza retrosintetică și strategia sintezei compuşilor 1,2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funcţionali (1,2-dioli, α-hidroxi-carbonil, α-dicetone, α-cetoacizi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naliza retrosintetică și strategia sintezei compuşilor 1,3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ifuncţionali (Condensare Claisen, β-hidroxi-carbonil, 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icetone, β-cetoacizi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retrosintetică și strategia sintezei compuşilor 1,4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 1,6-difuncţionali (hidroxi-carbonil, hidroxi-acizi, acizi nesaturaţi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retrosintetică și strategia sintezei compuşi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ociclici. (ciclopropan, ciclobutan, ciclopenta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clohexan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retrosintetică a unor structuri complex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36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K. C. Nicolau, E. J. Sorensen, Classics in Total Synthesis, Ed. VCH Publishers Inc. Weinheim 1996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I. Schiketanz, I. Costea, “Retrosinteza Organica”, Ed. Printech, 2006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M. Avram “Chimie Organica”, vol. 2, ed. II, Ed Zecasin, Bucuresti 19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 Á. Furka, „Szerves Kémia”, Nemzeti Tankönyvkiadó, Budapest, 1998.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ţinutul acestei discipline este aferent produşilor de sinteză cu structuri complexe, (analogi a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duşilor naturali, medicamente, coloranţi, aromatizanţi, odoranţi, pesticide, etc.), venind în întâmpinarea nevoilor angajatorilor situaţi atât în sfera producţiei, dar şi în cea a desfacerii produselor de sinteză chimică. Conţinutul disciplinei este foarte util în dezvoltarea profesională orientată spre cariera ştiinţifică (doctorat, cercetare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4037"/>
        <w:gridCol w:w="221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60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conceptelor care stau la baza metodelor teoretice de reducere sistematică a complexităţii moleculare a compuşilor organici. Dezvoltarea de abilităţi de utilizare a conceptelor analizei retro-sintetice în planificarea sintezei compuşilor organ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a se realizează pe baza unui referat scris, care obligatoriu trebuie prezentat oral și răspunsuri la întrebări formulate de examinator din tematica cursulu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rea se face de la 1-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a la examen este condiționată de prezența la seminar minim 90</w:t>
            </w:r>
            <w:r>
              <w:rPr>
                <w:rFonts w:cs="Times New Roman" w:ascii="Times New Roman" w:hAnsi="Times New Roman"/>
                <w:lang w:val="en-US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din numărul total de ore.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eferat scris în care se descrie in extenso analiza retrosintetică a unui compus organic ţintă cu structura complexă şi planificarea etapelor de sinteză chimică. 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>
          <w:trHeight w:val="9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0" w:firstLine="1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zentare orală cu suport PPT a elementelor cheie din analiza retrosintetică a compusului organic cu structura complexă şi planificarea etapelor de sintez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>
          <w:trHeight w:val="32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ăspunsuri la două întrebă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te de examinator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</w:t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Înţelegerea şi însuşirea problematicii tratate la curs şi semina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rea se face de la 1-10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zolvare de teme pe parcurs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>
          <w:trHeight w:val="9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utilizare adecvată a conceptelor si metodelor teoret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tarea se face de la 1-10</w:t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 Standard minim de performanţă: 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ucerea sistematică a complexităţii moleculare a unui compus organic cu structura complex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m nota 5 la exam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 nota 5 pentru activitatea/temele de la semina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6160</wp:posOffset>
            </wp:positionH>
            <wp:positionV relativeFrom="paragraph">
              <wp:posOffset>205105</wp:posOffset>
            </wp:positionV>
            <wp:extent cx="1362075" cy="7048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5190</wp:posOffset>
            </wp:positionH>
            <wp:positionV relativeFrom="paragraph">
              <wp:posOffset>205105</wp:posOffset>
            </wp:positionV>
            <wp:extent cx="1362075" cy="7048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7.2020</w:t>
        <w:tab/>
        <w:tab/>
        <w:tab/>
        <w:t xml:space="preserve">  dr. Lovász Tamás</w:t>
        <w:tab/>
        <w:tab/>
        <w:tab/>
        <w:t xml:space="preserve">  dr. Lovász Tam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  <w:tab/>
        <w:tab/>
        <w:tab/>
        <w:tab/>
        <w:tab/>
        <w:tab/>
        <w:t>…............................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230" w:firstLine="19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0" w:firstLine="19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4"/>
      <w:lang w:val="fr-F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StrongEmphasis">
    <w:name w:val="Strong"/>
    <w:qFormat/>
    <w:rPr>
      <w:b/>
      <w:bCs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oktitle2">
    <w:name w:val="booktitle2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4:29:00Z</dcterms:created>
  <dc:creator>Robu</dc:creator>
  <dc:description/>
  <cp:keywords/>
  <dc:language>en-US</dc:language>
  <cp:lastModifiedBy>Tamas Lovasz</cp:lastModifiedBy>
  <cp:lastPrinted>2018-02-23T11:03:00Z</cp:lastPrinted>
  <dcterms:modified xsi:type="dcterms:W3CDTF">2020-08-09T14:30:00Z</dcterms:modified>
  <cp:revision>5</cp:revision>
  <dc:subject/>
  <dc:title>A TANTÁRGY ADATLAPJA</dc:title>
</cp:coreProperties>
</file>