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3"/>
          <w:szCs w:val="23"/>
          <w:lang w:val="en-US" w:eastAsia="en-US"/>
        </w:rPr>
      </w:pPr>
      <w:r>
        <w:rPr>
          <w:rFonts w:cs="Arial" w:ascii="Arial" w:hAnsi="Arial"/>
          <w:b/>
          <w:caps/>
          <w:sz w:val="23"/>
          <w:szCs w:val="23"/>
          <w:lang w:val="en-US" w:eastAsia="en-US"/>
        </w:rPr>
        <w:t>fişa disciplinei</w:t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niversitatea Babeş-Bolya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Facultatea de Psihologie şi Ştiinţe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epartamentul de Pedagogie şi Didactică Aplicat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Ştiinţele Educaţiei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(M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didactic în limba maghiară (trunchi comun) toate specializările de masterat didactic din UB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7 Forma de învățământ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Z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2. Date despre disciplin</w:t>
      </w:r>
      <w:r>
        <w:rPr/>
        <w:t>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88"/>
        <w:gridCol w:w="939"/>
        <w:gridCol w:w="533"/>
        <w:gridCol w:w="175"/>
        <w:gridCol w:w="350"/>
        <w:gridCol w:w="2061"/>
        <w:gridCol w:w="527"/>
        <w:gridCol w:w="2238"/>
        <w:gridCol w:w="894"/>
      </w:tblGrid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1 Denumirea disciplinei</w:t>
            </w:r>
          </w:p>
        </w:tc>
        <w:tc>
          <w:tcPr>
            <w:tcW w:w="6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esignul instruirii și teoriile învățării</w:t>
            </w:r>
          </w:p>
        </w:tc>
      </w:tr>
      <w:tr>
        <w:trPr/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2 Titularul activităţilor de curs</w:t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irta-Sz</w:t>
            </w: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ékely Noé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i, PhD, lector universitar</w:t>
            </w:r>
          </w:p>
        </w:tc>
      </w:tr>
      <w:tr>
        <w:trPr/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3 Titularul activităţilor de seminar</w:t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irta-Székely Noémi, PhD, lector universitar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4 Anul de studiu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5 Semestrul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6. Tipul de evaluar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7 Regimul discipline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b/PP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3. Timpul total estimat</w:t>
      </w:r>
      <w:r>
        <w:rPr/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80"/>
        <w:gridCol w:w="900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1 Număr de ore pe săptămână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4 Total ore din planul de învăţămân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lte activităţ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3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2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edagogie: teorii și practic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titudine deschisă față de cazuri și problemele pedagogic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entul să cunoască procesul de educație, a conceptele de bază, for</w:t>
            </w:r>
            <w:r>
              <w:rPr>
                <w:rFonts w:cs="Arial" w:ascii="Arial" w:hAnsi="Arial"/>
                <w:lang w:val="hu-HU"/>
              </w:rPr>
              <w:t>mele de educaț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entul să înțeleagă procesul de cunoaștere a copilulu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5. Condiţii</w:t>
      </w:r>
      <w:r>
        <w:rPr/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oiector, laptop/calculator, wif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Nu vor fi tolerate convorbirile telefonice în timpul cursului, nici părăsirea de către studenți a sălii de curs în vederea preluării apelurilor telefonice personal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Nu va fi tolerată întârzierea studenților la curs și seminar/laborator întrucât aceasta se dovedește disruptivă la adresa procesului educațional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Proiector, laptop/calculator, wifi, </w:t>
            </w:r>
            <w:r>
              <w:rPr>
                <w:rFonts w:cs="Arial" w:ascii="Arial" w:hAnsi="Arial"/>
                <w:lang w:val="hu-HU"/>
              </w:rPr>
              <w:t>mobilier modula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Termenul predării lucrării de seminar este stabilit de titular de comun acord cu studenții. Nu se vor accepta cererile de amânare a acestuia. Predarea lucrării întârziate se va face în sesiunea examenelor de restanțe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6. Competenţele specif</w:t>
      </w:r>
      <w:r>
        <w:rPr/>
        <w:t>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12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transferul procedurilor specifice domeniului de cunoaștere studiat la nivelul licenței într-o metodologie didactică relevantă pentru disciplina școlară respectivă;</w:t>
            </w:r>
          </w:p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identificarea problemelor în învățare/predare/evaluare la nivelul grupurilor de elevi și proiectarea de soluții pentru rezolvarea acestora;</w:t>
            </w:r>
          </w:p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aplicarea de proiecte de cercetare la nivelul clasei/școlii pentru optimizarea procesului didactic și dezvoltarea competențelor metacognitive;</w:t>
            </w:r>
          </w:p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comunicarea experiențelor de cercetare/învățare către diferiți parteneri în cadrul comunității educaționale;</w:t>
            </w:r>
          </w:p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ngajarea în activități de promovare a unor practici și experiențe didactice cu impact social și etic, în perspectivă mono- și transdisciplinară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612" w:hanging="357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w w:val="102"/>
              </w:rPr>
              <w:t>Cooperarea eficientă în echipe de lucru profesionale, interdisciplinare, specifice desfăşurării proiectelor şi programelor din domeniul ştiințelor educației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612" w:hanging="357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tilizarea metodelor şi tehnicilor eficiente de învățare pe tot parcursul vieții, în vedere formării şi dezvoltării profesionale continu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7. Obiectivele disciplinei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r</w:t>
      </w:r>
      <w:r>
        <w:rPr/>
        <w:t>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83"/>
              <w:ind w:left="720" w:right="215" w:hanging="360"/>
              <w:rPr>
                <w:rFonts w:ascii="Arial" w:hAnsi="Arial" w:cs="Arial"/>
                <w:spacing w:val="-1"/>
                <w:w w:val="102"/>
              </w:rPr>
            </w:pPr>
            <w:r>
              <w:rPr>
                <w:rFonts w:cs="Arial" w:ascii="Arial" w:hAnsi="Arial"/>
                <w:spacing w:val="-1"/>
                <w:w w:val="102"/>
              </w:rPr>
              <w:t>Elaborarea modelelor de proiectare a activităților instructiv-educative și/sau extracurricular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83"/>
              <w:ind w:left="720" w:right="215" w:hanging="360"/>
              <w:rPr>
                <w:rFonts w:ascii="Arial" w:hAnsi="Arial" w:cs="Arial"/>
                <w:spacing w:val="-1"/>
                <w:w w:val="102"/>
              </w:rPr>
            </w:pPr>
            <w:r>
              <w:rPr>
                <w:rFonts w:cs="Arial" w:ascii="Arial" w:hAnsi="Arial"/>
                <w:spacing w:val="-1"/>
                <w:w w:val="102"/>
              </w:rPr>
              <w:t>Sesizarea dificultăților în adaptare/învățare întâmpinate de școlarii și acordarea asistenței necesare pentru depășirea lor și obținerea progresului în învățar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83" w:before="0" w:after="200"/>
              <w:ind w:left="720" w:right="215" w:hanging="360"/>
              <w:rPr>
                <w:rFonts w:ascii="Arial" w:hAnsi="Arial" w:cs="Arial"/>
                <w:spacing w:val="-1"/>
                <w:w w:val="102"/>
              </w:rPr>
            </w:pPr>
            <w:r>
              <w:rPr>
                <w:rFonts w:cs="Arial" w:ascii="Arial" w:hAnsi="Arial"/>
                <w:spacing w:val="-1"/>
                <w:w w:val="102"/>
              </w:rPr>
              <w:t>Transmiterea centrată pe probleme a cunoștințelor din teoria instruirii, îmbogățirea bagajului de cunoștinț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enți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ă cunoască şi să înțeleagă caracterul de sistem al procesului instructiv-educativ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ă identifice elementele sistemului de învățământ, să înțeleagă şi să explice relațiile de interdependență dintre elementele sistemulu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ă înțeleagă şi să aplice în practică modelul de instruire centrat pe elev, axat pe urmărirea dezvoltării competențelor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229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8.1 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Teoria și metodologia instruirii, delimitări conceptua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Normativitatea pedagogică;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Teorii ale învățării - aplicații ale neuroștiinţelor cognitive în învățare; Constructivism. Connectivis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expunere interactivă, experiment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Stiluri și technici de învăț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Prelegere, explicaţie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xpunere interactiv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Procesul de predare-învățare-evaluare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experi</w:t>
            </w:r>
            <w:r>
              <w:rPr>
                <w:rFonts w:cs="Arial" w:ascii="Arial" w:hAnsi="Arial"/>
                <w:lang w:val="hu-HU"/>
              </w:rPr>
              <w:t>ment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.Finalități macro- și microstructurale;Organizarea nivelară a finalităților educației. Taxono</w:t>
            </w:r>
            <w:r>
              <w:rPr>
                <w:rFonts w:cs="Arial" w:ascii="Arial" w:hAnsi="Arial"/>
                <w:lang w:val="hu-HU"/>
              </w:rPr>
              <w:t xml:space="preserve">mii ale obiectivelor instruirii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xpunere interactiv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prelegere</w:t>
            </w:r>
          </w:p>
        </w:tc>
      </w:tr>
      <w:tr>
        <w:trPr>
          <w:trHeight w:val="5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Modele de design la instrui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flipped classroo</w:t>
            </w:r>
            <w:r>
              <w:rPr>
                <w:rFonts w:cs="Arial" w:ascii="Arial" w:hAnsi="Arial"/>
                <w:lang w:val="hu-HU"/>
              </w:rPr>
              <w:t>m,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Metode de instruire - clasificare și aplicații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9.Strategii de instruire innova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, digital stroytelling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Microproiectarea activităților didacti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prelegere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Bibliografie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Birta-Székely Noémi (2010), A pedagógia alapjaitól az oktatás elméletéig, Ábel kiadó, Cluj-Napoca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Csíkos Csaba (2007), Metakogníció, A tudásra vonatkozó tudás pedagógiája, Műszaki kiadó, Bp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Falus Iván (szerk.) (1998), Didaktika, Nt, Bp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Gabnai Katalin (1998), Drámajátékok, Okker, Budapest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</w:t>
            </w:r>
            <w:r>
              <w:rPr/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Hans Bruner (2004), Az oktatás kompetenciái, Aula, Bp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.Kagan, S. (2001), Kooperatív tanulás, Önkonet Kft, Budapest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.Kelli Allen, Jeanna Sheve, Vicki Nieter (2010), Understanding Learning Styles: Making a Difference for Diverse Learners, Shell Education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.Knausz Imre (2001): A tanítás mestersége. Egyetemi jegyzet. www.mek.iif.hu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.Nahalka István (2002): Hogyan alakul ki a tudás a gyermekekben? Konstruktivizmus és pedagógia. Nemzeti Tankönyvkiadó, Bp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.Rogers C., (2007), A tanulás szabadsága, EDGE, Bp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1.Szira Judit (2002), A projektmódszerr</w:t>
            </w:r>
            <w:r>
              <w:rPr>
                <w:rFonts w:cs="Arial" w:ascii="Arial" w:hAnsi="Arial"/>
                <w:lang w:val="hu-HU" w:eastAsia="en-US"/>
              </w:rPr>
              <w:t>ő</w:t>
            </w:r>
            <w:r>
              <w:rPr>
                <w:rFonts w:cs="Arial" w:ascii="Arial" w:hAnsi="Arial"/>
                <w:lang w:val="en-US" w:eastAsia="en-US"/>
              </w:rPr>
              <w:t>l, Új Pedagógiai Szemle/9, Bp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lang w:val="en-US" w:eastAsia="en-US"/>
              </w:rPr>
              <w:t>12.</w:t>
            </w:r>
            <w:r>
              <w:rPr/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Tony Buzan (2018), Elmetérkép mesterfokon, Bioenergetic Kiadó, Bp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3. Werner Metzig, Martin Schuster (2003), Tanuljunk meg tanulni, Medicina kiadó, Bp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8.2 Seminar /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</w:t>
            </w:r>
            <w:r>
              <w:rPr/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echnici de învăț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ție, exerciți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>
          <w:trHeight w:val="7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2. Formarea obiectivelor operaționale. </w:t>
            </w:r>
            <w:r>
              <w:rPr>
                <w:rFonts w:cs="Arial" w:ascii="Arial" w:hAnsi="Arial"/>
                <w:lang w:val="hu-HU"/>
              </w:rPr>
              <w:t>Modelul lui Benjamin Bl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ucrarea literaturii de specialitate, studiu de caz, exerciți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 Dezvolatera capacităților de prelegere, explicație, conversaț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 Pedagogie dramatic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 Metoda proiectului, Metode coopera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gamificatio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. Digital storytell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 Proiectare, proiect de lecți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conversație</w:t>
            </w:r>
            <w:r>
              <w:rPr>
                <w:rFonts w:cs="Arial" w:ascii="Arial" w:hAnsi="Arial"/>
                <w:lang w:val="hu-HU"/>
              </w:rPr>
              <w:t>, exerci</w:t>
            </w:r>
            <w:r>
              <w:rPr>
                <w:rFonts w:cs="Arial" w:ascii="Arial" w:hAnsi="Arial"/>
              </w:rPr>
              <w:t>ți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Bibliografie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Birta-Székely Noémi (2010), A pedagógia alapjaitól az oktatás elméletéig, Ábel kiadó, Cluj-Napoca.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Csíkos Csaba (2007), Metakogníció, A tudásra vonatkozó tudás pedagógiája, Muszaki kiadó, Bp.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Falus Iván (szerk.) (1998), Didaktika, Nt, Bp.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Gabnai Katalin (1998), Drámajátékok, Okker, Budapest.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 Hans Bruner (2004), Az oktatás kompetenciái, Aula, Bp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.Kagan, S. (2001), Kooperatív tanulás, Önkonet Kft, Budapest.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7.Kelli Allen, Jeanna Sheve, Vicki Nieter (2010), Understanding Learning Styles: Making a Difference for Diverse Learners, Shell Education,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Knausz Imre (2001): A tanítás mestersége. Egyetemi jegyzet. www.mek.iif.hu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9.Nahalka István (2002): Hogyan alakul ki a tudás a gyermekekben? Konstruktivizmus és pedagógia. Nemzeti Tankönyvkiadó, Bp.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Rogers C., (2007), A tanulás szabadsága, EDGE, Bp.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1.Szira Judit (2002), A projektmódszerről, Új Pedagógiai Szemle/9, Bp.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2. Tony Buzan (2018), Elmetérkép mesterfokon, Bioenergetic Kiadó, Bp.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3. Werner Metzig, Martin Schuster (2003), Tanuljunk meg tanulni, Medicina kiadó, Bp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9. Coroborarea conţinuturilor disciplinei cu aşteptările reprezentanţilor comunităţii epistemice, asociaţiilor profesionale şi angajatori re</w:t>
      </w:r>
      <w:r>
        <w:rPr/>
        <w:t>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ţinutul disciplinei vizează însuşirea acelor cunoştinţe şi dezvoltarea acelor competenţe, care sunt necesare unui profesor în învăţământul preuniversitar pentru a înțelege procesul de predare-învăț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>
          <w:trHeight w:val="61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unoştinţe de teoria și metodologia instruirii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xamen ora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0%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Rezolvarea unor exerciții legate de instruire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ctivitatea de semin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Rezolvarea exercițiilor propuse: căte două lucrări scrise sau orale la alegere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Studenţii trebuie să obţină o nota de minim 5 la toate criteriile de evaluare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15.07.2020</w:t>
        <w:tab/>
        <w:tab/>
        <w:tab/>
        <w:t xml:space="preserve">    dr. Birta-</w:t>
      </w:r>
      <w:r>
        <w:rPr>
          <w:rFonts w:cs="Arial" w:ascii="Arial" w:hAnsi="Arial"/>
          <w:sz w:val="23"/>
          <w:szCs w:val="23"/>
          <w:lang w:val="hu-HU" w:eastAsia="en-US"/>
        </w:rPr>
        <w:t>Székely Noé</w:t>
      </w:r>
      <w:r>
        <w:rPr>
          <w:rFonts w:cs="Arial" w:ascii="Arial" w:hAnsi="Arial"/>
          <w:sz w:val="23"/>
          <w:szCs w:val="23"/>
          <w:lang w:val="en-US" w:eastAsia="en-US"/>
        </w:rPr>
        <w:t>mi</w:t>
        <w:tab/>
        <w:t xml:space="preserve">                          dr. Birta-</w:t>
      </w:r>
      <w:r>
        <w:rPr>
          <w:rFonts w:cs="Arial" w:ascii="Arial" w:hAnsi="Arial"/>
          <w:sz w:val="23"/>
          <w:szCs w:val="23"/>
          <w:lang w:val="hu-HU" w:eastAsia="en-US"/>
        </w:rPr>
        <w:t>Székely Noé</w:t>
      </w:r>
      <w:r>
        <w:rPr>
          <w:rFonts w:cs="Arial" w:ascii="Arial" w:hAnsi="Arial"/>
          <w:sz w:val="23"/>
          <w:szCs w:val="23"/>
          <w:lang w:val="en-US" w:eastAsia="en-US"/>
        </w:rPr>
        <w:t>mi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</w:r>
      <w:r>
        <w:rPr>
          <w:rFonts w:cs="Arial" w:ascii="Arial" w:hAnsi="Arial"/>
          <w:lang w:val="en-U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eastAsia="Arial" w:cs="Arial" w:ascii="Arial" w:hAnsi="Arial"/>
          <w:sz w:val="23"/>
          <w:szCs w:val="23"/>
          <w:lang w:val="en-US" w:eastAsia="en-US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avizării în departament</w:t>
        <w:tab/>
        <w:tab/>
        <w:tab/>
        <w:tab/>
        <w:tab/>
        <w:t>Semnătura directorului de departament</w:t>
        <w:tab/>
        <w:t>20.07.2020</w:t>
        <w:tab/>
        <w:tab/>
        <w:tab/>
        <w:tab/>
        <w:tab/>
        <w:tab/>
        <w:tab/>
        <w:tab/>
        <w:t>dr. Péntek Imre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eastAsia="Times New Roman" w:cs="Times New Roman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2F5496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  <w:lang w:val="ro-RO"/>
    </w:rPr>
  </w:style>
  <w:style w:type="character" w:styleId="Xc">
    <w:name w:val="xc"/>
    <w:basedOn w:val="DefaultParagraph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u w:val="none"/>
    </w:rPr>
  </w:style>
  <w:style w:type="character" w:styleId="HTMLCite">
    <w:name w:val="HTML Cite"/>
    <w:qFormat/>
    <w:rPr>
      <w:i w:val="false"/>
      <w:iCs w:val="false"/>
    </w:rPr>
  </w:style>
  <w:style w:type="character" w:styleId="Appleconvertedspace">
    <w:name w:val="apple-converted-space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30:00Z</dcterms:created>
  <dc:creator>Robu</dc:creator>
  <dc:description/>
  <cp:keywords/>
  <dc:language>en-US</dc:language>
  <cp:lastModifiedBy>Imre</cp:lastModifiedBy>
  <cp:lastPrinted>2019-02-19T17:57:00Z</cp:lastPrinted>
  <dcterms:modified xsi:type="dcterms:W3CDTF">2020-07-21T08:56:00Z</dcterms:modified>
  <cp:revision>23</cp:revision>
  <dc:subject/>
  <dc:title>A TANTÁRGY ADATLAPJA</dc:title>
</cp:coreProperties>
</file>