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0" w:name="OLE_LINK1"/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120"/>
        <w:rPr/>
      </w:pPr>
      <w:r>
        <w:rPr/>
        <w:t>1. 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39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si Inginerie Chimică al Liniei Maghiare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/ Profesor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08"/>
        <w:gridCol w:w="1577"/>
        <w:gridCol w:w="563"/>
        <w:gridCol w:w="2248"/>
        <w:gridCol w:w="563"/>
        <w:gridCol w:w="2437"/>
        <w:gridCol w:w="603"/>
      </w:tblGrid>
      <w:tr>
        <w:trPr/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 coloidală avansată – CMM8215</w:t>
            </w:r>
          </w:p>
        </w:tc>
      </w:tr>
      <w:tr>
        <w:trPr/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Szabó Gabriella Stefánia </w:t>
            </w:r>
          </w:p>
        </w:tc>
      </w:tr>
      <w:tr>
        <w:trPr/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ing. Rácz Csaba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479"/>
        <w:gridCol w:w="119"/>
        <w:gridCol w:w="1010"/>
        <w:gridCol w:w="1184"/>
        <w:gridCol w:w="617"/>
        <w:gridCol w:w="2520"/>
        <w:gridCol w:w="581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ţa obligator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şterea si descrierea conceptelor, abordărilor, teoriilor, metodelor si modelelor elementare privitoare la structura şi reactivitatea compuşilor chimi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rea si interpretarea unor proprietăţi, concepte, abordări, teorii, modele si noţiuni fundamentale de structura si reactivitate a compuşilor chimi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ţiunilor fundamentale pentru rezolvarea problemelor asociate structurii si reactivităţii compuşilor chimic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a a modelelor si teoriilor existente cu privire la structura si reactivitatea compuşilor chimic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de proiecte care vizează structura si reactivitatea compuşilor chimici prin folosirea modelelor si teoriilor existent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area sarcinilor profesionale în mod eficient şi responsabil cu respectarea legislaţiei şi deontologiei specifice domeniului sub asistenţă calificată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eficientă a surselor informaţionale şi a resurselor de comunicare şi formare profesională asistată, atât în limba română, cât şi într-o limbă de circulaţie internaţional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rea fenomenului de autoorganizare, asociere spontanǎ a moleculelor, a forţelor care guverneazǎ acest proces, a structurilor care iau naştere în urma acestui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rea abilităţii de a descrie fenomenul de autoasambl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bândirea cunoştinţelor referitoare la  principale caracteristici ale micelelo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aspectele importante ale filmelor subţi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rea abilităţii de a descrie principalele aplicaţii a structurilor supramoleculare prezentat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35"/>
        <w:gridCol w:w="274"/>
        <w:gridCol w:w="2384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Curs 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61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Noţiuni introductive. Clasificarea sistemelor coloidale. 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, Explicaţia, Conversaţia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2. Obţinerea dispersiilor coloidale. Stabilitatea dispersiilor coloidale. Proprietăţile electrice superficiale a microfazelor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Problematizar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acterizarea şi metode de investigaţie a morfologiei particulelor coloida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Problematizar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ţele care guvernează autoasamblarea Autoasamblare dinamică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loizi de asociaţie. Concentratie critica micelara, dependenta valorii ei de caracteristicile structurale ale surfactantilor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loizi de asociaţie. Termodinamica formării micelelor. Micele mix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racterizarea micelelor, factorii care influenteaza numarul de agregare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lubilizare în soluţii de surfactanți. Viteza solubilizării şi factorii care influenţează Efectele solubilizării. Cataliza micelară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Problematizar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Formarea straturilor subţiri prin autoasamblare. Filme Langmuir-Blodgett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btinerea si proprietăţile solurilor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Transformarea sol-gel. Geluri, clasificare, proprietati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croemulsii: obţinere, proprietăţi, utilizarea pentru prepararea nanoparticulelor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acţiunea sistemelor disperse cu unde electromagnetice: o nouă modalitate a nanotehnologiei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licaţii, utilizarea structurilor supramoleculare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Chifu: Chimia coloizilor şi a interfeţelor, Presa Universitară Clujeană, Cluj-Napoca,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Chifu: Chimie coloidalǎ, Editura didacticǎ şi pedagogicǎ, Bucureşti, 196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 Szántó: A kolloid kémia alapjai, Gondolat Kiadó, Budapest, 198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Wolfram: Kolloidika, Nemzeti Tankönyvkiadó, Budapest, 199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Holmberg: Surface and Colloid Chemistry Volume 1, Published by John Wiley &amp; Sons Ltd, England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J. Rosen: Surfactants and Interfacial Phenomena, Published by John Wiley &amp; Sons, Inc., Hoboken, New Jersey, 2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ozhong Cao; Nanostructures and nanomaterials, Imperial College Press, London, 20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Brechignac, P. Houdy, M. Lahmany: Nanomaterials and nanochemistry, Springer-Verlag Berlin Heidelberg, 20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B. Sergeev: Nanochemistry, Elsevier B.V., Amsterdam, 200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Gregoriadis: Liposome Technology, Informa Healthcare USA, 20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osgrove: Colloid science, principles, methods and applications, John Wiley &amp;Sons Ltd, 201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 de chimia coloizilor, cerinţe, mod de întocmire referate. Metode de prelucrare a datelor experimental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;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Prezentarea programelor de calculator Origin şi Excel pentru prelucrarea datelor experimentale şi reprezentarea grafică a datelor, calculul erorilor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Determinarea concentrației critice micelare intr-o soluţie de surfactant prin metoda picăturii atârnate.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terminarea numărului de agregare principal intr-un sistem micela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tudiul influentei electroliţilor asupra numărului de agregare principal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ţinerea de filme Langmuir-Blodgett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Evaluar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Chifu, M. Tomoaia-Cotişel, I. Albu, A. Mocanu, M.-I. Sălăjan, Cs. Racz, D.-V. Pop, Metode experimentale in chimia si biofizica coloizilor si a interfetelor, Presa Universitară Clujeană, Cluj- Napoca, 2004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hur M.Halpern, Experimental Physical Chemistry, 2-nd ed., Prentice-Hall International, London 1997.</w:t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 coloidală avansat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ţii dobândesc un bagaj de cunoştinţe consistent, in concordanţă cu competentele parţiale cerute pentru ocupaţiile posibile prevăzute in Grila 2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–se susţine în ultima săptămână de activitate didactic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 conform barem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februarie 2018</w:t>
        <w:tab/>
        <w:tab/>
      </w:r>
      <w:r>
        <w:rPr>
          <w:lang w:val="en-US" w:eastAsia="en-US"/>
        </w:rPr>
        <w:drawing>
          <wp:inline distT="0" distB="0" distL="0" distR="0">
            <wp:extent cx="989965" cy="48768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95910" cy="589280"/>
            <wp:effectExtent l="0" t="0" r="0" b="0"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47" r="-9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bookmarkStart w:id="1" w:name="OLE_LINK1"/>
      <w:r>
        <w:rPr>
          <w:rFonts w:cs="Times New Roman" w:ascii="Times New Roman" w:hAnsi="Times New Roman"/>
          <w:sz w:val="24"/>
          <w:szCs w:val="24"/>
        </w:rPr>
        <w:t>26 februarie 2018</w:t>
        <w:tab/>
        <w:tab/>
        <w:tab/>
        <w:tab/>
        <w:tab/>
      </w:r>
      <w:bookmarkEnd w:id="1"/>
      <w:r>
        <w:rPr>
          <w:lang w:val="en-US" w:eastAsia="en-US"/>
        </w:rPr>
        <w:drawing>
          <wp:inline distT="0" distB="0" distL="0" distR="0">
            <wp:extent cx="838835" cy="414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9:00Z</dcterms:created>
  <dc:creator>User</dc:creator>
  <dc:description/>
  <cp:keywords/>
  <dc:language>en-US</dc:language>
  <cp:lastModifiedBy>qwerty</cp:lastModifiedBy>
  <dcterms:modified xsi:type="dcterms:W3CDTF">2020-08-07T18:03:00Z</dcterms:modified>
  <cp:revision>16</cp:revision>
  <dc:subject/>
  <dc:title>FIŞA DISCIPLINEI</dc:title>
</cp:coreProperties>
</file>