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87"/>
        <w:gridCol w:w="419"/>
        <w:gridCol w:w="1038"/>
        <w:gridCol w:w="173"/>
        <w:gridCol w:w="346"/>
        <w:gridCol w:w="2022"/>
        <w:gridCol w:w="521"/>
        <w:gridCol w:w="2198"/>
        <w:gridCol w:w="1034"/>
      </w:tblGrid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7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ercetare educațională II (cercetare acțiune)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Dr. </w:t>
            </w:r>
            <w:r>
              <w:rPr>
                <w:rFonts w:cs="Arial" w:ascii="Arial" w:hAnsi="Arial"/>
                <w:lang w:val="hu-HU"/>
              </w:rPr>
              <w:t>Péntek Imre</w:t>
            </w:r>
          </w:p>
        </w:tc>
      </w:tr>
      <w:tr>
        <w:trPr/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Dr. </w:t>
            </w:r>
            <w:r>
              <w:rPr>
                <w:rFonts w:cs="Arial" w:ascii="Arial" w:hAnsi="Arial"/>
                <w:lang w:val="hu-HU"/>
              </w:rPr>
              <w:t>Péntek Imre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&amp;D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o</w:t>
      </w:r>
      <w:r>
        <w:rPr/>
        <w:t>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țe matematice de baz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ală de curs dotată cu flipchart, calculator (sau laptop), videoproiect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Sală de curs dotată cu flipchart, calculator (sau laptop), videoproiector. Bibliotecă, Interne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</w:t>
      </w:r>
      <w:r>
        <w:rPr/>
        <w:t>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ea metodelor şi tehnicilor eficiente de învăţare pe tot parcursul vieţii, în vederea formării şi dezvoltării profesionale continu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eieşind din grila competenţelor acum</w:t>
      </w:r>
      <w:r>
        <w:rPr/>
        <w:t>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ezvoltarea competenţelor de analiză, vizualizare şi interpretare a date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Dezvoltarea abilității de cercetare pedagogică a studențil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ezvoltarea competenţelor de designul bazelor de d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Prelucrarea și interpretarea datelor cercetăr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realizarea unei lucrări pe baza cercetării efectua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Vizualizarea şi interpretarea adecvată a rezultatelor statistic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850"/>
        <w:gridCol w:w="2390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Cercetarea-acțiune în context educațion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elegere, analize de caz, demonstraţ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Evaluarea și verificarea științifică a eficienței practicilor de predare identificate în cadrul practicilor reflectiv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elegere, analize de caz, demonstraţ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Tipuri de date în cercetarea educațională, structuri de date şi principii de aplica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elegere, analize de caz, demonstraţ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Tipuri de variabile, definirea şi codare variabilel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elegere, analize de caz, demonstraţ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tructurarea bazelor de date în funcţie de designul cercetări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elegere, analize de raporturi de cercet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Transformare standardizare, recodarea şi agregarea variabilel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caz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Analiza şi vizualizarea distribuţiilor: frecvenţa, frecvenţa cumulativă, evaluarea normalităţii, histograma şi alte diagram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caz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Tipuri de date şi strategii de analiză în cercetările calitativ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raporturi de cercet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Utilizarea programului Nvivo pentru analiza surselor de datelor calitativ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caz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Analiza varianțe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caz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Analiza statistică a designurilor mixt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raporturi de cercet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Bazele analizei SE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raporturi de cercet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ublicare rezultatelor statistice, principii de editate şi standarde AP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Prelegere, analize de caz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Balázsi, R., Péntek, I. (2019). Modelare prin ecuații structurale. Editura ASCCR. 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ósa Zoltán – Péter Lilla 2010: A pedagógiai kutatás alapjai. Kolozsvári Egyetemi Kiadó, Kolozsvár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Falus Iván – Ollé János 2000: </w:t>
            </w:r>
            <w:r>
              <w:rPr>
                <w:rFonts w:cs="Arial" w:ascii="Arial" w:hAnsi="Arial"/>
                <w:i/>
                <w:lang w:val="hu-HU"/>
              </w:rPr>
              <w:t>Statisztikai módszerek pedagógusok számára</w:t>
            </w:r>
            <w:r>
              <w:rPr>
                <w:rFonts w:cs="Arial" w:ascii="Arial" w:hAnsi="Arial"/>
                <w:lang w:val="hu-HU"/>
              </w:rPr>
              <w:t>. Okker Kiadó, Budapes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Falus Iván (szerk.) 1996: </w:t>
            </w:r>
            <w:r>
              <w:rPr>
                <w:rFonts w:cs="Arial" w:ascii="Arial" w:hAnsi="Arial"/>
                <w:i/>
                <w:lang w:val="hu-HU"/>
              </w:rPr>
              <w:t>Bevezetés a pedagógiai kutatás módszereibe</w:t>
            </w:r>
            <w:r>
              <w:rPr>
                <w:rFonts w:cs="Arial" w:ascii="Arial" w:hAnsi="Arial"/>
                <w:lang w:val="hu-HU"/>
              </w:rPr>
              <w:t>. Keraban Kiadó, Budapest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 xml:space="preserve">Frankel, R. J., Wallen, E. N.: How To Design and Evaluate Research in Education. 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hu-HU"/>
              </w:rPr>
              <w:t>McGraw-Hill Higher Education, 2009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>Gay, L., Mills. G. &amp; Airasian, P. (2006). Educational research: Competencies for analysis and application (8th ed.). New York: Prentice Hall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Kontra, J.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hu-HU"/>
              </w:rPr>
              <w:t>A pedagógiai kutatások módszertana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, Kaposvári Egyetem, 2011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Mérei Ferenc 1996: </w:t>
            </w:r>
            <w:r>
              <w:rPr>
                <w:rFonts w:cs="Arial" w:ascii="Arial" w:hAnsi="Arial"/>
                <w:i/>
                <w:lang w:val="hu-HU"/>
              </w:rPr>
              <w:t>Közösségek rejtett hálózata</w:t>
            </w:r>
            <w:r>
              <w:rPr>
                <w:rFonts w:cs="Arial" w:ascii="Arial" w:hAnsi="Arial"/>
                <w:lang w:val="hu-HU"/>
              </w:rPr>
              <w:t>. Osiris Kiadó, Budapes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 xml:space="preserve">Szabó-Thalmeiner Noémi 2010: A pedagógiai kutatás </w:t>
            </w:r>
            <w:r>
              <w:rPr>
                <w:rFonts w:cs="Arial" w:ascii="Arial" w:hAnsi="Arial"/>
                <w:i/>
                <w:lang w:val="hu-HU"/>
              </w:rPr>
              <w:t>alapjai</w:t>
            </w:r>
            <w:r>
              <w:rPr>
                <w:rFonts w:cs="Arial" w:ascii="Arial" w:hAnsi="Arial"/>
                <w:lang w:val="hu-HU"/>
              </w:rPr>
              <w:t>. Státu Kiadó. Csíkszereda.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lanificare cercetărilor de acțiun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Evaluarea intervențiilor educațional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ipuri de date în cercetarea educaţional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ructuri de date şi principii de aplica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ipuri de variabile, definirea şi codare variabilel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Exerciţii în SPS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ructurarea bazelor de date în funcţie de designul cercetări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ransformare standardizare, recodarea şi agregarea variabilel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Exerciţii în SPS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Analiza şi vizualizarea distribuţiilor: frecvenţa, frecvenţa cumulativă, evaluarea normalităţii, histograma şi alte diagram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Exerciţii în SPS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ipuri de date şi strategii de analiză în cercetările calitativ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tudii de caz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Utilizarea programului Nvivo pentru analiza surselor de datelor calitativ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Exerciţii în Nviv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ANOV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Exerciţii în SPS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Analiza statistică a designurilor mixt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Studii de caz, exerciţii în SPS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Bazele analizei SE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 xml:space="preserve">Exerciţi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ublicare rezultatelor statistice, principii de editate şi standarde AP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>Analiză de articole, exerciţ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Balázsi, R., Péntek, I. (2019). Modelare prin ecuații structurale. Editura ASCCR. 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ósa Zoltán – Péter Lilla 2010: A pedagógiai kutatás alapjai. Kolozsvári Egyetemi Kiadó, Kolozsvár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Falus Iván – Ollé János 2000: </w:t>
            </w:r>
            <w:r>
              <w:rPr>
                <w:rFonts w:cs="Arial" w:ascii="Arial" w:hAnsi="Arial"/>
                <w:i/>
                <w:lang w:val="hu-HU"/>
              </w:rPr>
              <w:t>Statisztikai módszerek pedagógusok számára</w:t>
            </w:r>
            <w:r>
              <w:rPr>
                <w:rFonts w:cs="Arial" w:ascii="Arial" w:hAnsi="Arial"/>
                <w:lang w:val="hu-HU"/>
              </w:rPr>
              <w:t>. Okker Kiadó, Budapes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Falus Iván (szerk.) 1996: </w:t>
            </w:r>
            <w:r>
              <w:rPr>
                <w:rFonts w:cs="Arial" w:ascii="Arial" w:hAnsi="Arial"/>
                <w:i/>
                <w:lang w:val="hu-HU"/>
              </w:rPr>
              <w:t>Bevezetés a pedagógiai kutatás módszereibe</w:t>
            </w:r>
            <w:r>
              <w:rPr>
                <w:rFonts w:cs="Arial" w:ascii="Arial" w:hAnsi="Arial"/>
                <w:lang w:val="hu-HU"/>
              </w:rPr>
              <w:t>. Keraban Kiadó, Budapest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 xml:space="preserve">Frankel, R. J., Wallen, E. N.: How To Design and Evaluate Research in Education. 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hu-HU"/>
              </w:rPr>
              <w:t>McGraw-Hill Higher Education, 2009.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rPr>
                <w:rFonts w:ascii="Arial" w:hAnsi="Arial" w:cs="Arial"/>
                <w:i/>
                <w:i/>
                <w:iCs/>
                <w:spacing w:val="-1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  <w:lang w:val="hu-HU"/>
              </w:rPr>
              <w:t>Gay, L., Mills. G. &amp; Airasian, P. (2006). Educational research: Competencies for analysis and application (8th ed.). New York: Prentice Hall.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Kontra, J.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hu-HU"/>
              </w:rPr>
              <w:t>A pedagógiai kutatások módszertana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, Kaposvári Egyetem, 2011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Mérei Ferenc 1996: </w:t>
            </w:r>
            <w:r>
              <w:rPr>
                <w:rFonts w:cs="Arial" w:ascii="Arial" w:hAnsi="Arial"/>
                <w:i/>
                <w:lang w:val="hu-HU"/>
              </w:rPr>
              <w:t>Közösségek rejtett hálózata</w:t>
            </w:r>
            <w:r>
              <w:rPr>
                <w:rFonts w:cs="Arial" w:ascii="Arial" w:hAnsi="Arial"/>
                <w:lang w:val="hu-HU"/>
              </w:rPr>
              <w:t>. Osiris Kiadó, Budapest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u-HU"/>
              </w:rPr>
              <w:t xml:space="preserve">Szabó-Thalmeiner Noémi 2010: A pedagógiai kutatás </w:t>
            </w:r>
            <w:r>
              <w:rPr>
                <w:rFonts w:cs="Arial" w:ascii="Arial" w:hAnsi="Arial"/>
                <w:i/>
                <w:lang w:val="hu-HU"/>
              </w:rPr>
              <w:t>alapjai</w:t>
            </w:r>
            <w:r>
              <w:rPr>
                <w:rFonts w:cs="Arial" w:ascii="Arial" w:hAnsi="Arial"/>
                <w:lang w:val="hu-HU"/>
              </w:rPr>
              <w:t>. Státu Kiadó. Csíkszered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9. Coroborarea conţinuturilor disciplinei cu aşteptările reprezentanţilor comunităţii epistemice, asociaţiilor profesionale şi angajatori reprezentativi din </w:t>
      </w:r>
      <w:r>
        <w:rPr/>
        <w:t>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Conținutul și modul de prelucrare a disciplinei este în concordanță cu intențiile internaționale de a forma cadre didactice inovative, creative, capabili să rezolve problemele cu care se confruntă în procesul instructiv-educativ în școală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Designul bazelor de da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est practi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Analiza şi vizualizarea datelo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Test practi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Elaborare raport de cercetare, analiza şi vizualizarea datelo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Proiect predat şi susţinu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5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Capacitate de a elabora baze de date de diferite tipuri, adecvate designului cercetăr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lang w:val="hu-HU"/>
              </w:rPr>
              <w:t>Capacitate de a analiza, vizualiza şi a interpreta rezultatele uniri cercetări de complexitate medi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ab/>
        <w:t>dr. Péntek Imre</w:t>
        <w:tab/>
        <w:tab/>
        <w:tab/>
        <w:tab/>
        <w:t>dr. Péntek Imre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33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8:47:00Z</dcterms:modified>
  <cp:revision>23</cp:revision>
  <dc:subject/>
  <dc:title>A TANTÁRGY ADATLAPJA</dc:title>
</cp:coreProperties>
</file>