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fişa discipline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88"/>
        <w:gridCol w:w="421"/>
        <w:gridCol w:w="1047"/>
        <w:gridCol w:w="175"/>
        <w:gridCol w:w="349"/>
        <w:gridCol w:w="2056"/>
        <w:gridCol w:w="527"/>
        <w:gridCol w:w="2233"/>
        <w:gridCol w:w="913"/>
      </w:tblGrid>
      <w:tr>
        <w:trPr/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 Denumirea disciplinei</w:t>
            </w:r>
          </w:p>
        </w:tc>
        <w:tc>
          <w:tcPr>
            <w:tcW w:w="7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siliere educațională</w:t>
            </w:r>
          </w:p>
        </w:tc>
      </w:tr>
      <w:tr>
        <w:trPr/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2 Titularul activităţilor de curs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 xml:space="preserve">Lect. Univ. Dr. Kotta Ibolya     </w:t>
            </w:r>
          </w:p>
        </w:tc>
      </w:tr>
      <w:tr>
        <w:trPr/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3 Titularul activităţilor de seminar</w:t>
            </w:r>
          </w:p>
        </w:tc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 xml:space="preserve">Lect. Univ. Dr. Kotta Ibolya    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lang w:val="en-US" w:eastAsia="en-US"/>
              </w:rPr>
              <w:t>2.5 Semestrul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Arial" w:ascii="Arial" w:hAnsi="Arial"/>
                <w:lang w:val="en-US" w:eastAsia="en-US"/>
              </w:rPr>
              <w:t>2.6. Tipul de evaluar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7 Regimul discipline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P/D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30"/>
        <w:gridCol w:w="1080"/>
        <w:gridCol w:w="1138"/>
        <w:gridCol w:w="572"/>
        <w:gridCol w:w="2340"/>
        <w:gridCol w:w="647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.1 Număr de ore pe săptămân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: 3.2 c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seminar/laborato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Total ore din planul de învăţămâ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: 3.5 c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seminar</w:t>
            </w:r>
          </w:p>
          <w:p>
            <w:pPr>
              <w:pStyle w:val="Normal"/>
              <w:spacing w:before="0" w:after="0"/>
              <w:ind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laborato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istribuţia fondului de timp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după manual, suport de curs, bibliografie şi notiţ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ocumentare suplimentară în bibliotecă, pe platformele electronice de specialitate şi pe ter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0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egătire seminarii/laboratoare, teme, referate, portofolii şi eseur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8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ia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2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inări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2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activităţi: .................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.7 Total ore studiu individ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3.8 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 Numărul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4. Precondiţii </w:t>
      </w:r>
      <w:r>
        <w:rPr/>
        <w:t>(acolo unde este cazul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de curriculu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4.2 de competenţ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5. Condiţii</w:t>
      </w:r>
      <w:r>
        <w:rPr/>
        <w:t xml:space="preserve"> (acolo unde este cazul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5.1 De desfăşurare a cursulu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ă de c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5.2  De desfăşurare a seminarului/laboratorulu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ă de semina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  <w:t>6. Competenţele specifice acumulat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>
          <w:trHeight w:val="1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Competenţe profesional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ţe transversal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240" w:after="0"/>
              <w:ind w:left="410" w:hanging="410"/>
              <w:contextualSpacing/>
              <w:rPr/>
            </w:pPr>
            <w:r>
              <w:rPr>
                <w:rFonts w:cs="Arial" w:ascii="Arial" w:hAnsi="Arial"/>
              </w:rPr>
              <w:t xml:space="preserve">Exercitarea sarcinilor profesionale conform principiilor deontologice specifice în exercitarea profesiei </w:t>
            </w:r>
          </w:p>
          <w:p>
            <w:pPr>
              <w:pStyle w:val="ListParagraph"/>
              <w:spacing w:before="0" w:after="0"/>
              <w:ind w:left="410" w:hanging="410"/>
              <w:contextualSpacing/>
              <w:rPr/>
            </w:pPr>
            <w:r>
              <w:rPr>
                <w:rFonts w:cs="Arial" w:ascii="Arial" w:hAnsi="Arial"/>
              </w:rPr>
              <w:t xml:space="preserve">Aplicarea tehnicilor de muncă eficientă în echipă multidisciplinară pe diverse paliere ierarhice </w:t>
            </w:r>
          </w:p>
          <w:p>
            <w:pPr>
              <w:pStyle w:val="ListParagraph"/>
              <w:spacing w:before="0" w:after="0"/>
              <w:ind w:left="410" w:hanging="41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valuarea nevoilor de formare continuă în vederea adaptării competenţelor profesionale la dinamica contextului social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7. Obiectivele disciplinei</w:t>
      </w:r>
      <w:r>
        <w:rPr/>
        <w:t xml:space="preserve"> (reieşind din grila competenţelor acumulate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19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</w:rPr>
              <w:t>7.1 Obiectivul general al disciplinei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194" w:hanging="1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unoaşterea, înţelegerea conceptelor, teoriilor şi metodelor de bază ale domeniului şi ale ariei de specializare; utilizarea lor adecvată în comunicarea profesională</w:t>
            </w:r>
          </w:p>
          <w:p>
            <w:pPr>
              <w:pStyle w:val="Normal"/>
              <w:spacing w:before="0" w:after="0"/>
              <w:ind w:left="194" w:hanging="194"/>
              <w:rPr/>
            </w:pPr>
            <w:r>
              <w:rPr>
                <w:rFonts w:cs="Arial" w:ascii="Arial" w:hAnsi="Arial"/>
              </w:rPr>
              <w:t>2. Utilizarea cunoştinţelor de bază pentru explicarea şi interretarea unor variate tipuri de concepte, situaţii, procese, proiecte etc. asociate domeniului</w:t>
            </w:r>
          </w:p>
          <w:p>
            <w:pPr>
              <w:pStyle w:val="Normal"/>
              <w:spacing w:before="0" w:after="0"/>
              <w:ind w:left="194" w:hanging="194"/>
              <w:rPr/>
            </w:pPr>
            <w:r>
              <w:rPr>
                <w:rFonts w:cs="Arial" w:ascii="Arial" w:hAnsi="Arial"/>
              </w:rPr>
              <w:t>3. Aplicarea unor principii şi metode de bază pentru rezolvarea de probleme/situaţii bine definite, tipice domeniului în condiţii de asistenţă calificată</w:t>
            </w:r>
          </w:p>
          <w:p>
            <w:pPr>
              <w:pStyle w:val="Normal"/>
              <w:spacing w:before="0" w:after="0"/>
              <w:ind w:left="194" w:hanging="1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Utilizarea adecvată de criterii şi metode standard de evaluare pentru a aprecia calitatea, meritele şi limitele unor procese, programe, proiecte, concepte, metode şi teorii</w:t>
            </w:r>
          </w:p>
          <w:p>
            <w:pPr>
              <w:pStyle w:val="Normal"/>
              <w:spacing w:before="0" w:after="0"/>
              <w:ind w:left="194" w:hanging="1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laborarea de proiecte profesionale cu utilizarea unor principii şi metode consacrate în domeniu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7.2 Obiectivele specifi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1.1.Utilizarea adecvată în comunicarea profesională a conceptelor, metodelor şi instrumentelor specifice evaluării psihologice (individuală, de grup şi organizaţională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1.2. Explicarea şi interpretarea faptelor şi teoriilor utilizând cunoştinţe de bază din domeniu, precum şi observaţii şi informaţii obţinute în mod propriu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3.1. Evaluarea calităţii informaţiilor şi a ierarhizarea conceptelor utilizate, în funcţie de sferă, extensiune şi definiţie, dar şi în funcţie de necesităţile contextului</w:t>
            </w:r>
          </w:p>
          <w:p>
            <w:pPr>
              <w:pStyle w:val="Normal"/>
              <w:spacing w:before="0" w:after="0"/>
              <w:rPr>
                <w:rStyle w:val="Xc1"/>
                <w:sz w:val="22"/>
                <w:szCs w:val="22"/>
              </w:rPr>
            </w:pPr>
            <w:r>
              <w:rPr>
                <w:rStyle w:val="Xc1"/>
                <w:sz w:val="22"/>
                <w:szCs w:val="22"/>
              </w:rPr>
              <w:t>C.3.2. Explicarea şi interpretarea faptelor şi teoriilor utilizâmd cunoştinţe de bază din domeniu, precum şi observaţii şi informaţii obţinute în mod propriu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3.3. Rezolvarea situaţiilor-problemă, pe baza analizei multiple şi a evaluării soluţiilor şi/ sau a alternativelor, evitând scenariile stereotip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3.4. Utilizarea raţionamentelor pentru evaluarea validităţii argumentelor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3.5. Elaborarea proiectelor profesionale centrate pe formularea problemelor într-o manieră coerentă şi realistă, cu depistarea falselor problem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4.1. Utilizarea adecvată în comunicarea profesională a conceptelor, meetodelor şi instrumentelor specifice evaluării psihologicce (individuală, de grup şi organizaţională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4.2. Explicarea modalităţilorde interpretare a rezultatelor unei examinări psihologice şi intervenţii psihologice specializate (consiliere psihologică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4.3. Elaborarea strategiei de psihodiagnostic prin identificarea adecvată a metodelor si tehnicilor de evaluare si asistenta psihologica etalonate si validate , în funcţie de scopul evaluării psihologice şi grupul ţintă</w:t>
            </w:r>
          </w:p>
          <w:p>
            <w:pPr>
              <w:pStyle w:val="Normal"/>
              <w:spacing w:before="0" w:after="0"/>
              <w:rPr>
                <w:rStyle w:val="Xc1"/>
                <w:sz w:val="22"/>
                <w:szCs w:val="22"/>
              </w:rPr>
            </w:pPr>
            <w:r>
              <w:rPr>
                <w:rStyle w:val="Xc1"/>
                <w:sz w:val="22"/>
                <w:szCs w:val="22"/>
              </w:rPr>
              <w:t>C.4.5. Realizarea psihodiagnosticului persoanei, grupurilor, organizaţiilor prin metode calitative şi cantitative într-un demers relevant pentru serviciul solicitat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5.1. Utilizarea adecvată în comunicarea profesională a teoriilor şi modelelor de bază în intervenţia psihologică, inclusiv în consiliere şi psihoterapie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5.2. Interpretarea situaţiilor concrete de asistenţă psihologică (la nivelul individului/grupului/organizaţiei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5.3. Elaborarea strategiei/ strategiilor de intervenţie în vederea rezolvării problemelor grupului ţintă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5.4. Analiza calităţii planului de intervenţ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5.5. Implementarea planului de intervenţie la nivel de individ/grup/organizaţie, adaptat nevoilor specifice ale clientului, monitorizarea şi evaluarea intervenţiei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6.2. Interpretarea rolului comunicării în activitatea profesională şi explicarea diferitelor tipuri şi metode de comunicare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6.3. Aplicarea principiilor comunicării eficiente in interventia psihologica cu scopul stabilirii unui contact eficient şi adecvat particularităţilor beneficiarului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1"/>
                <w:sz w:val="22"/>
                <w:szCs w:val="22"/>
              </w:rPr>
              <w:t>C.6.4. Identificarea feedback-ului oferit de subiectul/grupul ţintă şi determinarea măsurii în care comunicarea cu acesta a fost eficient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Xc1"/>
                <w:sz w:val="22"/>
                <w:szCs w:val="22"/>
              </w:rPr>
              <w:t>C.6.5. Construirea unei relaţii de comunicare adaptată la caracteristicile psihologice şi la nevoile beneficiarulu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809"/>
        <w:gridCol w:w="598"/>
        <w:gridCol w:w="2167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Cur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de pred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41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l de consiliere. Tipuri de consiliere. Conceptul de consiliere școlară.  Obiective. Nivelele de intervenţie în consilierea şcolar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ea umanistică a consilierii educaționale 1: principi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ea umanistică a consilierii educaționale 2: competențele consilierului, formarea relației de consilier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rdarea umanistică a consilierii educaționale 3: abordarea fenomenului de resistență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ea focalizată pe soluții în consiliere. Metode și practici de consilier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ea behavioristă a consilieri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ea cognitivă a consilieri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ctarea demersului consilierii educațional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burări de comportament și tulburare opozițional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ADH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27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 educațională în abordarea agresiunii și a fenomenului de bullyin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anxietat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dispoziț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eliminare, tulburări de somn, tulburări de alimentaț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zentare,problematizar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Indent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fie obligatorie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tta I (szerk) (szerk. alatt). </w:t>
            </w:r>
            <w:r>
              <w:rPr>
                <w:rFonts w:cs="Arial" w:ascii="Arial" w:hAnsi="Arial"/>
                <w:i/>
              </w:rPr>
              <w:t>Fészkelődők. Érdekességek a kisiskoláskor pszichológiájából</w:t>
            </w:r>
            <w:r>
              <w:rPr>
                <w:rFonts w:cs="Arial" w:ascii="Arial" w:hAnsi="Arial"/>
              </w:rPr>
              <w:t>. 2 rész.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</w:rPr>
              <w:t>Rogers, C. (2000). Valaki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lang w:val="hu-HU"/>
              </w:rPr>
              <w:t>é válni. A segítő kapcsolat jellemzői. Edge Kiadó, 3 fejezet.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</w:rPr>
              <w:t>Sommers-Flanagan, J. &amp; Sommers-Flanagan, R. (2004). Counselling and Psychotherapy Theories in Context and Practice. Jon Whiley and Sons.</w:t>
            </w:r>
          </w:p>
          <w:p>
            <w:pPr>
              <w:pStyle w:val="NormalWeb"/>
              <w:spacing w:before="280" w:after="0"/>
              <w:ind w:left="480" w:hanging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fie opțională</w:t>
            </w:r>
          </w:p>
          <w:p>
            <w:pPr>
              <w:pStyle w:val="NormalWeb"/>
              <w:spacing w:before="0" w:after="0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ken, M. A. G. Van, Slagt, M., Dubas, J. S., &amp; Dekovi, M. (2016). Differences in Sensitivity to Parenting Depending on Child Temperament: A Meta-Analysi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2</w:t>
            </w:r>
            <w:r>
              <w:rPr>
                <w:rFonts w:cs="Arial" w:ascii="Arial" w:hAnsi="Arial"/>
                <w:sz w:val="22"/>
                <w:szCs w:val="22"/>
              </w:rPr>
              <w:t>(10), 1068–1110.</w:t>
            </w:r>
          </w:p>
          <w:p>
            <w:pPr>
              <w:pStyle w:val="NormalWeb"/>
              <w:spacing w:before="0" w:after="0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veridge, R. M., &amp; Berg, C. A. (2007). Parent – Adolescent Collaboration: An Interpersonal Model for Understanding Optimal Interaction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(1). https://doi.org/10.1007/s10567-006-0015-z</w:t>
            </w:r>
          </w:p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Fonts w:cs="Arial" w:ascii="Arial" w:hAnsi="Arial"/>
              </w:rPr>
              <w:t>Ryan, R. M. &amp; Deci, E. L. (2001). On happiness and human potentials: A Review of Research on Hedonic and Eudaimonic Well-Being. Annual Review of Psychology, 52, 141-166.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igman, M. E. P., Reivich, K., Gillham, J. Ernst, R. M. &amp; Linkins, M. (2009). Positive education: positive psychology and classroom interventions. Oxford Review of Educatin, 35 (3), 293-311.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lkoski, S. M., &amp; Bullock, L. M. (2012). Children and Youth Services Review Resilience in children and youth : A review. </w:t>
            </w:r>
            <w:r>
              <w:rPr>
                <w:rFonts w:cs="Arial" w:ascii="Arial" w:hAnsi="Arial"/>
                <w:i/>
                <w:iCs/>
              </w:rPr>
              <w:t>Children and Youth Services Revie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34</w:t>
            </w:r>
            <w:r>
              <w:rPr>
                <w:rFonts w:cs="Arial" w:ascii="Arial" w:hAnsi="Arial"/>
              </w:rPr>
              <w:t xml:space="preserve">(12), 2295–2303.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doi.org/10.1016/j.childyouth.2012.08.009</w:t>
              </w:r>
            </w:hyperlink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 Seminar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Metode de preda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96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iliere vs terapie. Limitele competenței. Supervizare vs coaching.  Abordarea psihopatologiei de dezvoltare, traiectorii tipice și atipice de dezvoltare la copii de vârstă preșcolară și școlară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Întrebare, brainstorming, </w:t>
            </w:r>
            <w:r>
              <w:rPr>
                <w:rFonts w:cs="Arial" w:ascii="Arial" w:hAnsi="Arial"/>
                <w:lang w:val="hu-HU"/>
              </w:rPr>
              <w:t>activitate de grup, demonstraţie, Activarea cunoştinţelor preexisten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abilităților de consiliere. Relația terapeutică.  Facilitarea aptitudinilor de consilier. Interviul inițial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ezbatere, activarea cunoştinţelor preexisten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versația terapeutică rogersiană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 xml:space="preserve">Activitate de grup, </w:t>
            </w:r>
            <w:r>
              <w:rPr>
                <w:rFonts w:cs="Arial" w:ascii="Arial" w:hAnsi="Arial"/>
              </w:rPr>
              <w:t xml:space="preserve">brainstorming, </w:t>
            </w:r>
            <w:r>
              <w:rPr>
                <w:rFonts w:cs="Arial" w:ascii="Arial" w:hAnsi="Arial"/>
                <w:lang w:val="hu-HU"/>
              </w:rPr>
              <w:t>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ici de abordare a fenomenului de resistență în conversația rogersiană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 xml:space="preserve">Activitate de grup, </w:t>
            </w:r>
            <w:r>
              <w:rPr>
                <w:rFonts w:cs="Arial" w:ascii="Arial" w:hAnsi="Arial"/>
              </w:rPr>
              <w:t xml:space="preserve">brainstorming, </w:t>
            </w:r>
            <w:r>
              <w:rPr>
                <w:rFonts w:cs="Arial" w:ascii="Arial" w:hAnsi="Arial"/>
                <w:lang w:val="hu-HU"/>
              </w:rPr>
              <w:t>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uri de întrebări și scale în abordarea centrată pe soluții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ctivitate de grup, activitate de autocunoaş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vocări în situații educaționale. Tehnici behavioriste de formare a comportamentului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>Activitate de autocunoaştere, analiză de caz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7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ul ABC cognitiv 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>Activarea cunoştinţelor preexisten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ificarea demersului de consiliere. Conceptualizare. Contract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>Demonstraţie, activitate de gru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burări de comportament și tulburare opozițională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,  analiză vide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ADHD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 educațională în abordarea agresiunii și a fenomenului de bullying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anxietate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dispoziție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ea copiilor cu tulburări de eliminare, tulburări de somn, tulburări de alimentație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naliză de caz, dezbate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telező könyvészet</w:t>
            </w:r>
          </w:p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lang w:val="en-US"/>
              </w:rPr>
              <w:t xml:space="preserve">Clark, L. (2005). SOS Help for parents. Third Edition: A practical Guide for Handling Common Everyday Behavior Problems. SOS Programs </w:t>
            </w:r>
            <w:r>
              <w:rPr>
                <w:rFonts w:cs="Arial" w:ascii="Arial" w:hAnsi="Arial"/>
              </w:rPr>
              <w:t>&amp; Parents Press (lásd magyar és rom</w:t>
            </w:r>
            <w:r>
              <w:rPr>
                <w:rFonts w:cs="Arial" w:ascii="Arial" w:hAnsi="Arial"/>
                <w:lang w:val="hu-HU"/>
              </w:rPr>
              <w:t>án fordítás is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mmers-Flanagan, J.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lang w:val="en-US"/>
              </w:rPr>
              <w:t xml:space="preserve"> Sommers-Flanagan, R. (2013). </w:t>
            </w:r>
            <w:r>
              <w:rPr>
                <w:rFonts w:cs="Arial" w:ascii="Arial" w:hAnsi="Arial"/>
                <w:i/>
                <w:lang w:val="en-US"/>
              </w:rPr>
              <w:t>Clinical Interviewing</w:t>
            </w:r>
            <w:r>
              <w:rPr>
                <w:rFonts w:cs="Arial" w:ascii="Arial" w:hAnsi="Arial"/>
                <w:lang w:val="en-US"/>
              </w:rPr>
              <w:t>, 341-369 (12 fejezet: Interviewing young clients)</w:t>
            </w:r>
          </w:p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b/>
                <w:lang w:val="en-US"/>
              </w:rPr>
              <w:t>Ajánlott könyvészet</w:t>
            </w:r>
          </w:p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Clark, L. (2001). SOS Help for Emotions. Managing Anxiety, Anger and Depression. SOS Programs </w:t>
            </w:r>
            <w:r>
              <w:rPr>
                <w:rFonts w:cs="Arial" w:ascii="Arial" w:hAnsi="Arial"/>
              </w:rPr>
              <w:t>&amp; Parents Pres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9. Coroborarea conţinuturilor disciplinei cu aşteptările reprezentanţilor comunităţii epistemice, asociaţiilor profesionale şi angajator</w:t>
      </w:r>
      <w:r>
        <w:rPr/>
        <w:t>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ul Psihologilor din România, a Codului deontologic al profesiei de psiholog cu drept de liberă practică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copsi.ro</w:t>
              </w:r>
            </w:hyperlink>
            <w:r>
              <w:rPr>
                <w:rFonts w:cs="Arial" w:ascii="Arial" w:hAnsi="Arial"/>
              </w:rPr>
              <w:t>) şi an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rocedurilor de atestare în conformitate cu Normele metodologice de aplicare a Legii 213/2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ul Naţional al Calificărilor din învăţământul Superior (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rncis.ro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rea Ocupaţiilor din România (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mmuncii.ro/</w:t>
              </w:r>
            </w:hyperlink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46" w:right="-1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e final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scri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hu-HU"/>
              </w:rPr>
              <w:t>7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are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are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20%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1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rticiparea la ore este obligatorie, studentul nu se poate prezenta la examen în cazul în care nu a fost prezent într-un procent de 85%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 la orele practice (laboratoare, seminarii, proiecte) studentul poate lipsi maximum de 3 ori din cele 14 ocazii (15% absențe motivate sau nemotivat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acă studentul nu obține nota minimă de 5 la examenul scris care reprezintă 70% din nota finală, atunci nu promovează examenul în sesiunea respectivă, chiar dacă a satisfăcut cerințele punctului 10,5, acestea reprezentând 30% din nota finală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5.07.2020</w:t>
        <w:tab/>
        <w:tab/>
        <w:t xml:space="preserve">  </w:t>
        <w:tab/>
        <w:t>Lect. Univ. Dr. Kotta Ibolya</w:t>
        <w:tab/>
        <w:tab/>
        <w:t>Lect. Univ. Dr. Kotta Ibolya</w:t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23"/>
          <w:szCs w:val="23"/>
          <w:lang w:val="en-US" w:eastAsia="en-US"/>
        </w:rPr>
      </w:pPr>
      <w:r>
        <w:rPr>
          <w:rFonts w:cs="Arial" w:ascii="Arial" w:hAnsi="Arial"/>
          <w:i/>
          <w:sz w:val="23"/>
          <w:szCs w:val="23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1">
    <w:name w:val="xc1"/>
    <w:qFormat/>
    <w:rPr>
      <w:rFonts w:ascii="Arial" w:hAnsi="Arial" w:cs="Arial"/>
      <w:color w:val="000000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childyouth.2012.08.009" TargetMode="External"/><Relationship Id="rId3" Type="http://schemas.openxmlformats.org/officeDocument/2006/relationships/hyperlink" Target="http://www.copsi.ro/" TargetMode="External"/><Relationship Id="rId4" Type="http://schemas.openxmlformats.org/officeDocument/2006/relationships/hyperlink" Target="http://www.rncis.ro/" TargetMode="External"/><Relationship Id="rId5" Type="http://schemas.openxmlformats.org/officeDocument/2006/relationships/hyperlink" Target="http://www.mmuncii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33:00Z</dcterms:created>
  <dc:creator>Robu</dc:creator>
  <dc:description/>
  <cp:keywords/>
  <dc:language>en-US</dc:language>
  <cp:lastModifiedBy>Imre</cp:lastModifiedBy>
  <cp:lastPrinted>2012-07-11T16:54:00Z</cp:lastPrinted>
  <dcterms:modified xsi:type="dcterms:W3CDTF">2020-07-21T09:50:00Z</dcterms:modified>
  <cp:revision>13</cp:revision>
  <dc:subject/>
  <dc:title>A TANTÁRGY ADATLAPJA</dc:title>
</cp:coreProperties>
</file>