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fişa disciplinei</w:t>
      </w:r>
    </w:p>
    <w:p>
      <w:pPr>
        <w:pStyle w:val="Normal"/>
        <w:spacing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atea Babeş-Bolyai, Cluj-Napo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Departamentul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si Inginerie Chimi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a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unchi comun / master degre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2. Date despre disciplin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390"/>
        <w:gridCol w:w="431"/>
        <w:gridCol w:w="1077"/>
        <w:gridCol w:w="180"/>
        <w:gridCol w:w="359"/>
        <w:gridCol w:w="2151"/>
        <w:gridCol w:w="539"/>
        <w:gridCol w:w="2331"/>
        <w:gridCol w:w="570"/>
      </w:tblGrid>
      <w:tr>
        <w:trPr/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7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etodologia si etica cercetării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ME6138 (CA, CCl, CCr, IMPM, IPOB, ICAP, PCA, CINB)</w:t>
            </w:r>
          </w:p>
        </w:tc>
      </w:tr>
      <w:tr>
        <w:trPr/>
        <w:tc>
          <w:tcPr>
            <w:tcW w:w="4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5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cad. Prof. Dr. Cristian Silvestru</w:t>
            </w:r>
          </w:p>
        </w:tc>
      </w:tr>
      <w:tr>
        <w:trPr/>
        <w:tc>
          <w:tcPr>
            <w:tcW w:w="4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seminar</w:t>
            </w:r>
          </w:p>
        </w:tc>
        <w:tc>
          <w:tcPr>
            <w:tcW w:w="5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cad. Prof. Dr. Cristian Silvestr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f. Dr. ing. Anca Silvestru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Anul de studiu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Regimul discipline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Timpul total estimat</w:t>
      </w:r>
      <w:r>
        <w:rPr>
          <w:rFonts w:cs="Times New Roman" w:ascii="Times New Roman" w:hAnsi="Times New Roman"/>
          <w:sz w:val="24"/>
          <w:szCs w:val="24"/>
        </w:rPr>
        <w:t xml:space="preserve"> (ore pe semestru al activităţilor didactice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16"/>
        <w:gridCol w:w="964"/>
        <w:gridCol w:w="1138"/>
        <w:gridCol w:w="591"/>
        <w:gridCol w:w="2413"/>
        <w:gridCol w:w="555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buţia fondului de timp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seminarii/laboratoare, teme, referate, portofolii şi eseur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inări (oral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 activităţi: .................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>
          <w:rFonts w:cs="Times New Roman" w:ascii="Times New Roman" w:hAnsi="Times New Roman"/>
          <w:sz w:val="24"/>
          <w:szCs w:val="24"/>
        </w:rPr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>
          <w:rFonts w:cs="Times New Roman" w:ascii="Times New Roman" w:hAnsi="Times New Roman"/>
          <w:sz w:val="24"/>
          <w:szCs w:val="24"/>
        </w:rPr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ții vor avea acces la baze de date (baze abonate de facultate/universitate, biblioteca central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 va stimula participarea interactiv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curs cu telefoanele mobile închis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 De desfăşurare a seminarului/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seminar/laborator cu telefoanele mobile închis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va fi acceptată întârziere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Competenţele specif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ind w:left="7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92929"/>
                <w:spacing w:val="-7"/>
                <w:w w:val="103"/>
                <w:sz w:val="24"/>
                <w:szCs w:val="24"/>
              </w:rPr>
              <w:t xml:space="preserve">C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dentificarea, definirea, şi dezvoltarea unei teme de cercetare în domeniul chimiei si ingineriei chimi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5.1 Efectuarea unui studiu bibliografic extins  aferent temei de cercetare alese, organizarea şi sintetizarea datelor cu însuşirea terminologiei specifice domeniului; cunoaşterea metodelor generale şi specifice de cercetar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5.2 Utilizarea cunoştinţelor de specialitate pentru stabilirea strategiei cercetării; realizării experimentelor şi interpretarea rezultatelo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5.3 Utilizarea aparatului conceptual şi metodologic de cercetare pentru abordări teoretice noi in sinteza chimica si tehnologii de depoluar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5.4 Selectarea şi utilizarea adecvată a metodelor de cercetare pentru o interpretare corecta a rezultatelor şi  formularea de concluzii pertinent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spacing w:val="-7"/>
                <w:w w:val="103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bCs/>
                <w:color w:val="292929"/>
                <w:spacing w:val="2"/>
                <w:w w:val="103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color w:val="292929"/>
                <w:spacing w:val="6"/>
                <w:w w:val="103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292929"/>
                <w:w w:val="103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tilizarea conceptelor fundamentale şi aplicative în dezvoltarea de proiecte de cercetare</w:t>
            </w:r>
            <w:r>
              <w:rPr>
                <w:rFonts w:cs="Times New Roman" w:ascii="Times New Roman" w:hAnsi="Times New Roman"/>
                <w:bCs/>
                <w:color w:val="292929"/>
                <w:w w:val="103"/>
                <w:sz w:val="24"/>
                <w:szCs w:val="24"/>
              </w:rPr>
              <w:t>.</w:t>
            </w:r>
          </w:p>
        </w:tc>
      </w:tr>
      <w:tr>
        <w:trPr>
          <w:trHeight w:val="165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 xml:space="preserve">CT.1. </w:t>
            </w:r>
            <w:r>
              <w:rPr>
                <w:rFonts w:cs="Times New Roman" w:ascii="Times New Roman" w:hAnsi="Times New Roman"/>
                <w:bCs/>
                <w:color w:val="000000"/>
                <w:w w:val="103"/>
                <w:sz w:val="24"/>
                <w:szCs w:val="24"/>
              </w:rPr>
              <w:t>Executarea de sarcini profesionale complexe, cu respectarea normelor de etică profesională şi de conduită morală, urmând un plan de lucru propriu şi propunând soluții inovative problemelor specifice apăru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  <w:t>CT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w w:val="103"/>
                <w:sz w:val="24"/>
                <w:szCs w:val="24"/>
              </w:rPr>
              <w:t>Planificarea, monitorizarea şi asumarea sarcinilor profesionale ale unui grup/grupuri profesional(e) subordonate. Demonstrarea capacitătii de coordonare a activității, gândire analitică, adaptabilitate şi flexibilitate, colaborare cu membrii echipei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Obiectivele disciplinei</w:t>
      </w:r>
      <w:r>
        <w:rPr/>
        <w:t xml:space="preserve"> (r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iectivele cursului sunt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miliarizarea cu noţiuni generale despre metodolgia cercetării ştiinţific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rea eticii şi conduitei corecte în cercetar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re asupra documentării ştiinţific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ctarea proiectului de cercetar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ctarea lucrării ştiinţific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cetarea ca activitate umană. Metoda ştiinţifică. Cercetarea fundamentală şi cercetarea aplicativă. Cercetare de frontier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tivaţia şi calităţile cercetătorului. Mediul cercetării. Etica şi conduita corectă în cercetar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aţiile ştiinţifice şi documentarea. Lectura lucrării ştiinţifice. Redactarea lucrării ştiinţific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cetarea ştiinţifică în România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84"/>
        <w:gridCol w:w="22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 Cu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rcetarea ca activitate umană. Metoda ştiinţifică. Cercetarea fundamentală şi cercetarea aplicativă. Cercetare de frontieră. Riscul cercetării trivial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descrierea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tivaţia şi calitatea cercetătorulu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descrierea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ul cercetării: de ce, cine, ce, unde, când se efectueaz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descrierea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ica şi conduita corectă în cercetare: (a) Abateri de la etică: fabricarea de date; falsificarea de date; plagiatul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descrierea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ica şi conduita corectă în cercetare: (b) Publicarea rezultatelor: calitatea de autor/coautor; (c) Conflictul de interese; (d) Coduri etice ale universităţilor, societăţilor şi publicaţiilor ştiinţific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descrierea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ublicaţii ştiinţifice şi documentarea: (a) Tipuri de publicaţii; (b) Ierarhizarea publicaţiilor ştiinţifice. Factorul de impact;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descrierea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blicaţii ştiinţifice şi documentarea: (c) Tipuri de lucrări ştiinţifice; (d) Baze de date. Surse electronice de informare; Interne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descrierea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dactarea unui proiect de cercetare. Nivelul actual de cunoastere in domeniu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descrierea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dactarea unui proiect de cercetare. Obiective si metodologi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descrierea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ctura lucrării ştiinţific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descrierea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dactarea unei lucrări ştiinţific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descrierea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zentarea lucrării ştiinţifice (seminar, conferinţă, congres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descrierea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rcetarea ştiinţifică în România: (a) Legislaţie, organizare, finanţare; (b) Principalii „Actori” în cercetarea ştiinţifică din România (instituţii) şi „geografia” cercetării (repartizare teritorială);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descrierea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rcetarea ştiinţifică în România: (c) Vizibilitatea internaţională a cercetării din România; (d) Contextul European. Instituţii, program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descrierea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ra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bliografie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 xml:space="preserve">H. Selye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 la vis la descoperi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ditura Medicala, Bucuresti, 1968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 xml:space="preserve">M.S. Radulescu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Metodologia cercetării ştiinţifice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. Didactică şi Pedagogică, Bucureşti, 2006.</w:t>
            </w:r>
          </w:p>
          <w:p>
            <w:pPr>
              <w:pStyle w:val="TextBody"/>
              <w:ind w:left="357" w:hanging="357"/>
              <w:rPr/>
            </w:pPr>
            <w:r>
              <w:rPr/>
              <w:t>3.</w:t>
              <w:tab/>
              <w:t xml:space="preserve">C. Enăchescu, </w:t>
            </w:r>
            <w:r>
              <w:rPr>
                <w:i/>
              </w:rPr>
              <w:t xml:space="preserve">Tratat de teoria cercetării ştiinţifice, </w:t>
            </w:r>
            <w:r>
              <w:rPr/>
              <w:t>Editura Polirom, Bucureşti, 2005.</w:t>
            </w:r>
          </w:p>
          <w:p>
            <w:pPr>
              <w:pStyle w:val="TextBody"/>
              <w:ind w:left="357" w:hanging="357"/>
              <w:rPr>
                <w:color w:val="0000FF"/>
                <w:u w:val="single"/>
              </w:rPr>
            </w:pPr>
            <w:r>
              <w:rPr/>
              <w:t>4.</w:t>
              <w:tab/>
              <w:t xml:space="preserve">Research ethics, in , </w:t>
            </w:r>
            <w:r>
              <w:rPr>
                <w:color w:val="0000FF"/>
                <w:u w:val="single"/>
              </w:rPr>
              <w:t>http://</w:t>
            </w:r>
            <w:hyperlink r:id="rId2">
              <w:r>
                <w:rPr>
                  <w:rStyle w:val="InternetLink"/>
                </w:rPr>
                <w:t>www.en.wikipedia.org/wiki/research</w:t>
              </w:r>
              <w:r>
                <w:rPr>
                  <w:rStyle w:val="InternetLink"/>
                  <w:lang w:val="en-US"/>
                </w:rPr>
                <w:t>_ro</w:t>
              </w:r>
            </w:hyperlink>
          </w:p>
          <w:p>
            <w:pPr>
              <w:pStyle w:val="TextBody"/>
              <w:ind w:left="357" w:hanging="357"/>
              <w:rPr/>
            </w:pPr>
            <w:r>
              <w:rPr>
                <w:color w:val="000000"/>
              </w:rPr>
              <w:t>5.</w:t>
              <w:tab/>
            </w:r>
            <w:r>
              <w:rPr/>
              <w:t xml:space="preserve">Research methodology, in </w:t>
            </w:r>
            <w:hyperlink r:id="rId3">
              <w:r>
                <w:rPr>
                  <w:rStyle w:val="InternetLink"/>
                </w:rPr>
                <w:t>www.en.wikipedia.org/wiki/research_methodology</w:t>
              </w:r>
            </w:hyperlink>
          </w:p>
          <w:p>
            <w:pPr>
              <w:pStyle w:val="TextBody"/>
              <w:ind w:left="357" w:hanging="357"/>
              <w:rPr/>
            </w:pPr>
            <w:r>
              <w:rPr>
                <w:color w:val="000000"/>
              </w:rPr>
              <w:t>6.</w:t>
              <w:tab/>
            </w:r>
            <w:r>
              <w:rPr>
                <w:rStyle w:val="StrongEmphasis"/>
                <w:b w:val="false"/>
                <w:lang w:val="it-IT"/>
              </w:rPr>
              <w:t>Asociaţia Ad Astra – “</w:t>
            </w:r>
            <w:r>
              <w:rPr>
                <w:rStyle w:val="StrongEmphasis"/>
                <w:b w:val="false"/>
                <w:i/>
                <w:lang w:val="it-IT"/>
              </w:rPr>
              <w:t xml:space="preserve">Evaluarea cercetării ştiinţifice” </w:t>
            </w:r>
            <w:r>
              <w:rPr>
                <w:rStyle w:val="StrongEmphasis"/>
                <w:b w:val="false"/>
                <w:lang w:val="it-IT"/>
              </w:rPr>
              <w:t>, revista Ad Astra, nr. 4/2005.</w:t>
            </w:r>
          </w:p>
          <w:p>
            <w:pPr>
              <w:pStyle w:val="TextBody"/>
              <w:ind w:left="357" w:hanging="357"/>
              <w:rPr>
                <w:color w:val="000000"/>
              </w:rPr>
            </w:pPr>
            <w:r>
              <w:rPr>
                <w:color w:val="000000"/>
              </w:rPr>
              <w:t>7.</w:t>
              <w:tab/>
            </w:r>
            <w:r>
              <w:rPr>
                <w:rStyle w:val="StrongEmphasis"/>
                <w:b w:val="false"/>
                <w:lang w:val="it-IT"/>
              </w:rPr>
              <w:t>Legea nr. 206/2004 privind buna conduit</w:t>
            </w:r>
            <w:r>
              <w:rPr>
                <w:rStyle w:val="StrongEmphasis"/>
                <w:b w:val="false"/>
              </w:rPr>
              <w:t>ă în cercetarea ştiinţifică, dezvoltarea tehnologică şi inova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Bibliografie optionala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  <w:tab/>
              <w:t xml:space="preserve">Ionel Haiduc: Cercetarea ştiinţifică din România în context internaţional. Evoluţii recente. Colaborări internaţionale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Academic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Anul XII, Nr. 2-3, Mai-iunie 2002, p. 56-59.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  <w:tab/>
              <w:t xml:space="preserve">Ionel haiduc: Aspecte etice ale cercetării ştiinţifice în chimie, biologie şi medicină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Revista d Politica Ştiinţei şi Scientometri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05, 3(1) 37-42.</w:t>
            </w:r>
          </w:p>
          <w:p>
            <w:pPr>
              <w:pStyle w:val="TextBody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 Seminar / laborator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tilizarea bazelor de date și a literaturii științifice primare.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descriere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cumentarea din baze de date și publicații științifice asupra unei tematici de cercetare.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descriere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tilizarea literaturii științifice originale (articole) în tratarea unei tematici de cercetare specifice.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descriere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tilizarea patentelor în tratarea unei tematici de cercetare specifice.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descriere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dactarea unui proiect de cercetare. Nivelul de cunoastere in domeniu.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descriere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dactarea unui proiect de cercetare. Obiective și Metodologia de cercetare.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descriere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dactarea unui proiect de cercetare. Atragerea de fonduri și utilizarea acestora.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descriere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dactarea unui articol științific. Abstract + Introducere.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descriere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dactarea unui articol științific. Contribuții originale. Rezultate și discuții.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descriere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dactarea unui articol științific. Concluzii.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descriere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ocmirea unei aplicații în vederea patentării rezultatelor cercetării.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descriere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zentarea unui poster.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descriere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zentarea proiectului de cercetare.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conversaţia, descriere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.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ezentarea manuscrisului stiintific redact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colocviu).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inare oral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 insusirea conceptelor teoretico-metodologice si abordarea aspectelor practice incluse in disciplina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etodologia si etica cercetăr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studenții dobândesc un bagaj de cunoștințe coerente, corespunzător competențelor specificate în Suplimentul la Diplomă și potențialele posturi de la ANC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3541"/>
        <w:gridCol w:w="1643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activita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Criterii de evaluare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metode de evaluar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ondere din nota finală</w:t>
            </w:r>
          </w:p>
        </w:tc>
      </w:tr>
      <w:tr>
        <w:trPr>
          <w:trHeight w:val="889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Cur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10" w:leader="none"/>
              </w:tabs>
              <w:spacing w:lineRule="auto" w:line="240" w:before="0" w:after="0"/>
              <w:ind w:left="210" w:hanging="2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 – însuşirea şi înţelegerea corectă a problematicii tratate la cur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62" w:leader="none"/>
              </w:tabs>
              <w:spacing w:lineRule="auto" w:line="240" w:before="0" w:after="0"/>
              <w:ind w:left="262" w:hanging="2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ăspunsuri la examen/colocviu/lucrări pract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62" w:leader="none"/>
              </w:tabs>
              <w:spacing w:lineRule="auto" w:line="240" w:before="0" w:after="0"/>
              <w:ind w:left="262" w:hanging="262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contestaţii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 rezolvă de către titularul de disciplin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>
          <w:trHeight w:val="13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Seminar/laborato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0" w:leader="none"/>
              </w:tabs>
              <w:spacing w:lineRule="auto" w:line="240" w:before="0" w:after="0"/>
              <w:ind w:left="21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– însuşirea şi înţelegerea corectă a problematicii tratate la laborato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0" w:leader="none"/>
              </w:tabs>
              <w:spacing w:lineRule="auto" w:line="240" w:before="0" w:after="0"/>
              <w:ind w:left="210" w:hanging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tatea referatelor pregătite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62" w:leader="none"/>
              </w:tabs>
              <w:spacing w:lineRule="auto" w:line="240" w:before="0" w:after="0"/>
              <w:ind w:left="262" w:hanging="2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e de contro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a 5 (cinci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29175</wp:posOffset>
            </wp:positionH>
            <wp:positionV relativeFrom="paragraph">
              <wp:posOffset>80645</wp:posOffset>
            </wp:positionV>
            <wp:extent cx="855980" cy="4857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57450</wp:posOffset>
            </wp:positionH>
            <wp:positionV relativeFrom="paragraph">
              <wp:posOffset>204470</wp:posOffset>
            </wp:positionV>
            <wp:extent cx="855980" cy="485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22830</wp:posOffset>
            </wp:positionH>
            <wp:positionV relativeFrom="paragraph">
              <wp:posOffset>219710</wp:posOffset>
            </wp:positionV>
            <wp:extent cx="1536700" cy="4711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28820</wp:posOffset>
            </wp:positionH>
            <wp:positionV relativeFrom="paragraph">
              <wp:posOffset>230505</wp:posOffset>
            </wp:positionV>
            <wp:extent cx="1536700" cy="47117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22 martie 2019    </w:t>
        <w:tab/>
        <w:tab/>
        <w:t>...............................</w:t>
        <w:tab/>
        <w:tab/>
        <w:tab/>
        <w:t>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vizării în departament</w:t>
        <w:tab/>
        <w:tab/>
        <w:tab/>
        <w:t xml:space="preserve">        </w:t>
        <w:tab/>
        <w:tab/>
        <w:t xml:space="preserve">  Semnătura directorului de departament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09 mai 2019</w:t>
        <w:tab/>
        <w:tab/>
        <w:tab/>
        <w:tab/>
        <w:tab/>
        <w:tab/>
        <w:tab/>
        <w:tab/>
        <w:t>Acad. Cristian Silvestru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4975" cy="523875"/>
            <wp:effectExtent l="0" t="0" r="0" b="0"/>
            <wp:docPr id="5" name="signature_Cristian Silvest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gnature_Cristian Silvestru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research_ro" TargetMode="External"/><Relationship Id="rId3" Type="http://schemas.openxmlformats.org/officeDocument/2006/relationships/hyperlink" Target="http://www.en.wikipedia.org/wiki/research_methodology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4:58:00Z</dcterms:created>
  <dc:creator>Robu</dc:creator>
  <dc:description/>
  <cp:keywords/>
  <dc:language>en-US</dc:language>
  <cp:lastModifiedBy>Cristian Silvestru</cp:lastModifiedBy>
  <cp:lastPrinted>2014-05-16T19:44:00Z</cp:lastPrinted>
  <dcterms:modified xsi:type="dcterms:W3CDTF">2019-05-15T05:22:00Z</dcterms:modified>
  <cp:revision>6</cp:revision>
  <dc:subject/>
  <dc:title>A TANTÁRGY ADATLAPJA</dc:title>
</cp:coreProperties>
</file>