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lineRule="auto" w:line="240"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>
          <w:trHeight w:val="3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-L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-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color w:val="292929"/>
                <w:spacing w:val="-1"/>
                <w:sz w:val="24"/>
                <w:szCs w:val="24"/>
              </w:rPr>
              <w:t>Tehnici moderne de sinteză în chimie, L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540"/>
        <w:gridCol w:w="2340"/>
        <w:gridCol w:w="537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Biochimie avansata – CMM6115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Habil. Dr. Ing. Csaba Paizs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. Habil. Dr. Ing. Csaba Paiz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 cursulu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, manusi, cârpă de laborat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ţie în funcţiu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tru predarea cu întârziere se penalizează cu 0,5 puncte/zi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rea noţiunilor, conceptelor, teoriilor şi modelelor aprofundate din domeniul biochimiei şi utilizarea lor adecvată în comunicarea profesională</w:t>
            </w: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critică şi utilizarea principiilor, metodelor şi tehnicilor de lucru avansate pentru evaluarea cantitativă şi calitativă a proceselor biochimic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color w:val="292929"/>
                <w:w w:val="1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ordarea integrată a interconexiunilor existente în procesele metabolice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ecutarea cu independenţă a sarcinilor profesionale complexe şi desfăşurarea autonomă de activităţi de cercetare-proiectare, utilizând tehnici asistate de calculator şi respectând normele de etică profesională şi de conduită moral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ificarea, monitorizarea şi asumarea sarcinilor profesionale ale unui grup profesional subordona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monstrarea capacităţii de coordonare a activităţii, gândire analitică, adaptabilitate şi flexibilitate, colaborare cu membrii echipe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familiarizeze studenţii cu noţiunile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de bază, conceptele, teoriile şi modelele de bază din domeniul ingineriei chim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teoretice de bază pentru analiza şi sinteza proceselor biochim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întocmirea bilanţurilor de masă şi de energie a proceselor biochimic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mecanismul de acțiunii a enzimelo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 Procese catabolice si anabolice. Curs introduct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Glicoliza. Tansformarea glucozei in fructozo 1,6-difosfat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3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Glicoliza. Transformarea fructozo 1,6-difosfatului in in 3-fosfo-glicer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 Glicoliza. Transformarea 3-fosfo-gliceratului in acetil-Co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5. Ciclul Kreb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. Fosforilarea oxidativ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antul energetic glicoliza+ciclul Krebs+fosforilare oxidati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Gluconeogeneza si calea pentozofosfaţilo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. Fotosinte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 Metabolismul acizilor grasi. Digestia tracilglicerolilor. Degradarea beta oxidativa a acizilor gra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0. Metabolismul acizilor grasi. Metabolizarea acizilor grasi nesaturati si atipic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. Metabolismul acizilor grasi. Biosinteza acizilor gras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Metabolismul amonoacizilor Ciclul uree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. Metabolismul amonoacizilor. Transformarea asparaginei si aspartatului in oxalil acetat. Transformarea treoninei, cisteinei, serinei si glicinei in piruv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4. Metabolismul amonoacizilor. Transformarea prolinei, argininei, histidinei, glutaminei, si glutamatului in alfa-cetoglutarat. Transformarea metioninei, valinei si izoleucinei in succinil-CoA. Transformarea fenilalaninei si tirozinei in fumarat. Transformarea leucinei, lizinei si triptofanului in acetil-CoA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rimie, F. D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Elemente de Biochim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Erdely Hirado: Cluj Napoca 1998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tryer, L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Biochemistr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W.H. Freeman &amp; comp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95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wn, J.D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Biochemistr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Neil Patterson publishers: Burlington, North Carolina 1989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Semina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2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blematizarea proceselor metabolice anabolice si catabolic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8.2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ul metabolismului glucidic. Glicoliza</w:t>
            </w:r>
          </w:p>
          <w:p>
            <w:pPr>
              <w:pStyle w:val="HTMLPreformatted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2.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ul metabolismului glucidic. Ciclul Krebs si fosforilarea oxidativ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2.4. Probematizarea reactiilor din gluconeogeneza si fotosintez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  <w:p>
            <w:pPr>
              <w:pStyle w:val="HTMLPreformatted"/>
              <w:rPr>
                <w:rFonts w:ascii="Times New Roman" w:hAnsi="Times New Roman" w:cs="Times New Roman"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2.5. Anabolismul si catabolismul acizilor gras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2.6. Metabolismul aminoacizi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2.7. Recapitularea proceselor metabol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ibliografie: Irimie, F. D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Elemente de Biochimi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Erdely Hirado: Cluj Napoca 1998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tryer, L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Biochemistr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W.H. Freeman &amp; comp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995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wn, J.D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Biochemistr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Neil Patterson publishers: Burlington, North Carolina 1989</w:t>
            </w:r>
          </w:p>
          <w:p>
            <w:pPr>
              <w:pStyle w:val="Normal"/>
              <w:tabs>
                <w:tab w:val="clear" w:pos="720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 insusirea conceptelor teoretico-metodologice si abordarea aspectelor practice incluse in disciplina BIOCHIMIE AVANSATA studentii dobandesc un bagaj de cunostinte consistent, in concordanta cu competentele partiale cerute pentru ocupatiile posibile prevazute in Grila 1 – RNC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ctitudinea răspunsurilor  – însuşirea şi înţelegerea corectă a problematicii tratate la curs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amen scris – accesul la examen este condiţionat de predarea referatelor de studiu individ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olvarea corectă a problemel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 Semin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ctitudinea răspunsurilor – însuşirea şi înţelegerea corectă a problematicii tratate la semin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atele de studiu individual – se predau de 3 ori in cursul semestr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alog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%</w:t>
            </w:r>
          </w:p>
        </w:tc>
      </w:tr>
      <w:tr>
        <w:trPr>
          <w:trHeight w:val="1114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rectitudinea referatelor intocmite in cursul studiilor individuale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ota 5 (cinci) atât la colocviul de laborator cât şi la examen conform baremulu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noaşterea noţiunilor introductive; identificarea rolurilor principalelor biomolecule în structura şi metabolismul uman şi în cele inferioare; stăpânirea tehnicilor aferente laboratorul de biochimi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6.04.2018</w:t>
        <w:tab/>
        <w:tab/>
      </w:r>
      <w:r>
        <w:rPr/>
        <w:drawing>
          <wp:inline distT="0" distB="0" distL="0" distR="0">
            <wp:extent cx="117157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</w:t>
        <w:tab/>
      </w:r>
      <w:r>
        <w:rPr/>
        <w:drawing>
          <wp:inline distT="0" distB="0" distL="0" distR="0">
            <wp:extent cx="117157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6.04.2018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332230" cy="65341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01:00Z</dcterms:created>
  <dc:creator>3p</dc:creator>
  <dc:description/>
  <cp:keywords/>
  <dc:language>en-US</dc:language>
  <cp:lastModifiedBy>MKegyes</cp:lastModifiedBy>
  <dcterms:modified xsi:type="dcterms:W3CDTF">2018-04-16T08:12:00Z</dcterms:modified>
  <cp:revision>4</cp:revision>
  <dc:subject/>
  <dc:title>FIŞA DISCIPLINEI</dc:title>
</cp:coreProperties>
</file>