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bookmarkStart w:id="0" w:name="OLE_LINK1"/>
      <w:bookmarkEnd w:id="0"/>
      <w:r>
        <w:rPr>
          <w:rFonts w:cs="Times New Roman" w:ascii="Times New Roman" w:hAnsi="Times New Roman"/>
          <w:b/>
          <w:caps/>
          <w:sz w:val="24"/>
          <w:szCs w:val="24"/>
        </w:rPr>
        <w:t>fişa disciplinei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/>
        <w:t>1. Date despre program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5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Instituţia de învăţământ superior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veristatea Babeş-Bolyai, Cluj-Napoc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 Facultatea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mie şi Inginerie Chimică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Departamentul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partamentul de Chimie si Inginerie Chimică al Liniei Maghiar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Domeniul de studii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mi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 Ciclul de studii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ter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 Programul de studiu / Calificarea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MSC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/>
        <w:t>2. Date despre disciplină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391"/>
        <w:gridCol w:w="431"/>
        <w:gridCol w:w="1078"/>
        <w:gridCol w:w="180"/>
        <w:gridCol w:w="359"/>
        <w:gridCol w:w="2153"/>
        <w:gridCol w:w="539"/>
        <w:gridCol w:w="2333"/>
        <w:gridCol w:w="563"/>
      </w:tblGrid>
      <w:tr>
        <w:trPr/>
        <w:tc>
          <w:tcPr>
            <w:tcW w:w="2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Denumirea disciplinei</w:t>
            </w:r>
          </w:p>
        </w:tc>
        <w:tc>
          <w:tcPr>
            <w:tcW w:w="7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ructură şi dinamică moleculară CMM6631</w:t>
            </w:r>
          </w:p>
        </w:tc>
      </w:tr>
      <w:tr>
        <w:trPr/>
        <w:tc>
          <w:tcPr>
            <w:tcW w:w="4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 Titularul activităţilor de curs</w:t>
            </w:r>
          </w:p>
        </w:tc>
        <w:tc>
          <w:tcPr>
            <w:tcW w:w="5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ct. Dr. Ing. 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ácz Csaba Pál</w:t>
            </w:r>
          </w:p>
        </w:tc>
      </w:tr>
      <w:tr>
        <w:trPr/>
        <w:tc>
          <w:tcPr>
            <w:tcW w:w="4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 Titularul activităţilor de seminar</w:t>
            </w:r>
          </w:p>
        </w:tc>
        <w:tc>
          <w:tcPr>
            <w:tcW w:w="5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ct. Dr. Ing. R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ácz Csaba Pál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 Anul de studiu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2" w:right="-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 Semestrul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0" w:right="-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 Tipul de evaluare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8"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 Regimul disciplinei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3. Timpul total estimat</w:t>
      </w:r>
      <w:r>
        <w:rPr>
          <w:rFonts w:cs="Times New Roman" w:ascii="Times New Roman" w:hAnsi="Times New Roman"/>
          <w:sz w:val="24"/>
          <w:szCs w:val="24"/>
        </w:rPr>
        <w:t xml:space="preserve"> (ore pe semestru al activităţilor didactice)</w:t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458"/>
        <w:gridCol w:w="116"/>
        <w:gridCol w:w="964"/>
        <w:gridCol w:w="1138"/>
        <w:gridCol w:w="591"/>
        <w:gridCol w:w="2413"/>
        <w:gridCol w:w="555"/>
      </w:tblGrid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 Număr de ore pe săptămână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n care: 3.2 cur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 seminar/laborato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 Total ore din planul de învăţământ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n care: 3.5 cur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 seminar/laborato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ribuţia fondului de timp: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e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iul după manual, suport de curs, bibliografie şi notiţe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cumentare suplimentară în bibliotecă, pe platformele electronice de specialitate şi pe teren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gătire seminarii/laboratoare, teme, referate, portofolii şi eseuri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toriat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aminări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te activităţi: .................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 Total ore studiu individua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 Total ore pe semestru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 Numărul de credit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Precondiţii </w:t>
      </w:r>
      <w:r>
        <w:rPr>
          <w:rFonts w:cs="Times New Roman" w:ascii="Times New Roman" w:hAnsi="Times New Roman"/>
          <w:sz w:val="24"/>
          <w:szCs w:val="24"/>
        </w:rPr>
        <w:t>(acolo unde este cazul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 de curriculum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 este cazul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 de competenţe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 este cazul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5. Condiţii</w:t>
      </w:r>
      <w:r>
        <w:rPr>
          <w:rFonts w:cs="Times New Roman" w:ascii="Times New Roman" w:hAnsi="Times New Roman"/>
          <w:sz w:val="24"/>
          <w:szCs w:val="24"/>
        </w:rPr>
        <w:t xml:space="preserve"> (acolo unde este cazul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 De desfăşurare a cursulu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ţii se vor prezenta la curs cu telefoanele mobile închis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 va fi acceptată întârziere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  De desfăşurare a seminarului/laboratorulu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ţii se vor prezenta la seminar/laborator cu telefoanele mobile închis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ţii se vor prezenta în laborator cu halat, manusi, cârpă de laborator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ţii nu pot lăsa nesupravegheată o instalţie în funcţiun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darea referatului de laborator se va face cel târziu în săptămâna următoare desfăşurării efective a lucrări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 va fi acceptată întârziere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te interzis accesul cu mâncare în laborato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Competenţele specifice acumulat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674"/>
      </w:tblGrid>
      <w:tr>
        <w:trPr>
          <w:trHeight w:val="287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etenţe profesion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rea noţiunilor, conceptelor, teoriilor şi modelelor de bază din domeniul chimiei şi ingineriei şi utilizarea lor adecvată în comunicarea profesională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ilizarea cunoştinţelor de bază din domeniul chimiei şi ingineriei chimice pentru explicarea şi interpretarea fenomenelor inginereşti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icarea şi aplicarea conceptelor, metodelor şi teoriilor pentru rezolvarea problemelor tipice ingineriei chimice în condiţii de asistenţă calificată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a critică şi utilizarea principiilor, metodelor şi tehnicilor de lucru pentru evaluarea cantitativă şi calitativă a proceselor din ingineria chimică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licarea conceptelor şi teoriilor fundamentale din domeniul chimiei şi ingineriei chimice pentru elaborarea de proiecte profesionale</w:t>
            </w:r>
          </w:p>
        </w:tc>
      </w:tr>
      <w:tr>
        <w:trPr>
          <w:trHeight w:val="177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etenţe transvers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xecutarea sarcinilor solicitate conform cerinţelor precizate si în termenele impuse, cu respectarea normelor de etica profesionala si de conduita morala, urmând un plan de lucru prestabili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Rezolvarea sarcinilor solicitate în concordanţă cu obiectivele generale stabilite prin integrarea în cadrul unui grup de lucru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Preocuparea pentru perfecţionarea rezultatelor activităţii profesionale prin implicarea în activităţile desfăşura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7. Obiectivele disciplinei</w:t>
      </w:r>
      <w:r>
        <w:rPr>
          <w:rFonts w:cs="Times New Roman" w:ascii="Times New Roman" w:hAnsi="Times New Roman"/>
          <w:sz w:val="24"/>
          <w:szCs w:val="24"/>
        </w:rPr>
        <w:t xml:space="preserve"> (reieşind din grila competenţelor acumulate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 Obiectivul general al discipline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miliarizarea studenţilor cu unele metode de chimie cuantică şi de elucidarea relaţiei structură-reactivitate chimic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 Obiectivele specif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e de aproximări în chimia cuantică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a variatională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a perturbatională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activitate chimica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ecierea reactivităţii chimice funcţie de structura moleculară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/>
        <w:t>8. Conţinutur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2935"/>
        <w:gridCol w:w="2658"/>
      </w:tblGrid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 Curs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e de predare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ţii</w:t>
            </w:r>
          </w:p>
        </w:tc>
      </w:tr>
      <w:tr>
        <w:trPr>
          <w:trHeight w:val="619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 xml:space="preserve">8.1.1. Metode exacte si metode bazate pe aproximări                                                                      </w:t>
            </w:r>
          </w:p>
          <w:p>
            <w:pPr>
              <w:pStyle w:val="TextBody"/>
              <w:rPr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  <w:t>Concepte de bază, cuvinte-cheie</w:t>
            </w:r>
            <w:r>
              <w:rPr>
                <w:sz w:val="24"/>
                <w:lang w:val="ro-RO"/>
              </w:rPr>
              <w:t>: Ecuatia lui Schroedinger, Spinul electronului, determinantul Slate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plicaţi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versaţia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left"/>
              <w:rPr>
                <w:sz w:val="24"/>
                <w:lang w:val="ro-RO"/>
              </w:rPr>
            </w:pPr>
            <w:r>
              <w:rPr>
                <w:bCs/>
                <w:sz w:val="24"/>
                <w:lang w:val="ro-RO"/>
              </w:rPr>
              <w:t xml:space="preserve">8.1.2. </w:t>
            </w:r>
            <w:r>
              <w:rPr>
                <w:sz w:val="24"/>
                <w:lang w:val="ro-RO"/>
              </w:rPr>
              <w:t xml:space="preserve">Metoda OM a lui Huckel.                                                                                                      </w:t>
            </w:r>
          </w:p>
          <w:p>
            <w:pPr>
              <w:pStyle w:val="TextBody"/>
              <w:rPr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  <w:t>Concepte de bază, cuvinte-cheie</w:t>
            </w:r>
            <w:r>
              <w:rPr>
                <w:sz w:val="24"/>
                <w:lang w:val="ro-RO"/>
              </w:rPr>
              <w:t>: sisteme de legaturi pi. Sisteme localizate, sisteme delocalizate. Exemplul etene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lematizare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left"/>
              <w:rPr>
                <w:sz w:val="24"/>
                <w:lang w:val="ro-RO"/>
              </w:rPr>
            </w:pPr>
            <w:r>
              <w:rPr>
                <w:bCs/>
                <w:sz w:val="24"/>
                <w:lang w:val="ro-RO"/>
              </w:rPr>
              <w:t xml:space="preserve">8.1.3. </w:t>
            </w:r>
            <w:r>
              <w:rPr>
                <w:sz w:val="24"/>
                <w:lang w:val="ro-RO"/>
              </w:rPr>
              <w:t xml:space="preserve">Aplicatii de calcul prin metoda Huckel.                 </w:t>
            </w:r>
          </w:p>
          <w:p>
            <w:pPr>
              <w:pStyle w:val="TextBody"/>
              <w:rPr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  <w:t>Concepte de bază, cuvinte-cheie:</w:t>
            </w:r>
            <w:r>
              <w:rPr>
                <w:sz w:val="24"/>
                <w:lang w:val="ro-RO"/>
              </w:rPr>
              <w:t xml:space="preserve"> butadiena calculul coeficientilor prin metoda van Fleck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lematizare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sz w:val="24"/>
                <w:lang w:val="ro-RO"/>
              </w:rPr>
            </w:pPr>
            <w:r>
              <w:rPr>
                <w:bCs/>
                <w:sz w:val="24"/>
                <w:lang w:val="ro-RO"/>
              </w:rPr>
              <w:t>8.1.4</w:t>
            </w:r>
            <w:r>
              <w:rPr>
                <w:sz w:val="24"/>
                <w:lang w:val="ro-RO"/>
              </w:rPr>
              <w:t xml:space="preserve"> Aplicatii de calcul pe baza simetriei moleculare.                                                                                      </w:t>
            </w:r>
          </w:p>
          <w:p>
            <w:pPr>
              <w:pStyle w:val="TextBody"/>
              <w:rPr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  <w:t>Concepte de bază, cuvinte-cheie</w:t>
            </w:r>
            <w:r>
              <w:rPr>
                <w:sz w:val="24"/>
                <w:lang w:val="ro-RO"/>
              </w:rPr>
              <w:t>: benzenul, hidrocarburi alternante si h. nealternan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 Problematizarea;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8.1.5.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 xml:space="preserve">Sisteme delocalizate cu heteroatomi.                           </w:t>
            </w:r>
            <w:r>
              <w:rPr>
                <w:rFonts w:cs="Times New Roman" w:ascii="Times New Roman" w:hAnsi="Times New Roman"/>
                <w:i/>
                <w:lang w:val="it-IT"/>
              </w:rPr>
              <w:t>Concepte de bază, cuvinte-cheie</w:t>
            </w:r>
            <w:r>
              <w:rPr>
                <w:rFonts w:cs="Times New Roman" w:ascii="Times New Roman" w:hAnsi="Times New Roman"/>
                <w:lang w:val="it-IT"/>
              </w:rPr>
              <w:t>: piridina, aproximarea integralelo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8.1.6.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 xml:space="preserve">Metoda Huckel perfectionata </w:t>
            </w:r>
            <w:r>
              <w:rPr>
                <w:rFonts w:cs="Times New Roman" w:ascii="Times New Roman" w:hAnsi="Times New Roman"/>
                <w:i/>
                <w:lang w:val="it-IT"/>
              </w:rPr>
              <w:t>Concepte de bază, cuvinte-cheie</w:t>
            </w:r>
            <w:r>
              <w:rPr>
                <w:rFonts w:cs="Times New Roman" w:ascii="Times New Roman" w:hAnsi="Times New Roman"/>
                <w:lang w:val="it-IT"/>
              </w:rPr>
              <w:t xml:space="preserve">: polaritatea legăturii; moment dipolar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.1.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a polarizabilităților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oncepte de bază, cuvinte-cheie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: ecuatia Coulson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lematizare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1.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Calculul unor integrale moleculare                                                                                </w:t>
            </w:r>
          </w:p>
          <w:p>
            <w:pPr>
              <w:pStyle w:val="TextBody"/>
              <w:rPr>
                <w:sz w:val="24"/>
                <w:lang w:val="it-IT"/>
              </w:rPr>
            </w:pPr>
            <w:r>
              <w:rPr>
                <w:i/>
                <w:sz w:val="24"/>
                <w:lang w:val="it-IT"/>
              </w:rPr>
              <w:t>Concepte de bază, cuvinte-cheie</w:t>
            </w:r>
            <w:r>
              <w:rPr>
                <w:sz w:val="24"/>
                <w:lang w:val="it-IT"/>
              </w:rPr>
              <w:t>: integrale de acoperire pentru orbitali Slater, orbitale GT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.1.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valuari semiempirice în teoria OM                                        </w:t>
            </w:r>
          </w:p>
          <w:p>
            <w:pPr>
              <w:pStyle w:val="TextBody"/>
              <w:rPr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  <w:t>Concepte de bază, cuvinte-cheie</w:t>
            </w:r>
            <w:r>
              <w:rPr>
                <w:sz w:val="24"/>
                <w:lang w:val="ro-RO"/>
              </w:rPr>
              <w:t>: termeni monoelectronici, termeni multielectronic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1.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Formule aproximative pentru termenii multielectronici      </w:t>
            </w:r>
          </w:p>
          <w:p>
            <w:pPr>
              <w:pStyle w:val="TextBody"/>
              <w:rPr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  <w:t>Concepte de bază, cuvinte-cheie</w:t>
            </w:r>
            <w:r>
              <w:rPr>
                <w:sz w:val="24"/>
                <w:lang w:val="ro-RO"/>
              </w:rPr>
              <w:t>: formalismul hamiltonianului monoelectronic efectiv, pastrarea invariatie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 Problematizarea;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1.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Calculul prin procedee semiempirice de OM a unor proprietati fizico-chimice                                     </w:t>
            </w:r>
          </w:p>
          <w:p>
            <w:pPr>
              <w:pStyle w:val="TextBody"/>
              <w:rPr>
                <w:sz w:val="24"/>
                <w:lang w:val="it-IT"/>
              </w:rPr>
            </w:pPr>
            <w:r>
              <w:rPr>
                <w:i/>
                <w:sz w:val="24"/>
                <w:lang w:val="it-IT"/>
              </w:rPr>
              <w:t>Concepte de bază, cuvinte cheie:</w:t>
            </w:r>
            <w:r>
              <w:rPr>
                <w:sz w:val="24"/>
                <w:lang w:val="it-IT"/>
              </w:rPr>
              <w:t xml:space="preserve">   Teorema Hellmann-Feynmann , geometria de echilibru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 Problematizarea;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1.1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Constante de forta din studii MO                                                             </w:t>
            </w:r>
          </w:p>
          <w:p>
            <w:pPr>
              <w:pStyle w:val="TextBody"/>
              <w:rPr/>
            </w:pPr>
            <w:r>
              <w:rPr>
                <w:i/>
                <w:sz w:val="24"/>
                <w:lang w:val="it-IT"/>
              </w:rPr>
              <w:t>Concepte de bază, cuvinte-cheie</w:t>
            </w:r>
            <w:r>
              <w:rPr>
                <w:sz w:val="24"/>
                <w:lang w:val="it-IT"/>
              </w:rPr>
              <w:t>: calduri de formare, atomizar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 Problematizarea;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.1.1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licarea metodelor semiempirice de MO în studiul tranzițiilor spectrale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ncepte de bază, cuvinte cheie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tensitati IR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 Problematizarea;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8.1.1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lculul de constante de scindare hiperfina, studiul constantelor de ecranare                                                                            </w:t>
            </w:r>
          </w:p>
          <w:p>
            <w:pPr>
              <w:pStyle w:val="TextBody"/>
              <w:rPr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  <w:t>Concepte de bază, cuvinte-cheie</w:t>
            </w:r>
            <w:r>
              <w:rPr>
                <w:sz w:val="24"/>
                <w:lang w:val="ro-RO"/>
              </w:rPr>
              <w:t>: RES, RMN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 Problematizarea;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bliografi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.W.Atkins, J.de Paula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hysical Chemistr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d., Oxford, 2002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 Zsak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Chimie Fizică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DP, Bucureşti 1973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. Keeler, P. Wothers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hemical Structure and Reactivit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Oxford University Press, 2008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. Moldoveanu, A.Savin: Aplicatii în chimie ale metodelor semiempirice de OM, Ed. Academiei Republicii Socialiste Romania 198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 Seminar / laborator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e de predare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ţii</w:t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1. Protecţia muncii, prezentarea lucrărilor şi   cerinţelor referitoare la modul de întocmire a referatelor. Metode de prelucrare a datelor experimentale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rimentul; Explicaţia; Conversaţia; Descrierea;Problematizarea;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2. Prezentarea programelor de calculator Origin şi Excel pentru prelucrarea datelor experimentale şi reprezentarea grafică a datelor, calculul erorilor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rimentul; Explicaţia; Conversaţia; Descrierea;Problematizare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3. Determinarea caldurii de ardere a benzenului</w:t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ncepte de bază, cuvinte-che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calorimetrie, calorimetru bomba, caldura de ardere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rimentul; Explicaţia; Conversaţia; Descrierea;Problematizare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4.  Determinarea caldurii de ardere a 1,5,9-trans, trans, cis-1,5,9- ciclododecatrienei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ncepte de bază, cuvinte-che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calorimetrie, legaturi duble neconjugate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rimentul; Explicaţia; Conversaţia; Descrierea;Problematizare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5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lculul energiei de rezonanta a benzenului</w:t>
              <w:tab/>
              <w:tab/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ncepte de bază, cuvinte-che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energie de delocalizare, metoda HMO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rimentul; Explicaţia; Conversaţia; Descrierea;Problematizare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6. Calculul prin metoda HMO a carotenoeidelor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ncepte de bază, cuvinte-che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traturi monomoleculare, moment de dipol, geometria asezarii in strat a moleculelor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rimentul; Explicaţia; Conversaţia; Descrierea;Problematizarea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7. Evaluare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t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bliograf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)  Z.Andrei, I.Zsak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.D.Bobos, şi col.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“Lucrari practice de termodinamica şi structura  chimica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Ed. UBB, Cluj-Napoca,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9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) Arthur M.Halpern, Experimental Physical Chemistry, 2-nd ed., Prentice-Hall International, London 1997.</w:t>
              <w:tab/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/>
        <w:t>9. Coroborarea conţinuturilor disciplinei cu aşteptările reprezentanţilor comunităţii epistemice, asociaţiilor profesionale şi angajatori reprezentativi din domeniul aferent programulu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in însuşirea conceptelor teoretico-metodologice si abordarea aspectelor practice incluse in disciplin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ructură şi dinamica molecular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udenţii dobândesc un bagaj de cunoştinţe consistent, in concordanţă cu competentele parţiale cerute pentru ocupaţiile posibile prevăzute in Grila 2 – RNCI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/>
        <w:t>10. Evaluar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828"/>
        <w:gridCol w:w="2967"/>
        <w:gridCol w:w="2217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 activitat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46" w:right="-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 Criterii de evaluare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 metode de evaluar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 Pondere din nota finală</w:t>
            </w:r>
          </w:p>
        </w:tc>
      </w:tr>
      <w:tr>
        <w:trPr>
          <w:trHeight w:val="135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 Curs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ectitudinea răspunsurilor  – însuşirea şi înţelegerea corectă a problematicii tratate la curs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amen scris – accesul la examen este condiţionat de susţinerea colocviului de laborator şi prezentarea referatelor de laborator corespunzătoare tuturor lucrărilor practic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enţia de frauda la examen se pedepseşte cu eliminarea din examen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auda la examen se pedepseşte prin exmatriculare conform regulamentului ECST al UBB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</w:tr>
      <w:tr>
        <w:trPr>
          <w:trHeight w:val="135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olvarea corectă a problemelor</w:t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 Seminar/laborator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ectitudinea răspunsurilor – însuşirea şi înţelegerea corectă a problematicii tratate la seminar/laborator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eratele de laborator corespunzătoare tuturor lucrărilor practice – se predau în ultima săptămână de activitate didactic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ocviu laborator – test –se susţine în ultima săptămână de activitate didactică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135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litatea referatelor pregătite</w:t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ivitatea desfăşurată în laborator</w:t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 Standard minim de performanţă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ta 5 (cinci) atât la colocviul de laborator cât şi la examen conform baremulu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completării</w:t>
        <w:tab/>
        <w:tab/>
        <w:t>Semnătura titularului de curs</w:t>
        <w:tab/>
        <w:tab/>
        <w:t>Semnătura titularului de seminar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 aprilie 2018</w:t>
        <w:tab/>
        <w:tab/>
        <w:tab/>
      </w:r>
      <w:r>
        <w:rPr>
          <w:lang w:val="en-US" w:eastAsia="en-US"/>
        </w:rPr>
        <w:drawing>
          <wp:inline distT="0" distB="0" distL="0" distR="0">
            <wp:extent cx="377825" cy="760730"/>
            <wp:effectExtent l="0" t="0" r="0" b="0"/>
            <wp:docPr id="1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" t="-47" r="-9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377825" cy="7607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4" t="-47" r="-9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avizării în departament</w:t>
        <w:tab/>
        <w:tab/>
        <w:tab/>
        <w:t xml:space="preserve">           Semnătura directorului de departament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6 aprilie 2018</w:t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</w:rPr>
        <w:t>Lector dr. Szabó Gabriella Stefánia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</w:rPr>
        <w:t xml:space="preserve">                                                                                                                </w:t>
      </w:r>
      <w:r>
        <w:rPr/>
        <w:drawing>
          <wp:inline distT="0" distB="0" distL="0" distR="0">
            <wp:extent cx="1002030" cy="4883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48" r="-2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030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OLE_LINK1"/>
      <w:bookmarkStart w:id="2" w:name="OLE_LINK1"/>
      <w:bookmarkEnd w:id="2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onospac821 BT">
    <w:altName w:val="Consolas"/>
    <w:charset w:val="00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1"/>
        </w:tabs>
        <w:ind w:left="641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57" w:leader="none"/>
      </w:tabs>
      <w:spacing w:lineRule="auto" w:line="240" w:before="240" w:after="320"/>
      <w:ind w:left="357" w:hanging="357"/>
      <w:jc w:val="left"/>
      <w:outlineLvl w:val="0"/>
    </w:pPr>
    <w:rPr>
      <w:b/>
      <w:caps/>
      <w:sz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lineRule="auto" w:line="240" w:before="240" w:after="240"/>
      <w:ind w:left="567" w:hanging="567"/>
      <w:jc w:val="left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5" w:leader="none"/>
      </w:tabs>
      <w:spacing w:lineRule="auto" w:line="240" w:before="240" w:after="240"/>
      <w:ind w:left="425" w:hanging="425"/>
      <w:jc w:val="left"/>
      <w:outlineLvl w:val="2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5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Pr">
    <w:name w:val="pr"/>
    <w:qFormat/>
    <w:rPr>
      <w:rFonts w:ascii="Monospac821 BT;Consolas" w:hAnsi="Monospac821 BT;Consolas" w:cs="Monospac821 BT;Consolas"/>
      <w:b/>
      <w:color w:val="FFFF00"/>
      <w:sz w:val="36"/>
      <w:lang w:val="ro-RO"/>
    </w:rPr>
  </w:style>
  <w:style w:type="character" w:styleId="Xc">
    <w:name w:val="xc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caps/>
      <w:shadow/>
      <w:color w:val="FF0000"/>
      <w:kern w:val="2"/>
      <w:sz w:val="7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uation">
    <w:name w:val="Ecuation"/>
    <w:basedOn w:val="Normal"/>
    <w:next w:val="Normal"/>
    <w:qFormat/>
    <w:pPr>
      <w:tabs>
        <w:tab w:val="clear" w:pos="720"/>
        <w:tab w:val="center" w:pos="4536" w:leader="none"/>
        <w:tab w:val="right" w:pos="9072" w:leader="none"/>
      </w:tabs>
      <w:spacing w:lineRule="auto" w:line="240" w:before="80" w:after="80"/>
    </w:pPr>
    <w:rPr>
      <w:lang w:val="en-US"/>
    </w:rPr>
  </w:style>
  <w:style w:type="paragraph" w:styleId="Ecuatii">
    <w:name w:val="Ecuatii"/>
    <w:basedOn w:val="Normal"/>
    <w:next w:val="Normal"/>
    <w:qFormat/>
    <w:pPr>
      <w:tabs>
        <w:tab w:val="clear" w:pos="720"/>
        <w:tab w:val="center" w:pos="4253" w:leader="none"/>
        <w:tab w:val="right" w:pos="9072" w:leader="none"/>
      </w:tabs>
      <w:spacing w:lineRule="auto" w:line="240" w:before="80" w:after="80"/>
    </w:pPr>
    <w:rPr>
      <w:lang w:val="ro-RO"/>
    </w:rPr>
  </w:style>
  <w:style w:type="paragraph" w:styleId="Contents1">
    <w:name w:val="TOC 1"/>
    <w:basedOn w:val="Normal"/>
    <w:next w:val="Normal"/>
    <w:pPr>
      <w:tabs>
        <w:tab w:val="clear" w:pos="720"/>
        <w:tab w:val="right" w:pos="8789" w:leader="dot"/>
      </w:tabs>
      <w:spacing w:lineRule="auto" w:line="240" w:before="160" w:after="160"/>
      <w:jc w:val="left"/>
    </w:pPr>
    <w:rPr>
      <w:b/>
      <w:caps/>
      <w:lang w:val="en-AU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89" w:leader="dot"/>
      </w:tabs>
      <w:spacing w:lineRule="auto" w:line="240" w:before="40" w:after="40"/>
      <w:ind w:left="238" w:hanging="0"/>
      <w:jc w:val="left"/>
    </w:pPr>
    <w:rPr>
      <w:lang w:val="en-AU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ibl">
    <w:name w:val="Bibl"/>
    <w:basedOn w:val="Normal"/>
    <w:qFormat/>
    <w:pPr>
      <w:tabs>
        <w:tab w:val="left" w:pos="357" w:leader="none"/>
        <w:tab w:val="left" w:pos="720" w:leader="none"/>
      </w:tabs>
      <w:suppressAutoHyphens w:val="true"/>
      <w:spacing w:lineRule="atLeast" w:line="320"/>
      <w:ind w:left="357" w:hanging="357"/>
    </w:pPr>
    <w:rPr>
      <w:spacing w:val="-3"/>
      <w:lang w:val="en-GB"/>
    </w:rPr>
  </w:style>
  <w:style w:type="paragraph" w:styleId="Style11">
    <w:name w:val="Style1"/>
    <w:basedOn w:val="Normal"/>
    <w:qFormat/>
    <w:pPr>
      <w:ind w:hanging="0"/>
      <w:jc w:val="left"/>
    </w:pPr>
    <w:rPr>
      <w:rFonts w:ascii="Arial" w:hAnsi="Arial" w:cs="Arial"/>
      <w:b/>
      <w:color w:val="FFFF00"/>
      <w:sz w:val="56"/>
    </w:rPr>
  </w:style>
  <w:style w:type="paragraph" w:styleId="Style21">
    <w:name w:val="Style2"/>
    <w:basedOn w:val="Normal"/>
    <w:qFormat/>
    <w:pPr/>
    <w:rPr>
      <w:rFonts w:ascii="Arial" w:hAnsi="Arial" w:cs="Arial"/>
      <w:b/>
      <w:sz w:val="48"/>
      <w:szCs w:val="48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5:34:00Z</dcterms:created>
  <dc:creator>SzaboG</dc:creator>
  <dc:description/>
  <cp:keywords/>
  <dc:language>en-US</dc:language>
  <cp:lastModifiedBy>MKegyes</cp:lastModifiedBy>
  <cp:lastPrinted>2017-03-31T13:16:00Z</cp:lastPrinted>
  <dcterms:modified xsi:type="dcterms:W3CDTF">2018-04-16T12:00:00Z</dcterms:modified>
  <cp:revision>5</cp:revision>
  <dc:subject/>
  <dc:title>FIŞA DISCIPLINEI</dc:title>
</cp:coreProperties>
</file>