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is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amentul de Chimie şi Inginerie Chimică al Liniei Maghia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a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hnici moderne de sinteza in chimie/ chimist/inginer calificat</w:t>
            </w:r>
          </w:p>
        </w:tc>
      </w:tr>
    </w:tbl>
    <w:p>
      <w:pPr>
        <w:pStyle w:val="Normal"/>
        <w:spacing w:before="240" w:after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180"/>
        <w:gridCol w:w="360"/>
        <w:gridCol w:w="2160"/>
        <w:gridCol w:w="466"/>
        <w:gridCol w:w="2414"/>
        <w:gridCol w:w="537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imie analitică avansat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MM6114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 dr. Eugen Darvasi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f. dr. Eugen Darvasi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F</w:t>
            </w:r>
          </w:p>
        </w:tc>
      </w:tr>
    </w:tbl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8"/>
        <w:gridCol w:w="982"/>
        <w:gridCol w:w="2102"/>
        <w:gridCol w:w="778"/>
        <w:gridCol w:w="1691"/>
        <w:gridCol w:w="722"/>
        <w:gridCol w:w="82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tribuţia fondului de timp: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 .................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este cazu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a dotata cu videoproiec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 va fi acceptată întârziere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în laborator cu halat, mănuşi, cârpă de laborato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nu pot lăsa nesupravegheată o instalaţie în funcţiu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rea referatului de laborator se va face cel târziu în săptămâna următoare desfăşurării efective a lucrări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interzis fumatul si accesul cu mâncare în labora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perarea lucrărilor de laborator se face în cursul semestrului (cu excepţia ultimelor doua săptămâni) pe baza unui program stabili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Competenţele specifice acumulate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unoaşterea şi descrierea conceptelor, abordărilor, teoriilor, metodelor şi modelelor complexe privitoare la structura şi reactivitatea compuşilor chimi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plicarea şi interpretarea unor proprietăţi, concepte, abordări, teorii, modele şi noţiuni fundamentale de structură şi reactivitate a compuşilor chimi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noţiunilor avansate pentru rezolvarea problemelor asociate structurii şi reactivităţii compuşilor chimi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rea de proiecte care vizează structura şi reactivitatea compuşilor chimici prin prisma modelelor şi teoriilor existent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dentificarea metodelor şi tehnicilor, a materialelor, substanțelor si aparaturii necesare pentru efectuarea de experiment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bilirea strategiei, descrierea si interpretarea unor experimente de laborator cu grad de dificultate ridica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ectuarea unor experimente de laborator cu grad de dificultate ridicat si interpretarea rezultate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si interpretarea critica a modului de desfășurare a experimentelor de laborator si a rezultatelor obținu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aluarea calitativa şi cantitativa a metodelor de analize instrumentale prin prisma performanţelor analitice şi calculul statistisc al rezultatel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a metodelor chimiei analitice instrumentale de înaltă performanț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area performanta a metodelor spectrale de analiză bazate pe absorbţia moleculară şi atomică UV-VIS, emisia atomică UV-VIS, analiza prin metode spectrometrice derivative si diferentiale. Analize prin metode electroforetice de înalta performanță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gerea corectă a metodelor de analiză prin evluarea critică a performanţelor instrumentaţiei şi procedurilor analitice şi propuneri de soluţii în alegerea metodelor de analiză</w:t>
            </w:r>
          </w:p>
        </w:tc>
      </w:tr>
      <w:tr>
        <w:trPr>
          <w:trHeight w:val="153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carea noţiunilor avansate pentru rezolvarea problemelor si aprofundarea cunoştinţelor în domeniul tehnicilor spectrale de analiza, a metodelor cromatografice şi electroforetice moderne, a prelucrării datelor si dezvoltarea aptitudinilor de cercetător in domeniul chimiei analitic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carea metodelor, tehnicilor, substanțelor si aparaturii necesare pentru efectuarea de analize chimice prin metode instrumentale. Îmbunatatirea aptitudinilor privind lucrul cu aparatura de laborator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  <w:gridCol w:w="19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tapele analizei chimice avansate și validarea rezultatelor obșținute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: Stabilirea obiectivelor, fixarea strategiei analitice, prelevarea probelor, pregătirea probelor, analiza, prelucrarea și interpretarea datelor. Caracteristici de performanț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 asistată de calculator; Conversaţia; Descrierea;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Prelucrarea datelor în chimia analitică performantă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Achiziția de date. Filtrarea digitală. Metode statistice de prelucrare a datelo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 asistată de calculator; Explicaţia; Descrierea;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Posibil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ăți de aplicare a metodelor spectroscopiei analitice avansa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Clasificarea metodelor spectroscopiei avansate. Aplicarea metodelor de absorbție și emisie bazate pe tran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ție de electroni. Aplicarea m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etodelor de analize bazate pe tranziții moleculare de vibrație și rotați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 asistată de calculator; Explicaţia; Descrierea;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valuarea surselor optice utilizate în spectroscopia atomică avansată.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Surse cu spectrul continuu și disscret. Lămpi fără electrozi, lămpi cu xenon, laseri semiconductori. Spectrometria atomică de înaltă rezoluție cu sursă de X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 asistată de calculator; Explicaţia; Descrierea;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Comparația surselor de atomizare utilizate în spectroscopia atomică (AAS)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: Caracterizarea metodelor clasice și moderne. Comp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ția atomizării în flacără (FAAS) și atomizării electrotermice (GFAAS). Analize de absorbție atomică cu sursă de excitare continuă (HR-CSAAS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 asistată de calculator; Conversaţia; Descrierea;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Probleme legate de introducerea probelor în AA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: Metode de introducere a probelor în AAS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hnica generării hidrurilor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și a vaporilor reci. Evaporarea electrotermică a probelor solide.  Automatizarea introducerii probelor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 asistată de calculator; Explicaţia; Descrierea;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 ore</w:t>
            </w:r>
          </w:p>
        </w:tc>
      </w:tr>
      <w:tr>
        <w:trPr>
          <w:trHeight w:val="86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Interferențe și erori de măsurare în AAS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: Interferențe spectrale, interferenșe chimice, metode de corecții de fond. Modificatori de matric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 asistată de calculator; Explicaţia; Descrierea;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Utilizare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ctrometriei de emisie cu surse de plasm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 în chimia analitică avansată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Rolul temperaturii de excitare pe baza distribuției Boltzmann în stabilirea intensității liniilor spectrale. Caracterizarea surselor de excitare și avantajele surselor de plasmă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 asistată de calculator; Explicaţia; Descrierea;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Compararea plasmelor analitice ICP, CCP, DCP și MIP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 Parametrii de lucru, întreținere, caracteristici de performanță, și domenii de aplicar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 asistată de calculator; Conversaţia; Descrierea;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Spectrometre performant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u surse de plasm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 în analiza de urme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Policromatoare, cu rețele de difracție concave și spectrometre tip. Echelle. Detecția simultană cu arii de detectori CCD și cu detectori cu injectare de sarcin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 asistată de calculator; Explicaţia; Descrierea;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 xml:space="preserve">Analiza neinvazivă a probelor solide prin spectrometria de reflectanță: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paratură și performanțe analitice. Măsurarea reflectanței, etaloane utilizate. Erori de măsurare. Utilizarea relației Kubelka-Munk la analize cantitative.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 asistată de calculator; Explicaţia; Descrierea;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 ore</w:t>
            </w:r>
          </w:p>
        </w:tc>
      </w:tr>
      <w:tr>
        <w:trPr>
          <w:trHeight w:val="83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etode analitice derivative utilizate pentru creșterea rezoluției spectrale și reducerea interferențelo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todele spectrometiei derivative. Generarea spectrelor derivative și utilizarea lor în analize cantitativ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 asistată de calculator; Explicaţia; Descrierea;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e analitice diferenţiale utilizate pentru eliminarea semnalului de fond și reducerea zgomotelor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todele spectrometiei diferențiale. Spectre diferențiale și prelucrarea lor. Aplicaţiile metodelor diferențiale la determinări analitic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legere asistată de calculator; Explicaţia; Descrierea;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2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etode de separare bazate pe interacţiunea cu câmpu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electroforeza; factori care afectează migrarea ionilor; electroforeza într-un mediu liber nelegat; electroforeza zonală şi cu focalizare izoelectrică; imunoelectroforeza; aplicaţi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 asistată de calculator; Explicaţia; Descrierea;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 ore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  <w:gridCol w:w="2114"/>
      </w:tblGrid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rnhard Welz, Helmut Becker-Ross, Stefan Florek, Uwe Heitman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igh-Resolution Continuum Source A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Wiley-VCH Verlag GmbH &amp; Co, KGaA, 2005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avid Harvey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odern Analytical Chemistr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cGraw-Hill Higher Education, 2000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ünter Gauglitz and Tuan Vo-Dinh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ndbook of Spectroscop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WILEY-VCH Verlag GmbH &amp; Co. 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KGaA, Weinheim, 200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vasi Jen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ő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nalitikai mérőműszerek és mérési módszerek a modern UV-VIS spektrometriáb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, Presa Universitara Clujeana, Cluj-Napoca, 200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ékedy L, Kékedy Nagy L,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Műszeres analitikai kémia, Válogatott fejezetek, vol.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. Erdélyi Múzeum Egyesület, Cluj-Napoca, 200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Protecţia muncii, prezentarea lucrărilor, cerinţe, Prelucrarea statistică a datelor experiment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; Dezbate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 Determinarea parametrilor funcționali a spectrofotometre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 Utilizarea spectrofotometrului cu sursa continua la dozarea metalelor gre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4. Utilizarea spectrofotometriei diferențiale la determinarea paracetamolului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5. Utilizarea spectrometriei derivative la determinarea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simultana de azotit-azotat in ape potabi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ul; Explicaţia; Conversaţia; Descriere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. Rezolvări de problem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zbaterea; Problematizarea; Examina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6. Prezentarea referatelor, evaluare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zbaterea; Problematizarea; Examina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ra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omenath Mitra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ample Preparation Techniques in Analytical Chemistr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hn Wiley &amp; sons, Inc., publication, 2003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ttila Felinger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ata Analysis and Signal Processing in Chromatography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Elsevier, 1998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kacs Gy. Színmérés, Műszaki kiadó, Budapest 1982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false"/>
              <w:overflowPunct w:val="true"/>
              <w:autoSpaceDE w:val="true"/>
              <w:spacing w:lineRule="auto" w:line="240"/>
              <w:jc w:val="both"/>
              <w:textAlignment w:val="auto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en-US"/>
              </w:rPr>
              <w:t xml:space="preserve">D.A. Skoog, F.J. Holler, T.A. Nieman, </w:t>
            </w:r>
            <w:r>
              <w:rPr>
                <w:bCs/>
                <w:i/>
                <w:sz w:val="24"/>
                <w:szCs w:val="24"/>
                <w:lang w:val="en-US"/>
              </w:rPr>
              <w:t>Principles of Instrumental Analysis”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5th Ed., Saunders College Publishing, 1998, 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false"/>
              <w:overflowPunct w:val="true"/>
              <w:autoSpaceDE w:val="true"/>
              <w:spacing w:lineRule="auto" w:line="240"/>
              <w:jc w:val="both"/>
              <w:textAlignment w:val="auto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J.D. Ingle jr., S.R. Crouch, “Spectrochemical Analysis”, Prentice Hall, New Jersy, 1988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false"/>
              <w:overflowPunct w:val="true"/>
              <w:autoSpaceDE w:val="true"/>
              <w:spacing w:lineRule="auto" w:line="24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.H.Willard, L.L.Merritt jr., J.A.Dean, F.A.Settle jr., Instrumental Methods of  Analysis, 7-th Edition, Wadsworth Publishing Co, Belmont (CA), 1988.</w:t>
            </w:r>
          </w:p>
        </w:tc>
      </w:tr>
    </w:tbl>
    <w:p>
      <w:pPr>
        <w:pStyle w:val="Normal"/>
        <w:spacing w:before="240" w:after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o-metodologice si abordarea aspectelor practice incluse in disciplin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Chimie analitică avansat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ții dobândesc un bagaj de cunoştinţe consistent, in concordanță cu competențele parțiale cerute pentru ocupațiile posibile prevăzute in Grila 2 – RNCIS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24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777"/>
        <w:gridCol w:w="221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prezentarea referatelor de laborator corespunzătoare tuturor lucrărilor practic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ţia de frauda la examen se pedepseşte cu eliminarea din exam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şte prin exmatriculare conform regulamentului ECST al UBB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777"/>
        <w:gridCol w:w="2217"/>
      </w:tblGrid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/labora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ele de laborator corespunzătoare tuturor lucrărilor practice – se predau în ultima săptămână de activitate didac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locviul laborator. 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şurată în laborator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colocviul de laborator cât şi la examen conform baremulu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ul trebuie să dovedească cunoștințele de chimie analitică avansată și să poată rezolva corect  problemele de baz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4935</wp:posOffset>
            </wp:positionH>
            <wp:positionV relativeFrom="paragraph">
              <wp:posOffset>295275</wp:posOffset>
            </wp:positionV>
            <wp:extent cx="1050925" cy="58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43170</wp:posOffset>
            </wp:positionH>
            <wp:positionV relativeFrom="paragraph">
              <wp:posOffset>-361950</wp:posOffset>
            </wp:positionV>
            <wp:extent cx="1050925" cy="586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16.04.2018    </w:t>
        <w:tab/>
        <w:t xml:space="preserve">                    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4.2018</w:t>
        <w:tab/>
        <w:tab/>
        <w:tab/>
        <w:t xml:space="preserve">                  </w:t>
        <w:tab/>
        <w:t xml:space="preserve">          Lect. dr. SZABÓ Gabriella-Stefánia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2660" cy="68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52:00Z</dcterms:created>
  <dc:creator>Robu</dc:creator>
  <dc:description/>
  <cp:keywords/>
  <dc:language>en-US</dc:language>
  <cp:lastModifiedBy>MKegyes</cp:lastModifiedBy>
  <cp:lastPrinted>2012-09-14T15:33:00Z</cp:lastPrinted>
  <dcterms:modified xsi:type="dcterms:W3CDTF">2018-04-16T08:07:00Z</dcterms:modified>
  <cp:revision>8</cp:revision>
  <dc:subject/>
  <dc:title>A TANTÁRGY ADATLAPJA</dc:title>
</cp:coreProperties>
</file>