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moderne de sinteză în chim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91"/>
        <w:gridCol w:w="429"/>
        <w:gridCol w:w="1071"/>
        <w:gridCol w:w="179"/>
        <w:gridCol w:w="357"/>
        <w:gridCol w:w="2132"/>
        <w:gridCol w:w="536"/>
        <w:gridCol w:w="2313"/>
        <w:gridCol w:w="636"/>
      </w:tblGrid>
      <w:tr>
        <w:trPr/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noateriale biocompatibile – CME 8212 (în limba engleză)</w:t>
            </w:r>
          </w:p>
        </w:tc>
      </w:tr>
      <w:tr>
        <w:trPr/>
        <w:tc>
          <w:tcPr>
            <w:tcW w:w="4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ing. BA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Á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ka</w:t>
            </w:r>
          </w:p>
        </w:tc>
      </w:tr>
      <w:tr>
        <w:trPr/>
        <w:tc>
          <w:tcPr>
            <w:tcW w:w="4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ing. BARA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BÁS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éka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ț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2102"/>
        <w:gridCol w:w="778"/>
        <w:gridCol w:w="1691"/>
        <w:gridCol w:w="722"/>
        <w:gridCol w:w="82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buţia fondului de timp: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necesar sală de curs cu proiect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rările de laborator se efectuează numai cu echipamentele adecvate lucrăril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tru predarea cu întârziere se penalizează cu 0,5 puncte/zi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acumulate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sușirea cunoștințelor legate de nanomateriale și problemel specifice nanotechnologii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unoașterea unor legi empirice caracteristice nanomaterialelor și folosirea lor aplicativă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xecutarea sarcinilor solicitate conform cerintelor precizate si în termenele impuse, cu respectarea normelor de etica profesionala si de conduita morala, urmând un plan de lucru prestabil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Rezolvarea sarcinilor solictate în concordanta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Informarea si documentarea permanenta în domeniul sau de activita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Preocuparea pentru perfecţionarea rezultatelor activităţii profesionale prin implicarea în activităţile desfăşurat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641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Însușirea de către studenți a unor metode bază legate d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Prepararea nanomaterialel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Caracterizarea nanomaterialelo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și a unor nanotechnologi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tehnici de bază de preparare a nanomaterilelor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p down”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„bottom up”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ăpt.1. 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țiuni introductive. Scurt istoric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s-P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P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ăpt.2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entarea metodelor de preparare a nanomaterialelor. Metode chimice. Nucleația omogenă. Precipitare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ăpt.3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istalizarea. Mecanismele și cinetica cristalizării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ăpt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repararea nanomaterialelor din soluții. Materiale aditive. Preparare nanomaterialelor metalice și a materialelor semiconductoar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a sol-gel. Hidroliza. Reacții în stare gazoasă. Nucleație eterogen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6. Sinteze realizate prin blocare cinetică, sterică. Sinteze din microemulsii. Aerosli. Piroză. Structuri nano unidimensionale. Electrospinning. Evaporare-condensare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vaporare-condensare (creșterea cristalelor). Mecanism VLS (vapor-liquid-solide). Metode de sinteză șabl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Metode de sinteză electrochimice. Electroforez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otențial zeta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9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inteză cu șablon. Chemical Vapor Deposition (CVD). Caracterizarea nanomaterialel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Litografiere.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1. Metode moderne de caracterizare a nanomaterialelor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12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Sinteză cu șablon. Chemical Vapor Deposition (CVD). Caracterizarea nanomaterialel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FM, SEM, TEM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EDAX, RX, IR. Sumarizare cunoștințelor. Discuții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G. B. Sergeev: Nanochemistry, Elsevier science &amp; technology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W. R. Fahrner: Nanotechnology and Nanoelectronics, Springer-Verla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erlin Heidelberg,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200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. Bréchignac, P. Houdy, M. Lahmani: Nanomaterials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Nanochemistry, Springer-Verlag Berlin Heidelberg, 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. Ohno, M. Tanaka, J. Takeda, Y. Kawazoe: Nano- and Micro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ringer, Heidelberg, 200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. Di Ventra, S. Evoy, J. r. Heflin: Introduction to Nanoscale Sci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Technology, Kluwer Academic Publishers, Boston, 2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arare de hidroxiapatită prin metoda de precipitar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2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arare de hidroxiapatită prin metoda de precipitare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3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parare de hidroxiapatită prin metoda sol-gel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4. Preparare de hidroxiapatită prin metoda sol-gel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ul orelor de seminar sunt grupate în 4 sedinţe distribuite la începutul semestrului (2, 3) şi la mijlocul acestuia (8, 9) penrtu eficientiza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5. Preparare de ZnO prin precipitare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6. Preparare de ZnO prin precipitare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7. Preparare de ZnO prin sol-gel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ăpt.8. Preparare de ZnO prin sol-gel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artea 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ăsurarea dimensiunii particulelor prin metoda difracției las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croscopie TEM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croscopie SEM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ctrospinning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teza unui material nou pentru colocvi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ăpt.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locviu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 insușirea conceptelor teoretico-metodologice si abordarea aspectelor practice incluse in aceasta disciplina studentii dobandesc un bagaj de cunostinte consistent, in concordanta cu competentele partiale cerute pentru ocupatiile posibile prevazute in Grila 1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labo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introductive; capacitate de expicare a ecuațiilor de transport fundamental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martie 2018   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4155" cy="1494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4155" cy="1494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4.04.2018</w:t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</w:rPr>
        <w:t>Lector dr. Szabó Gabriella- Stefánia</w:t>
      </w:r>
    </w:p>
    <w:p>
      <w:pPr>
        <w:pStyle w:val="Normal"/>
        <w:spacing w:before="0" w:after="200"/>
        <w:ind w:firstLine="708"/>
        <w:rPr/>
      </w:pPr>
      <w:r>
        <w:rPr>
          <w:rFonts w:eastAsia="Calibri" w:cs="Calibri"/>
        </w:rPr>
        <w:t xml:space="preserve">                                                                                                       </w:t>
      </w:r>
      <w:r>
        <w:rPr/>
        <w:drawing>
          <wp:inline distT="0" distB="0" distL="0" distR="0">
            <wp:extent cx="1002030" cy="488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0:00Z</dcterms:created>
  <dc:creator>Robu</dc:creator>
  <dc:description/>
  <dc:language>en-US</dc:language>
  <cp:lastModifiedBy>MKegyes</cp:lastModifiedBy>
  <cp:lastPrinted>2018-04-25T10:34:00Z</cp:lastPrinted>
  <dcterms:modified xsi:type="dcterms:W3CDTF">2018-04-25T08:00:00Z</dcterms:modified>
  <cp:revision>2</cp:revision>
  <dc:subject/>
  <dc:title>A TANTÁRGY ADATLAPJA</dc:title>
</cp:coreProperties>
</file>