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ul de Chimie si Inginerie Chimica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at in Tehnici moderne de sintez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hnologia si caracterizarea produsilor farmaceutici si cosmetici CMM6621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ing. Majdik Cornelia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Varhelyi Csab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 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De desfăşurare curs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anu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ţie în funcţiu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 xml:space="preserve">C4.2 Utilizarea cunoştinţelor de bază din domeniul chimiei pentru explicarea si interpretarea proceselor de sinteza a substantelor active utilizate in industria farmaceutica si cosmetica </w:t>
            </w:r>
          </w:p>
          <w:p>
            <w:pPr>
              <w:pStyle w:val="Normal"/>
              <w:spacing w:before="0" w:after="0"/>
              <w:rPr>
                <w:rStyle w:val="Xc"/>
                <w:rFonts w:ascii="Times New Roman" w:hAnsi="Times New Roman" w:cs="Arial"/>
                <w:sz w:val="24"/>
                <w:szCs w:val="19"/>
              </w:rPr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>C4.4 Evaluarea critica a produselor cosmetice si farmaceutice</w:t>
            </w:r>
          </w:p>
          <w:p>
            <w:pPr>
              <w:pStyle w:val="Normal"/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  <w:lang w:val="it-IT"/>
              </w:rPr>
              <w:t>C4.5 Formularea, dezvoltarea si aplicarea creativa de solutii pentru probleme tipice si elementare, in contexte bine definite, asociate metodelor de sinteza si de conditionare pe baza efectelor biologice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Xc"/>
                <w:rFonts w:cs="Arial" w:ascii="Times New Roman" w:hAnsi="Times New Roman"/>
                <w:sz w:val="24"/>
                <w:szCs w:val="19"/>
              </w:rPr>
              <w:t>C5.1 Definirea noţiunilor, conceptelor, teoriilor şi modelelor de bază referitoare la analiza fizico-chimica a medicamentelor si a produselor cosmetice.</w:t>
            </w:r>
          </w:p>
          <w:p>
            <w:pPr>
              <w:pStyle w:val="Normal"/>
              <w:spacing w:lineRule="auto" w:line="240" w:before="0" w:after="0"/>
              <w:rPr>
                <w:rStyle w:val="Xc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>xecutarea sarcinilor solicitate conform cerint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Rezolvarea sarcinilor solictate în concordanta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it-IT" w:eastAsia="zh-CN"/>
              </w:rPr>
              <w:t>Informarea si documentarea permanenta în domeniul de activitate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Prezentarea si caracterizarea produselor farmaceutice si cosmeti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Notiuni de baza din chimia medicala. Substante active in produse farmaceutice si cosme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 Tehnici de conditioanare a medicamentelor . Tablete drajeuri, injenctii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,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</w:t>
            </w:r>
            <w:r>
              <w:rPr>
                <w:rFonts w:cs="Times New Roman" w:ascii="Times New Roman" w:hAnsi="Times New Roman"/>
                <w:sz w:val="24"/>
              </w:rPr>
              <w:t xml:space="preserve"> Obtinerea produselor cosmetice, creme, solut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 Caracterizarea medicamentelor, tehnici de analize fizico-chim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. Caracterizarea produselor cosmetice, analize fizico-chim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6. </w:t>
            </w:r>
            <w:r>
              <w:rPr>
                <w:rFonts w:cs="Times New Roman" w:ascii="Times New Roman" w:hAnsi="Times New Roman"/>
                <w:sz w:val="24"/>
              </w:rPr>
              <w:t>Absorptia medicamentelor in organis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7. </w:t>
            </w:r>
            <w:r>
              <w:rPr>
                <w:rFonts w:cs="Times New Roman" w:ascii="Times New Roman" w:hAnsi="Times New Roman"/>
                <w:sz w:val="24"/>
              </w:rPr>
              <w:t>Produse cosme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8.Clase de medicamente sinte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Metabolizarea medicament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Conversaţia; Descrierea 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. Analiza si controlul medicamentel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Biotehnologii farmaceu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Legea cu privirela medicamen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13. </w:t>
            </w:r>
            <w:r>
              <w:rPr>
                <w:rFonts w:cs="Times New Roman" w:ascii="Times New Roman" w:hAnsi="Times New Roman"/>
                <w:sz w:val="24"/>
              </w:rPr>
              <w:t xml:space="preserve"> Tendinte noi in industria farmaceut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Tendinte noi in industria cosmeti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. Oniscu: Chimia şi teh. Med.. Ed. Tehnica , 1988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 de cu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Jugrestan, Tehnologia produselor farmaceutice, partea I, litografiat, 198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Jugrestan, Tehnologia produselor farmaceutice – lucrări de laborator, litografiat 1988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Lednicer, L.A. Mitscher, Organic chemistry of drug synthesis, Wiley New York 1980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J. L. McGuire, Pharmaceuticals, Wiley- VCH Weinheim, 200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H. Auterhoff, J. Knabe, H.-D.Holtje, Lehrbuch der Pharmazeutischen Chemie, Wissenschaftliche Verlagesellschaft mbH Stuttgart, 199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, cerinţe, mod de întocmire referate. Noţiuni introductiv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Sinteza paracetamolulu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Conversaţia; Descrierea; Problematizarea;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Tehnici de Analize HPLC a tabletelor de multivitam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Conversaţia; Descrierea; Problematizarea;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Obtinerea unor creme cosmetice pe baza de ceara de alb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; Explicaţia; Conversaţia;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5. Tehnici de purificare-Cromatografia pe col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riment; Explicaţia; Conversaţia; Descrierea;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  Farmacopeea romana editia 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Evalu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C. Oniscu: Chimia şi teh. Med.. Ed. Tehnica , 1988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. Daescu: Chimia şi tehnologia medicamentelor. Ed. Did. Ped., Bucuresti 1994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E. Ciorănescu , Medicamente de sinteză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 de cu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Jugrestan, Tehnologia produselor farmaceutice, partea I, litografiat, 198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.Jugrestan, Tehnologia produselor farmaceutice – lucrări de laborator, litografiat 1988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. Lednicer, L.A. Mitscher, Organic chemistry of drug synthesis, Wiley New York 198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J. L. McGuire, Pharmaceuticals, Wiley- VCH Weinheim, 2000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H. Auterhoff, J. Knabe, H.-D.Holtje, Lehrbuch der Pharmazeutischen Chemie, Wissenschaftliche Verlagesellschaft mbH Stuttgart, 1999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Gerecs Arpad : bevezetes a kemiai szintezisbe, Nemzeti tankonyvkiado, 19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 insusirea conceptelor teoretico-metodologice si abordarea aspectelor practice incluse in disciplina MS studentii dobandesc un bagaj de cunostinte consistent, in concordanta cu competentele partiale cerute pentru ocupatiile posibile prevazute in Grila 1 – RNCI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 şi prezentarea referatelor de laborator corespunzătoare tuturor lucrărilor practice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– se predau în term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– test –se susţine în ultima săptămână de activitate didactică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eperea unei sinteze la nivel industrial (reactii chimice, parametri, metode de analiza); elaborarea unui flux tehnologic (schema de operatii, schema instalatiei)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04.2018  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14425" cy="55245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65" r="-3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lang w:val="en-US" w:eastAsia="en-US"/>
        </w:rPr>
        <w:drawing>
          <wp:inline distT="0" distB="0" distL="0" distR="0">
            <wp:extent cx="333375" cy="39941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7" t="-89" r="-10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lector dr. Szabó Gabriella Stefánia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6.04.2018  </w:t>
        <w:tab/>
        <w:tab/>
        <w:tab/>
        <w:tab/>
        <w:tab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332230" cy="65341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9:00Z</dcterms:created>
  <dc:creator>Robu</dc:creator>
  <dc:description/>
  <cp:keywords/>
  <dc:language>en-US</dc:language>
  <cp:lastModifiedBy>MKegyes</cp:lastModifiedBy>
  <cp:lastPrinted>2017-03-31T11:21:00Z</cp:lastPrinted>
  <dcterms:modified xsi:type="dcterms:W3CDTF">2018-04-16T08:31:00Z</dcterms:modified>
  <cp:revision>5</cp:revision>
  <dc:subject/>
  <dc:title>A TANTÁRGY ADATLAPJA</dc:title>
</cp:coreProperties>
</file>