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 şi Inginerie Chimică în limba maghiar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tera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MS PGothic" w:cs="Times New Roman"/>
                <w:color w:val="292929"/>
                <w:spacing w:val="-1"/>
                <w:sz w:val="24"/>
                <w:szCs w:val="24"/>
              </w:rPr>
            </w:pPr>
            <w:r>
              <w:rPr>
                <w:rFonts w:eastAsia="MS PGothic" w:cs="Times New Roman" w:ascii="Times New Roman" w:hAnsi="Times New Roman"/>
                <w:color w:val="292929"/>
                <w:spacing w:val="-1"/>
                <w:sz w:val="24"/>
                <w:szCs w:val="24"/>
              </w:rPr>
              <w:t>Tehnici moderne de sinteză în chimi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180"/>
        <w:gridCol w:w="360"/>
        <w:gridCol w:w="2160"/>
        <w:gridCol w:w="540"/>
        <w:gridCol w:w="2340"/>
        <w:gridCol w:w="537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Denumirea disciplinei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imie anorganică avansată – CMM6112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Titularul activităţilor de curs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 dr. Forizs Edit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itularul activităţilor de seminar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.dr. Forizs Edi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Anul de studi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Semestru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Tipul de evalu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 Regimul discipline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Timpul total estimat</w:t>
      </w:r>
      <w:r>
        <w:rPr>
          <w:rFonts w:cs="Times New Roman" w:ascii="Times New Roman" w:hAnsi="Times New Roman"/>
          <w:sz w:val="24"/>
          <w:szCs w:val="24"/>
        </w:rPr>
        <w:t xml:space="preserve"> (ore pe semestru al activităţilor didactice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8"/>
        <w:gridCol w:w="982"/>
        <w:gridCol w:w="2102"/>
        <w:gridCol w:w="778"/>
        <w:gridCol w:w="1691"/>
        <w:gridCol w:w="722"/>
        <w:gridCol w:w="82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Număr de ore pe săptămân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2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 Total ore din planul de învăţămân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care: 3.5 cur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 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 seminar/laborator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ribuţia fondului de timp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oria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aminări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 activităţi: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 Total ore studiu individual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 Total ore pe semestru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 Numărul de credite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Precondiţii </w:t>
      </w:r>
      <w:r>
        <w:rPr>
          <w:rFonts w:cs="Times New Roman" w:ascii="Times New Roman" w:hAnsi="Times New Roman"/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este cazul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ştinţe de bază în chimie anorganic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 Condiţii</w:t>
      </w:r>
      <w:r>
        <w:rPr>
          <w:rFonts w:cs="Times New Roman" w:ascii="Times New Roman" w:hAnsi="Times New Roman"/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 De desfăşurare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se vor prezenta la curs cu telefoanele mobile închis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  De desfăşurare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udenţii se vor prezenta în laborator cu halat, manuşi, ochelari de protecţi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ţii nu pot lăsa nesupravegheată o instalaţie în funcţiu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e interzis accesul cu mâncare în laborator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Competenţele specifice acumulate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Recunoaşterea şi descrierea conceptelor, abordărilor, teoriilor, metodelor şi modelelor complexe privitoare la structura şi reactivitatea compuşilor chimic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Explicarea şi interpretarea unor proprietăţi, concepte, abordări, teorii, modele şi noţiuni fundamentale de structură şi reactivitate a compuşilor chimic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rPr/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>Aplicarea noţiunilor avansate pentru rezolvarea problemelor asociate structurii şi reactivităţii compuşilor chimic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w w:val="103"/>
                <w:sz w:val="24"/>
                <w:szCs w:val="24"/>
              </w:rPr>
              <w:t>Analiza critică a modelelor şi teoriilor existente cu privire la structura şi reactivitatea compuşilor chimic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w w:val="103"/>
                <w:sz w:val="24"/>
                <w:szCs w:val="24"/>
              </w:rPr>
              <w:t>Elaborarea de proiecte care vizează structura şi reactivitatea compuşilor chimici prin prisma modelelor şi teoriilor existen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w w:val="103"/>
                <w:sz w:val="24"/>
                <w:szCs w:val="24"/>
              </w:rPr>
              <w:t xml:space="preserve">Identificarea metodelor şi tehnicilor, a materialelor, substantelor şi aparaturii necesare pentru efectuarea de experimente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w w:val="103"/>
                <w:sz w:val="24"/>
                <w:szCs w:val="24"/>
              </w:rPr>
              <w:t>Stabilirea strategiei, descrierea şi interpretarea unor experimente de laborator cu grad de dificultate ridica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w w:val="103"/>
                <w:sz w:val="24"/>
                <w:szCs w:val="24"/>
              </w:rPr>
              <w:t>Efectuarea unor experimente de laborator cu grad de dificultate ridicat şi interpretarea rezultatelo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w w:val="103"/>
                <w:sz w:val="24"/>
                <w:szCs w:val="24"/>
              </w:rPr>
              <w:t>Analiza şi interpretarea critică a modului de desfăşurare a experimentelor de laborator şi a rezultatelor obţinut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ind w:left="714" w:hanging="357"/>
              <w:rPr>
                <w:rFonts w:ascii="Times New Roman" w:hAnsi="Times New Roman" w:eastAsia="TimesNewRoman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92929"/>
                <w:w w:val="103"/>
                <w:sz w:val="24"/>
                <w:szCs w:val="24"/>
              </w:rPr>
              <w:t>Elaborarea şi prezentarea unui raport referitor la desfăşurarea unui experiment de laborator cu descrierea modului de lucru şi interpretarea rezultatelor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 Obiectivele disciplinei</w:t>
      </w:r>
      <w:r>
        <w:rPr>
          <w:rFonts w:cs="Times New Roman" w:ascii="Times New Roman" w:hAnsi="Times New Roman"/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rofundarea cunoştinţelor din chimia anorganică, cu accent pe discutarea aspectelor structurale, a proprietăţilor fizice şi chimice şi a aplicaţiilor compuşilor anorganici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noaşterea şi aplicarea unor teorii moderne în chimia anorganic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ândirea noţiunilor necesare, pentru înţelegerea aspectelor legate de structura, proprietăţile şi aplicaţiile combinaţiilor anorganice şi organometali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ilizarea unor tehnici de investigare structurală şi modelare a proceselor chimi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iarizarea studentilor cu cu interpretarea si prelucrarea datelor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  <w:gridCol w:w="211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 Cu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 Structura şi reactivitatea moleculelor anorganice.Relaţia structură – proprietăţi, clase de compuşi anorganic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 Modele de legătura şi interacţiuni secundare în chimia anorganică. Teoria câmpului cristali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3. Modele de legătura în chimia anorganică: teoria orbitalilor molecular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,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4. Stabilitatea şi labilitatea combinaţiilor complexe. Reacţii templ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5. Teoria HSAB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6. Proprietăţi spectrale ale combinaţiilor coordinative: tranziţii electronice şi culoarea complecşilor, spectre electroni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7. Spectre I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Problematiza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8. Proprietăţile magnetice ale combinaţiilor coordinative: paramagnetism, feromagnetism, antiferomagnetism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9. Aplicaţii ale combinaţiilor anorganice în cataliză, cataliză omogenă, cataliză eterogenă, mecanisme de reacţie, relaţia structura-activitate catalitic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saţia; Descrierea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0. Aplicaţii ale combinaţiilor complexe în biologie: compuşi biologic activi, relaţia structură-activitate biologică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1. Metalomedicamen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2. Lanţuri şi cicluri anorganice: capacitatea de concatenare şi ciclizare a elementelo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 Descrierea 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3. Clusteri anorganici, structura/relaţia cu numărul de elctroni scheletal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;Problematizarea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4. Heteropolianio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legerea; Explicaţ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saţi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Gh.Marcu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imia modernă a elementelor metal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Ed. Tehnică, Bucureşti, 199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F.A.Cotton, G.Wilkinson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dvanced Inorganic Chemis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nterscience Publ, New-York, London, 198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E. Forizs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koord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 xml:space="preserve">ációs kémia alapjai,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Ed. Casa cărţii de ştiinţă, Cluj-Napoca,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J.Huheey, E.Keiter, R.Keiter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organic Chemistry, Principles of Structure and Re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Harper Collins College Publishers 1993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 Seminar / labora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e de predare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Modele de legătură şi interacţiuni secundare în chimia anorganic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Conversaţia, Problematiza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 seminar la dou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ăptămân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 Structura şi reactivitatea compuşilor anorganici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Experimentul; Problematiza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 seminar la dou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ăptămân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3. Structura şi reactivitatea compuşilor anorganici. 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Experimentul;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 seminar la dou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ăptămân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4. Proprietăţile spectrale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ale combinaţiilor complex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erimentul; Explicaţia; Conversaţia;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 seminar la dou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ăptămân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5.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roprietăţile magnetice ale combinaţiilor complex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erimentul; Explicaţia; Conversaţia;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 seminar la dou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ăptămân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6. Aplicaţii ale combinaţiilor coordinative în medicina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icaţia; Conversaţia;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 seminar la dou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ăptămân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7. Modelare molecular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caţia; Problematizarea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re seminar la dou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săptămân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4. Evalua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st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grafie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.A.V. Ebsworth, D.W.H. Rankin, S. Cradock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Structural Methods in Inorganic Chemist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econd Edi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Blackwell Scientific Publications, 1991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  <w:tab/>
              <w:t xml:space="preserve">J. E. Huheey, E.A. Keiter, R.L. Keiter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organic chemistry Principles of Structure and Reactiv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ourth Edition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arperCollins College Publishers, 199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 însuşirea conceptelor teoretico-metodologice şi abordarea aspectelor practice incluse în disciplina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himie anorganică avansat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denţii dobândesc un bagaj de cunoştinţe consistent, în concordanţă cu competenţele cerute pentru ocupaţiile posibile prevăzute în Grila 1 – RNCI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777"/>
        <w:gridCol w:w="221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 activit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 Criterii de evaluar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 Cu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en scris – accesul la examen este condiţionat de susţinerea colocviului de laborato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nţia de frauda la examen se pedepseşte cu eliminarea din exam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uda la examen se pedepseşte prin exmatriculare conform regulamentului ECST al UBB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lvarea corectă a problemelor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Seminar/labo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ectitudinea răspunsurilor – însuşirea şi înţelegerea corectă a problematicii tratate la seminar/laborator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feratele de laborator se predau în ultima săptămână de activitate didactic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ocviu laborator – test –se susţine în ultima săptămână de activitate didactică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itatea referatelor pregătite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a desfăşurată în laborator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a 5 (cinci) atât la colocviul de laborator cât şi la examen conform baremului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</w:t>
        <w:tab/>
        <w:tab/>
        <w:t>Semnătura titularului de curs</w:t>
        <w:tab/>
        <w:tab/>
        <w:t>Semnătura titularului de seminar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4.2018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42975" cy="521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85825" cy="492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Data avizării în departament</w:t>
        <w:tab/>
        <w:tab/>
        <w:tab/>
        <w:tab/>
        <w:tab/>
        <w:t>Semnătura directorului de departament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4.2018</w:t>
        <w:tab/>
        <w:tab/>
        <w:tab/>
        <w:tab/>
        <w:tab/>
        <w:tab/>
        <w:t>Lect. dr. SZABÓ Gabriella-Stefánia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62660" cy="68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fr-FR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Xc">
    <w:name w:val="x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53:00Z</dcterms:created>
  <dc:creator>Robu</dc:creator>
  <dc:description/>
  <cp:keywords/>
  <dc:language>en-US</dc:language>
  <cp:lastModifiedBy>MKegyes</cp:lastModifiedBy>
  <cp:lastPrinted>2012-09-14T15:33:00Z</cp:lastPrinted>
  <dcterms:modified xsi:type="dcterms:W3CDTF">2018-04-16T07:54:00Z</dcterms:modified>
  <cp:revision>7</cp:revision>
  <dc:subject/>
  <dc:title>A TANTÁRGY ADATLAPJA</dc:title>
</cp:coreProperties>
</file>