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s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color w:val="292929"/>
                <w:spacing w:val="-1"/>
                <w:sz w:val="24"/>
                <w:szCs w:val="24"/>
              </w:rPr>
              <w:t>Tehnici moderne de sinteză în chimi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456"/>
        <w:gridCol w:w="430"/>
        <w:gridCol w:w="1074"/>
        <w:gridCol w:w="537"/>
        <w:gridCol w:w="2142"/>
        <w:gridCol w:w="538"/>
        <w:gridCol w:w="2322"/>
        <w:gridCol w:w="537"/>
      </w:tblGrid>
      <w:tr>
        <w:trPr/>
        <w:tc>
          <w:tcPr>
            <w:tcW w:w="2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ația structură-activitate biologică– CMM6644</w:t>
            </w:r>
          </w:p>
        </w:tc>
      </w:tr>
      <w:tr>
        <w:trPr/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Dr. Gabriel Katona</w:t>
            </w:r>
          </w:p>
        </w:tc>
      </w:tr>
      <w:tr>
        <w:trPr/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Dr. Gabriel Katona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1980"/>
        <w:gridCol w:w="540"/>
        <w:gridCol w:w="2340"/>
        <w:gridCol w:w="7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buţia fondului de timp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3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79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5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6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5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1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anusi, cârpă de laborat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ntru predarea cu întârziere se penalizează cu 0,5 puncte/z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acumulate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it-IT"/>
              </w:rPr>
              <w:t>Operarea cu noţiuni de teoria grafurilor şi chimie matematica avans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bilitatea de a utiliza diferitele tehnici de modelare a proprietatilor fizico-chimice si biologice ale compusilor organici, precum si prelucrarea statistica a datelo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apacitatea de a utiliza noţiuni in vederea proiectarii de noi structuri biologic activ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Realizarea sarcinilor profesionale în mod eficient şi responsabil cu respectarea legislaţiei şi deontologiei specifice domeniului sub asistenţă calificat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Realizarea unor activităţi în echipă multidisciplinară utilizând abilităţi de comunicare interpersonală pentru îndeplinirea obiectivelor propus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Utilizarea eficientă a surselor informaţionale şi a resurselor de comunicare şi formare profesională asistată, atât în limba română, cât şi într-o limbă de circulaţie internaţională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obândirea cunoştinţelor teoretice privind modelarea moleculara, dezvoltarea capacităţii de rezolvare de probleme.</w:t>
            </w:r>
          </w:p>
        </w:tc>
      </w:tr>
      <w:tr>
        <w:trPr>
          <w:trHeight w:val="97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Acumularea de cunoştinţe teoretice de specialitate prin învăţarea, înţelegerea şi aplicarea conceptelor legate de chimia matematica react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ezvoltarea capacitatii de analiza si sinteza a problemelor legate de relatii structura chimica-proprietati fizico-chimice si biologic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>
          <w:trHeight w:val="50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8.1.1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Noţiuni introductive. Variabi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Regresii mono, bi- si multivariabile utilizate prelucrarea statistica a date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.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3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lasificarea si utilizarea modelelor QSP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. Clasificarea si utilizarea modelelor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dici complec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Descriptori fragment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nstrumente in proiectarea indicil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Modele avansate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 xml:space="preserve"> Modele QSAR 3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fr-FR"/>
              </w:rPr>
              <w:t>Evaluarea calitativa a modelelor QSPR si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Programe utilizate in model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. Analiza de componete principale, P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. Proiectarea structurilor biologic act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Aplicatii QSPR,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V. Diudea, Topologie moleculară, Ed. Compres, 199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 V. Diudea, (Ed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SPR/QSAR Studies by Molecular Descript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Nova Sci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New York, 2001., 438p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V. Diudea; I. Gutman; L. Jäntschi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olecular Topolog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Nova Sci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New York, 2002. , 329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O. M. Minailiuc ans M. V. Diudea, TI-MTD Model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plications in Molecular Design. In : M. V. Diudea, Ed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QSPR/QSAR Studies by Molecular Descript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Nova Scien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New York, 2001, pp. 363-388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. Dehmer (Ed.), K. Varmuza (Ed.), D. Bonchev (Ed.), F. Emmert-Streib (Series Ed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atistical Modelling of Molecular Descriptors in QSAR/QS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-Blackwell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. Karelson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Molecular Descriptors in QSAR/QSP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Gutman (Ed.), B. Furtula (Ed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ovel Molecular Structure Descriptors - Theory and Applications, I and 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University of Kragujevac, Kragujevac, Serbia, 2010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2 Seminar /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Utilizarea programelor de calcul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tructia indicilor complecs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tructia matricilor str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aliza statist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tructia de modele QSP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tructia de modele Q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iectare de structurilor no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 insusirea conceptelor teoretico-metodologice si abordarea aspectelor practice incluse in disciplina, studentii dobandesc un bagaj de cunostinte consistent, in concordanta cu competentele partiale cerute pentru ocupatiile posibile prevazute in Grila 1 – RNC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la semina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noţiunilor introductive; întocmirea corectă a unui bilanţ de materiale (identificare sistem, subsisteme, scrierea corectă a ecuaţiilor de bilanţ de masă); elaborarea unui flux de separare (distilare simplă); elaborarea unei diagrame cascadă pentru sinteza unui subsistem de schimbătoare de căldură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7800</wp:posOffset>
            </wp:positionH>
            <wp:positionV relativeFrom="paragraph">
              <wp:posOffset>203835</wp:posOffset>
            </wp:positionV>
            <wp:extent cx="879475" cy="7080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68875</wp:posOffset>
            </wp:positionH>
            <wp:positionV relativeFrom="paragraph">
              <wp:posOffset>228600</wp:posOffset>
            </wp:positionV>
            <wp:extent cx="879475" cy="708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aprilie 2018</w:t>
        <w:tab/>
        <w:tab/>
        <w:t xml:space="preserve">   Conf.Dr. Katona Gabriel</w:t>
        <w:tab/>
        <w:tab/>
        <w:t xml:space="preserve">    Conf.Dr. Katona Gabriel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  <w:tab/>
        <w:t>16 aprilie 2018                                                       Lect.Dr. Szab</w:t>
      </w:r>
      <w:r>
        <w:rPr>
          <w:rFonts w:cs="Times New Roman" w:ascii="Times New Roman" w:hAnsi="Times New Roman"/>
          <w:sz w:val="24"/>
          <w:szCs w:val="24"/>
          <w:lang w:val="hu-HU"/>
        </w:rPr>
        <w:t>ó</w:t>
      </w:r>
      <w:r>
        <w:rPr>
          <w:rFonts w:cs="Times New Roman" w:ascii="Times New Roman" w:hAnsi="Times New Roman"/>
          <w:sz w:val="24"/>
          <w:szCs w:val="24"/>
        </w:rPr>
        <w:t xml:space="preserve"> Gabriella Stefánia</w:t>
      </w:r>
    </w:p>
    <w:p>
      <w:pPr>
        <w:pStyle w:val="Normal"/>
        <w:spacing w:before="0" w:after="20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1535" cy="60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character" w:styleId="S">
    <w:name w:val="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25:00Z</dcterms:created>
  <dc:creator>Robu</dc:creator>
  <dc:description/>
  <cp:keywords/>
  <dc:language>en-US</dc:language>
  <cp:lastModifiedBy>MKegyes</cp:lastModifiedBy>
  <cp:lastPrinted>2012-09-14T15:33:00Z</cp:lastPrinted>
  <dcterms:modified xsi:type="dcterms:W3CDTF">2018-04-16T09:03:00Z</dcterms:modified>
  <cp:revision>15</cp:revision>
  <dc:subject/>
  <dc:title>A TANTÁRGY ADATLAPJA</dc:title>
</cp:coreProperties>
</file>