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fişa disciplinei</w:t>
      </w:r>
    </w:p>
    <w:p>
      <w:pPr>
        <w:pStyle w:val="Normal"/>
        <w:spacing w:before="0" w:after="0"/>
        <w:rPr/>
      </w:pPr>
      <w:r>
        <w:rPr/>
        <w:t>1. Date despre program</w:t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51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Instituţia de învăţământ superior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versitatea „Babeş-Bolyai” Cluj-Napoca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 Facultatea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cultatea de Chimie şi Inginerie Chimică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 Departamentul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imie si Inginerie Chimica linia maghiara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 Domeniul de studii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imi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 Ciclul de studii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ter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 Programul de studiu / Calificarea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MSC/master in Chimie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2. Date despre disciplină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470"/>
        <w:gridCol w:w="1503"/>
        <w:gridCol w:w="537"/>
        <w:gridCol w:w="2138"/>
        <w:gridCol w:w="539"/>
        <w:gridCol w:w="2318"/>
        <w:gridCol w:w="537"/>
      </w:tblGrid>
      <w:tr>
        <w:trPr>
          <w:trHeight w:val="315" w:hRule="atLeast"/>
          <w:cantSplit w:val="true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Denumirea disciplinei</w:t>
            </w:r>
          </w:p>
        </w:tc>
        <w:tc>
          <w:tcPr>
            <w:tcW w:w="6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himie Organică Avansată</w:t>
            </w:r>
          </w:p>
        </w:tc>
      </w:tr>
      <w:tr>
        <w:trPr>
          <w:trHeight w:val="315" w:hRule="atLeast"/>
          <w:cantSplit w:val="true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dul disciplinei </w:t>
            </w:r>
          </w:p>
        </w:tc>
        <w:tc>
          <w:tcPr>
            <w:tcW w:w="6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MM6113</w:t>
            </w:r>
          </w:p>
        </w:tc>
      </w:tr>
      <w:tr>
        <w:trPr/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 Titularul activităţilor de curs</w:t>
            </w:r>
          </w:p>
        </w:tc>
        <w:tc>
          <w:tcPr>
            <w:tcW w:w="6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of. Dr. BÓDIS JENŐ</w:t>
            </w:r>
          </w:p>
        </w:tc>
      </w:tr>
      <w:tr>
        <w:trPr/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 Titularul activităţilor de laborator</w:t>
            </w:r>
          </w:p>
        </w:tc>
        <w:tc>
          <w:tcPr>
            <w:tcW w:w="6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f. Dr. BÓDIS JENŐ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 Anul de studiu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2" w:right="-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 Semestrul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0" w:right="-1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 Tipul de evaluare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8"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 Regimul disciplinei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</w:t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. Timpul total estimat</w:t>
      </w:r>
      <w:r>
        <w:rPr>
          <w:rFonts w:cs="Times New Roman" w:ascii="Times New Roman" w:hAnsi="Times New Roman"/>
          <w:sz w:val="24"/>
          <w:szCs w:val="24"/>
        </w:rPr>
        <w:t xml:space="preserve"> (ore pe semestru al activităţilor didactice)</w:t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458"/>
        <w:gridCol w:w="116"/>
        <w:gridCol w:w="964"/>
        <w:gridCol w:w="1138"/>
        <w:gridCol w:w="591"/>
        <w:gridCol w:w="2413"/>
        <w:gridCol w:w="555"/>
      </w:tblGrid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 Număr de ore pe săptămână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n care: 3.2 curs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 seminar/laborato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right="-1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 Total ore din planul de învăţământ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right="-1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n care: 3.5 curs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right="-1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 seminar/laborato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ribuţia fondului de timp: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e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iul după manual, suport de curs, bibliografie şi notiţe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cumentare suplimentară în bibliotecă, pe platformele electronice de specialitate şi pe teren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gătire seminarii/laboratoare, teme, referate, portofolii şi eseuri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toriat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xaminări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te activităţi: .................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 Total ore studiu individua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46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 Total ore pe semestru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46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 Numărul de credit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Precondiţii </w:t>
      </w:r>
      <w:r>
        <w:rPr>
          <w:rFonts w:cs="Times New Roman" w:ascii="Times New Roman" w:hAnsi="Times New Roman"/>
          <w:sz w:val="24"/>
          <w:szCs w:val="24"/>
        </w:rPr>
        <w:t>(acolo unde este cazul)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9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 de curriculum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 este cazul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 de competenţe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 este cazul</w:t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5. Condiţii</w:t>
      </w:r>
      <w:r>
        <w:rPr>
          <w:rFonts w:cs="Times New Roman" w:ascii="Times New Roman" w:hAnsi="Times New Roman"/>
          <w:sz w:val="24"/>
          <w:szCs w:val="24"/>
        </w:rPr>
        <w:t xml:space="preserve"> (acolo unde este cazul)</w:t>
      </w:r>
    </w:p>
    <w:tbl>
      <w:tblPr>
        <w:tblW w:w="10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9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 De desfăşurare a cursului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ii vor pastra închise telefoanele mobile pe durata prelegerilor şi seminariilo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 De desfăşurare a seminarului/laboratorului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ţii se vor prezenta la laborator cu suportul bibliografic indicat in cadrul lucrarilor anterioare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zolvarea temelor de casă (referatele) se face pentru şedinţa următoare în care aceasta a fost enunţată,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edarea cu întârziere se penalizează cu 0,5 puncte/zi</w:t>
            </w:r>
          </w:p>
        </w:tc>
      </w:tr>
    </w:tbl>
    <w:p>
      <w:pPr>
        <w:pStyle w:val="Normal"/>
        <w:spacing w:lineRule="auto" w:line="240" w:before="0" w:after="0"/>
        <w:rPr/>
      </w:pPr>
      <w:r>
        <w:br w:type="page"/>
      </w:r>
      <w:r>
        <w:rPr/>
        <w:t>6. Competenţele specifice acumulate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674"/>
      </w:tblGrid>
      <w:tr>
        <w:trPr>
          <w:trHeight w:val="287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petenţe profesionale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both"/>
              <w:rPr/>
            </w:pPr>
            <w:r>
              <w:rPr>
                <w:rStyle w:val="Xc"/>
                <w:rFonts w:cs="Times New Roman"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Style w:val="Xc"/>
                <w:rFonts w:cs="Times New Roman" w:ascii="Times New Roman" w:hAnsi="Times New Roman"/>
                <w:sz w:val="20"/>
                <w:szCs w:val="20"/>
              </w:rPr>
              <w:t xml:space="preserve">Definirea noţiunilor, conceptelor, teoriilor şi modelelor din domeniul Chimiei Organice Avansata şi utilizarea lor adecvată în comunicarea profesională </w:t>
            </w:r>
          </w:p>
          <w:p>
            <w:pPr>
              <w:pStyle w:val="TextBody"/>
              <w:jc w:val="both"/>
              <w:rPr/>
            </w:pPr>
            <w:r>
              <w:rPr>
                <w:rStyle w:val="Xc"/>
                <w:rFonts w:cs="Times New Roman"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Style w:val="Xc"/>
                <w:rFonts w:cs="Times New Roman" w:ascii="Times New Roman" w:hAnsi="Times New Roman"/>
                <w:sz w:val="20"/>
                <w:szCs w:val="20"/>
              </w:rPr>
              <w:t xml:space="preserve">Utilizarea cunoştinţelor aprofundate din domeniul chimiei pentru explicarea şi interpretarea proceselor specifice Chimiei Organice Avansate </w:t>
            </w:r>
          </w:p>
          <w:p>
            <w:pPr>
              <w:pStyle w:val="TextBody"/>
              <w:jc w:val="both"/>
              <w:rPr/>
            </w:pPr>
            <w:r>
              <w:rPr>
                <w:rStyle w:val="Xc"/>
                <w:rFonts w:cs="Times New Roman"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Style w:val="Xc"/>
                <w:rFonts w:cs="Times New Roman" w:ascii="Times New Roman" w:hAnsi="Times New Roman"/>
                <w:sz w:val="20"/>
                <w:szCs w:val="20"/>
              </w:rPr>
              <w:t xml:space="preserve">Identificarea şi aplicarea conceptelor, metodelor şi teoriilor avansate pentru rezolvarea problemelor specifice Chimiei Organice Avansate </w:t>
            </w:r>
          </w:p>
          <w:p>
            <w:pPr>
              <w:pStyle w:val="TextBody"/>
              <w:jc w:val="both"/>
              <w:rPr/>
            </w:pPr>
            <w:r>
              <w:rPr>
                <w:rStyle w:val="Xc"/>
                <w:rFonts w:cs="Times New Roman"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Style w:val="Xc"/>
                <w:rFonts w:cs="Times New Roman" w:ascii="Times New Roman" w:hAnsi="Times New Roman"/>
                <w:sz w:val="20"/>
                <w:szCs w:val="20"/>
              </w:rPr>
              <w:t xml:space="preserve">Analiza critică şi utilizarea metodelor şi tehnicilor avansate pentru evaluarea calitativă şi cantitativă a proceselor din Chimia Organica Avansata </w:t>
            </w:r>
          </w:p>
          <w:p>
            <w:pPr>
              <w:pStyle w:val="TextBody"/>
              <w:jc w:val="both"/>
              <w:rPr/>
            </w:pPr>
            <w:r>
              <w:rPr>
                <w:rStyle w:val="Xc"/>
                <w:rFonts w:cs="Times New Roman"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Style w:val="Xc"/>
                <w:rFonts w:cs="Times New Roman" w:ascii="Times New Roman" w:hAnsi="Times New Roman"/>
                <w:sz w:val="20"/>
                <w:szCs w:val="20"/>
              </w:rPr>
              <w:t xml:space="preserve">Aplicarea conceptelor şi teoriilor avansate din domeniul Chimiei Organice Avansate pentru elaborarea proiectelor si rezolvarea problemelor </w:t>
            </w:r>
          </w:p>
          <w:p>
            <w:pPr>
              <w:pStyle w:val="TextBody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Xc"/>
                <w:rFonts w:cs="Times New Roman"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Style w:val="Xc"/>
                <w:rFonts w:cs="Times New Roman" w:ascii="Times New Roman" w:hAnsi="Times New Roman"/>
                <w:sz w:val="20"/>
                <w:szCs w:val="20"/>
              </w:rPr>
              <w:t>Abilitatea de a întelege şi interpreta date complementare pentru caracterizarea compușilor si proceselor organice, de a exprima şi argumenta interpretarea datelor pe baza corelării rezultatelor şi a comparării cu date din literatura de specialitate</w:t>
            </w:r>
            <w:r>
              <w:rPr>
                <w:rStyle w:val="Xc"/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177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petenţe transversale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xecutarea sarcinilor solicitate conform cerintelor precizate si în termenele impuse, cu respectarea normelor de etica profesionala si de conduita morala, urmând un plan de lucru prestabilit 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ezolvarea sarcinilor solicitate în concordanta cu obiectivele generale stabilite prin integrarea în cadrul unui grup de lucru </w:t>
            </w:r>
          </w:p>
          <w:p>
            <w:pPr>
              <w:pStyle w:val="Normal"/>
              <w:ind w:lef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eocuparea pentru perfecţionarea activităţii profesionale prin implicarea în munca de cercetare</w:t>
            </w:r>
          </w:p>
          <w:p>
            <w:pPr>
              <w:pStyle w:val="Normal"/>
              <w:ind w:lef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bilitatea de a întocmi referate scrise şi de a susţine public aceste referate</w:t>
            </w:r>
          </w:p>
          <w:p>
            <w:pPr>
              <w:pStyle w:val="Normal"/>
              <w:spacing w:before="0" w:after="200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formarea şi documentarea în limba maghiară, română şi engleză, cu utilizarea metodelor moderne de informare şi comunicare (soft specific, căutare in baze de date)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7. Obiectivele disciplinei</w:t>
      </w:r>
      <w:r>
        <w:rPr>
          <w:rFonts w:cs="Times New Roman" w:ascii="Times New Roman" w:hAnsi="Times New Roman"/>
          <w:sz w:val="24"/>
          <w:szCs w:val="24"/>
        </w:rPr>
        <w:t xml:space="preserve"> (reieşind din grila competenţelor acumulate)</w:t>
      </w:r>
    </w:p>
    <w:tbl>
      <w:tblPr>
        <w:tblW w:w="10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9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 Obiectivul general al disciplinei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Style w:val="Xc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cumularea cunoştinţelor de specialitate referitoare la </w:t>
            </w:r>
            <w:r>
              <w:rPr>
                <w:rStyle w:val="Xc"/>
                <w:rFonts w:cs="Times New Roman" w:ascii="Times New Roman" w:hAnsi="Times New Roman"/>
                <w:sz w:val="20"/>
                <w:szCs w:val="20"/>
              </w:rPr>
              <w:t>analiza structurală a compusilor organici, anorganici şi de coordinar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rin tehnici </w:t>
            </w:r>
            <w:r>
              <w:rPr>
                <w:rStyle w:val="Xc"/>
                <w:rFonts w:cs="Times New Roman" w:ascii="Times New Roman" w:hAnsi="Times New Roman"/>
                <w:sz w:val="20"/>
                <w:szCs w:val="20"/>
              </w:rPr>
              <w:t xml:space="preserve">spectroscopice moderne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Xc"/>
                <w:rFonts w:cs="Times New Roman" w:ascii="Times New Roman" w:hAnsi="Times New Roman"/>
                <w:sz w:val="20"/>
                <w:szCs w:val="20"/>
              </w:rPr>
              <w:t>Dezvoltarea notiunilor esentiale, formativ-informative despre structura si reactivitatea compuşilor organici, notiuni despre mecanismele de reacţie in chimia organica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 Obiectivele specif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14" w:hanging="357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Dobândirea cunoştinţelor teoretice de bază privind Chimia Organica Avansata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14" w:hanging="357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Dezvoltarea capacităţii de rezolvare de problem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14" w:hanging="357"/>
              <w:jc w:val="both"/>
              <w:rPr>
                <w:rFonts w:ascii="Times New Roman" w:hAnsi="Times New Roman" w:cs="Times New Roman"/>
                <w:bCs/>
                <w:i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ă stapaneasca tehnicile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spectroscopiei IR, UV-Viz, RMN şi MS, aparatura utilizata și să dezvolte abilităţi d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terpretatre a spectrelor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8. Conţinuturi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40"/>
        <w:gridCol w:w="2520"/>
        <w:gridCol w:w="360"/>
        <w:gridCol w:w="175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 Curs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ode de predare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ţii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Notiuni de structura si analiza structurala (hibridizarea atomului de C, constitutie, configuratie, conformatie, chiralitate)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t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tia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preleger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Notiuni de structura si analiza structurala structurala (MS, UV-VIZ, IR, RMN)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t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tia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preleger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Efecte electronice si intermediari in chimia organica (efect inductiv, electromer, conjugare,)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t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tia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preleger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Efecte electronice si intermediari in chimia organica (carbocationi, carbanioni, carbene, radicali, stabilitate si reactivitate)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t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tia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preleger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. Reactii si mecanisme de reactie - Substitutii nucleofile alifatice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t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tia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preleger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 Reactii si mecanisme de reactie - Substitutii nucleofile aromatice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t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tia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preleger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 Reactii si mecanisme de reactie - Substitutia electrofila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t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versatia 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preleger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8. Reactii si mecanisme de reactie - Substitutia electrofila in seria aromatica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t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versatia 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preleger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9. Reactii si mecanisme de reactie - Aditii electrofile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t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tia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prelegeri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 Reactii si mecanisme de react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itii nucleofile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t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tia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prelegeri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. Reactii si mecanisme de reactie - Reactii de eliminare si de transpozitie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t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tia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preleger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12. Reactii si mecanisme de reactie - Reactii de oxidare si de reducere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t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tia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preleger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 Reactii si mecanisme de reactie - Reactii de carbonilare si hidroformilare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t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tia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preleger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14. Compusi naturali cu importanta biologica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t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tia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prelegere</w:t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bliografi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ligatori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. J. Bódis, A szerves kémia alapjai, Editura Presa 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Universitară Clujeană, </w:t>
            </w:r>
            <w:r>
              <w:rPr>
                <w:rFonts w:cs="Times New Roman" w:ascii="Times New Roman" w:hAnsi="Times New Roman"/>
                <w:sz w:val="24"/>
              </w:rPr>
              <w:t>200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2. . Furka, „Szerves Kémia”, Nemzeti Tankönyvkiadó, Budapest, 199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M.Avram, „Chimie organica”, Ed. Tehnică, Bucureşti, 199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4. J. March, B. Smith, Advanced Organic Chemistry, Wiley, 200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5. F. A. Carey, R. J. Sundberg, „Advanced Organic Chemistry”, Plenum Press, New-York, 200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tională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1. M. B. Smith, J. March  „March’s Advanced Organic Chemistry”, Fifth Edition,Wiley Interscience, New York, 200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2. L. Kürti, B. Czakó, „Strategic Applications of Named Reactions in Organic Synthesis”, Elsevier Academic Press, New York, 2005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J. B. Hendrickson, D. J. Cram, G. S. Hammond, Chimie Organica, Editura stiintifica si enciclopedica, Bucuresti, 1976</w:t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2 Seminar / laborator: 2 ore/2 saptamani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ode de predare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ţii</w:t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</w:rPr>
              <w:t xml:space="preserve">Noțiuni de structura si analiza structurala. Interpretare spectre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fecte electronice si intermediari in chimia organica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tia, Conversat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rierea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Noțiuni de stereochimie. Enantiomerie si Diastereomerie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tia, Conversat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riere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blematizarea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Substitutii nucleofile alifatice SN1 si SN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tia, Conversat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riere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blematizarea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Aditii electrofile si nucleofile. Lucrare practica de aditie a HCl la etena, propena si clorura de vinil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tia, Conversat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riere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blematizarea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. Substitutii electrofile si nucleofile la nucleul aromatic. Lucrare practica de nitrare a fenolului, benzenului si clor-benzenului.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tia, Conversat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rierea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blematizarea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. Reactii de oxidare si reducere – hidrogenare.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tia, Conversat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riere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blematizarea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 Reactii de carbonilare si hidroformilare</w:t>
            </w:r>
            <w:r>
              <w:rPr/>
              <w:t>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tia, Conversat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riere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blematizarea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bliografie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6"/>
              </w:rPr>
              <w:t xml:space="preserve">Reviste: Angew. Chem. Int. Ed., Chem. Eur. J., Chem. Commun., JACS, Green Chemistry.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9. Coroborarea conţinuturilor disciplinei cu aşteptările reprezentanţilor comunităţii epistemice, asociaţiilor profesionale şi angajatori reprezentativi din domeniul aferent programului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in însuşirea conceptelor teoretico-metodologice şi abordarea aspectelor practice incluse în disciplina Chimie Organica Avansata studenţii dobândesc un bagaj de cunoştinţe consistent, în concordanţă cu competenţele parţiale cerute pentru ocupaţiile posibile prevăzute în Grila 1 – RNCIS.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10. Evaluare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4008"/>
        <w:gridCol w:w="2656"/>
        <w:gridCol w:w="1380"/>
      </w:tblGrid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p activitate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46" w:right="-1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 Criterii de evaluar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 Metode de evaluare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 Pondere din nota finală</w:t>
            </w:r>
          </w:p>
        </w:tc>
      </w:tr>
      <w:tr>
        <w:trPr>
          <w:trHeight w:val="135" w:hRule="atLeast"/>
          <w:cantSplit w:val="true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 Curs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ectitudinea răspunsurilor  – însuşirea şi înţelegerea corectă a problematicii tratate.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amen scris di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subiecte teoretice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dare si sustinere referat din tematica cursului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%</w:t>
            </w:r>
          </w:p>
        </w:tc>
      </w:tr>
      <w:tr>
        <w:trPr>
          <w:trHeight w:val="135" w:hRule="atLeast"/>
          <w:cantSplit w:val="true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itatea stiintifica si modul de prezentare a referatului, argumentarea solutiilor propuse.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 Seminar/laborator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tivitatea desfasurata in laborator/la seminar, utilizarea corecta a literaturii de specialitate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zolvare teme pe parcurs si prezentare referat din tematica seminarului/laboratorului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135" w:hRule="atLeast"/>
          <w:cantSplit w:val="true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apacitatea de utilizare adecvată a conceptelor si metodelor 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 Standard minim de performanţă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641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ta 5 (cinci) la examen conform baremulu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completării</w:t>
        <w:tab/>
        <w:t>Semnătura titularului de curs</w:t>
        <w:tab/>
        <w:tab/>
        <w:t>Semnătura titularului de seminar/laborator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04.2018</w:t>
        <w:tab/>
        <w:tab/>
        <w:t>Prof. Dr. Bódis Jenő</w:t>
        <w:tab/>
        <w:tab/>
        <w:tab/>
        <w:tab/>
        <w:t>Prof. Dr. Bódis Jenő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Calibri"/>
        </w:rPr>
        <w:t xml:space="preserve">                                            </w:t>
      </w:r>
      <w:r>
        <w:rPr/>
        <w:drawing>
          <wp:inline distT="0" distB="0" distL="0" distR="0">
            <wp:extent cx="676275" cy="525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52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                                                             </w:t>
      </w:r>
      <w:r>
        <w:rPr/>
        <w:drawing>
          <wp:inline distT="0" distB="0" distL="0" distR="0">
            <wp:extent cx="589280" cy="462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avizării în departament</w:t>
        <w:tab/>
        <w:tab/>
        <w:tab/>
        <w:tab/>
        <w:t xml:space="preserve">     Semnătura directorului de departament</w:t>
      </w:r>
    </w:p>
    <w:p>
      <w:pPr>
        <w:pStyle w:val="Normal"/>
        <w:spacing w:before="0" w:after="20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16.04.2018</w:t>
        <w:tab/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1332230" cy="653415"/>
            <wp:effectExtent l="0" t="0" r="0" b="0"/>
            <wp:docPr id="3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48" r="-2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1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5"/>
        </w:tabs>
        <w:ind w:left="645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Xc">
    <w:name w:val="xc"/>
    <w:basedOn w:val="DefaultParagraphFont"/>
    <w:qFormat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lang w:val="ro-RO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9:59:00Z</dcterms:created>
  <dc:creator>Robu</dc:creator>
  <dc:description/>
  <cp:keywords/>
  <dc:language>en-US</dc:language>
  <cp:lastModifiedBy>MKegyes</cp:lastModifiedBy>
  <cp:lastPrinted>2012-10-20T13:34:00Z</cp:lastPrinted>
  <dcterms:modified xsi:type="dcterms:W3CDTF">2018-04-16T07:59:00Z</dcterms:modified>
  <cp:revision>5</cp:revision>
  <dc:subject/>
  <dc:title>A TANTÁRGY ADATLAPJA</dc:title>
</cp:coreProperties>
</file>