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120"/>
        <w:rPr/>
      </w:pPr>
      <w:r>
        <w:rPr/>
        <w:t>1. 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481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 al Liniei Maghiare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imie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>2. Date despre disciplin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418"/>
        <w:gridCol w:w="1517"/>
        <w:gridCol w:w="545"/>
        <w:gridCol w:w="2359"/>
        <w:gridCol w:w="525"/>
        <w:gridCol w:w="2413"/>
        <w:gridCol w:w="689"/>
      </w:tblGrid>
      <w:tr>
        <w:trPr/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 computaţional a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duselor farmaceutice – CMM6630</w:t>
            </w:r>
          </w:p>
        </w:tc>
      </w:tr>
      <w:tr>
        <w:trPr/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NAGY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vente Csaba</w:t>
            </w:r>
          </w:p>
        </w:tc>
      </w:tr>
      <w:tr>
        <w:trPr/>
        <w:tc>
          <w:tcPr>
            <w:tcW w:w="3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6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NAGY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vente Csaba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P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588"/>
        <w:gridCol w:w="598"/>
        <w:gridCol w:w="2194"/>
        <w:gridCol w:w="617"/>
        <w:gridCol w:w="2520"/>
        <w:gridCol w:w="581"/>
      </w:tblGrid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te activităţi: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7538"/>
      </w:tblGrid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/>
        <w:t xml:space="preserve"> 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ții au acces la suportul de curs în formatul electronic pe pagina web a cursulu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De desfăşurare a seminarului/laboratorului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ții se vor prezenta la laborator cu telefoanele mobile închi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ele trebuie rezolvate în mod individual de către fiecare student și se vor preda în 2 săptămâni de la primire în format electronic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atoarele vor fi oprite de către studenți la terminarea laboratorulu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7"/>
      </w:tblGrid>
      <w:tr>
        <w:trPr>
          <w:trHeight w:val="287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țiunilor, conceptelor, teoriilor și modelelor de bază din domeniul drug design și utilizarea lor adecvată în comunicarea profesională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unoştinţelor aprofundate din domeniul chimiei pentru explicarea şi interpretarea interacțiunilor enzimă–ligand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datelor și interpretarea corectă a rezultatelor teoretice obținute prin modelar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și aplicarea conceptelor, metodelor și teoriilor pentru rezolvarea problemelor legate de designul produselor farmaceutic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instrumentelor specializate de calcul tehnico-științific în bioinformatica.</w:t>
            </w:r>
          </w:p>
        </w:tc>
      </w:tr>
      <w:tr>
        <w:trPr>
          <w:trHeight w:val="280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9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area sarcinilor solicitate conform cerințelor precizate și în termenele impuse, cu respectarea normelor de etică profesională și de conduită morală, urmând un plan de lucru prestabilit și cu îndrumare calificată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9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sarcinilor solicitate în concordanță cu obiectivele generale stabilite prin integrarea în cadrul unui grup de lucru si distribuirea de sarcini pentru nivelurile subordona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692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rea și documentarea permanentă în domeniul său de activitate în limba maternă, limba română și într-o limbă de circulație internațională, cu utilizarea metodelor moderne de informare și comunica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/>
        <w:t xml:space="preserve"> (reieşind din grila competenţelor acumulate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8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ă familiarizeze studenţii cu noţiunile de bază, conceptele, teoriile şi modelele de bază din domeniul drug desig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teoretice de bază din domeniul modelării moleculare cu privire la drug desig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etapele ce trebuie parcurse în cazul unui studiu de andocare molecular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60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cunoştinţelor referitoare la metodele de screening virtual bazate pe structura liganzilor și structura proteine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3260"/>
        <w:gridCol w:w="284"/>
        <w:gridCol w:w="1643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e de predare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 Prezentarea disciplinei. Introducere în drug desig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2 Proprietăți moleculare. Enzime. Receptori. Farmacocinetică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 Sisteme de coordonate. Grafică moleculară. Programe pentru vizualizarea, editarea si analiza structurilor moleculel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 Câmp de forță. Tipuri de interacțiuni între atomi. Tipuri de force field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 Minimizarea energiei. Metode și algoritmi de minimizare. Echilibrarea sistemului. Suprafața de potenți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 Dinamica moleculară. Parametrii esențiali pentru dinamica moleculară. Dinamica la temperatură constantă și variabil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 Librării și baze de date moleculare și structurale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 Andocare moleculară I. Introducere. Funcții scor. Energia de legătur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 Andocare moleculară II. Andocare flexibilă și rigidă. Interpretarea rezultatel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; Conversaţia;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 Mecanica moleculară. Analiza conformațional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 Modelarea structurii 3D pe baza de omologi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 Modele de farmacofori. Screening virtual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 Metode QSAR/QSPR. 3D-QSA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 Soft pentru andocare moleculara și modelarea structurii 3D a proteinelo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a; Explicaţia; Conversaţia;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C. Youn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ational drug design: A guide for computational and medicinal chemis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iley, 200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 Schneider, K.H. Baringhaus, H. Kubinyi, Molecular design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cept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.D. Holtje, W. Sippl, D. Rognan, G. Folkers, Molecular Modeling, 3rd Ed., Wiley, 200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Leac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ecular modelling: Principle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 Ed., Pearson Prentice-Hall,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J. Cramer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entials of computational chemistry: Theories and mod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, Ed., Wiley, 2004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minar / 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 ședințe a câte 2 ore la 2 săptămâni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e de predar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 Construirea diferitelor modele moleculare folosind programe de modelare moleculară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 Analiză conformațională. Studiu de caz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 Minimizarea energiei. Câmpuri de forță. Suprafața de potențial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 Studiu de dinamică moleculară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 Modelarea structurii proteinei pe baza de omologie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 Andocare moleculară I. Andocare rigidă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 Andocare moleculară II. Andocare flexibilă.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, Algoritmizarea, Conversaţia, Rezolvări de proble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C. Youn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utational drug design: A guide for computational and medicinal chemis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Wiley, 2009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. Schneider, K.H. Baringhaus, H. Kubinyi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ecular design: Concept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,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.D. Holtje, W. Sippl, D. Rognan, G. Folkers, Molecular Modeling, 3rd Ed., Wiley, 200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Leach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lecular modelling: Principles and appl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 Ed., Pearson Prentice-Hall, 200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J. Cramer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sentials of computational chemistry: Theories and mod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nd, Ed., Wiley, 2004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şi abordarea aspectelor practice incluse în disciplin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Design computaţional al produselor farmaceut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tudenţii dobândesc un bagaj de cunoştinţe consistent, în concordanţă cu competenţele parţiale cerute pentru ocupaţiile posibile prevăzute în Grila 1 – RNC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260"/>
        <w:gridCol w:w="3544"/>
        <w:gridCol w:w="19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curs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oral/practic – accesul la examen este condiționat de prezența la laborator/semin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ția de fraudă la examen se pedepsește cu eliminarea din examen. Frauda la examen se pedepsește prin exmatriculare conform regulamentului ECST al UBB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 labora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rea problemelor date ca temă de cas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șurată la seminar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. Activitatea desfăşurată în laborato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la examen, conform baremul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șterea noțiunilor introductive; prelucrarea datelor experimentale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27"/>
        <w:gridCol w:w="4027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mpletării</w:t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curs</w:t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nătura titularului de seminar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ruarie 2018</w:t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NAGY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vente Csaba</w:t>
            </w:r>
          </w:p>
        </w:tc>
        <w:tc>
          <w:tcPr>
            <w:tcW w:w="4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78560</wp:posOffset>
                  </wp:positionH>
                  <wp:positionV relativeFrom="paragraph">
                    <wp:posOffset>222885</wp:posOffset>
                  </wp:positionV>
                  <wp:extent cx="731520" cy="5422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66" r="-4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. dr. NAGY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evente Csaba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731520" cy="542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66" r="-4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>Semnătura directorului de departamen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februarie 2018</w:t>
        <w:tab/>
        <w:tab/>
        <w:tab/>
        <w:tab/>
        <w:tab/>
        <w:t>Lect. dr. SZABÓ Gabriella-Stefánia</w:t>
      </w:r>
    </w:p>
    <w:p>
      <w:pPr>
        <w:pStyle w:val="Normal"/>
        <w:spacing w:before="0" w:after="20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68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6:00Z</dcterms:created>
  <dc:creator>Robu</dc:creator>
  <dc:description/>
  <dc:language>en-US</dc:language>
  <cp:lastModifiedBy>MKegyes</cp:lastModifiedBy>
  <cp:lastPrinted>2018-04-25T10:22:00Z</cp:lastPrinted>
  <dcterms:modified xsi:type="dcterms:W3CDTF">2018-04-25T07:24:00Z</dcterms:modified>
  <cp:revision>84</cp:revision>
  <dc:subject/>
  <dc:title>A TANTÁRGY ADATLAPJA</dc:title>
</cp:coreProperties>
</file>