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Universitatea Babeş-Bolyai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ultatea de Chimie ș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amentul de 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ici Moderne de Sinteză în Chimie (TMSC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02"/>
        <w:gridCol w:w="800"/>
        <w:gridCol w:w="592"/>
        <w:gridCol w:w="403"/>
        <w:gridCol w:w="538"/>
        <w:gridCol w:w="896"/>
        <w:gridCol w:w="538"/>
        <w:gridCol w:w="2326"/>
        <w:gridCol w:w="2149"/>
      </w:tblGrid>
      <w:tr>
        <w:trPr/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Metodologia și etica cercetării</w:t>
            </w:r>
          </w:p>
        </w:tc>
      </w:tr>
      <w:tr>
        <w:trPr/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ul disciplinei</w:t>
            </w:r>
          </w:p>
        </w:tc>
        <w:tc>
          <w:tcPr>
            <w:tcW w:w="74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it-IT"/>
              </w:rPr>
              <w:t>CMM6131</w:t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or dr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vás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más </w:t>
            </w:r>
          </w:p>
        </w:tc>
      </w:tr>
      <w:tr>
        <w:trPr/>
        <w:tc>
          <w:tcPr>
            <w:tcW w:w="4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ctor dr.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Lovás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más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Anul </w:t>
            </w:r>
          </w:p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studiu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ligator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805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 este cazu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 este cazu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802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ții vor avea acces la baze de date (baze abonate de  facultate/universitate, biblioteca centrală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va stimula participarea interactiv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ții se vor prezenta la curs cu telefoanele mobile închise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ţa obligatorie a studenţilor la orele de semina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ții se vor prezenta la seminar cu telefoanele mobile închis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ții se vor prezenta la seminar cu suportul bibliografic indicat în cadrul seminariilor anterioare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dentificarea, definirea, și dezvoltarea unei teme de cercetare în domeniul chimiei și ingineriei chimice </w:t>
            </w:r>
          </w:p>
          <w:p>
            <w:pPr>
              <w:pStyle w:val="Normal"/>
              <w:numPr>
                <w:ilvl w:val="0"/>
                <w:numId w:val="2"/>
              </w:numPr>
              <w:ind w:left="693" w:hanging="23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fectuarea unui studiu bibliografic extins  aferent temei de cercetare alese, organizarea și sintetizarea datelor cu însușirea terminologiei specifice domeniului; cunoașterea metodelor generale și specifice de cercetare. </w:t>
            </w:r>
          </w:p>
          <w:p>
            <w:pPr>
              <w:pStyle w:val="Normal"/>
              <w:numPr>
                <w:ilvl w:val="0"/>
                <w:numId w:val="2"/>
              </w:numPr>
              <w:ind w:left="693" w:hanging="23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cunoștințelor de specialitate pentru stabilirea strategiei cercetării; realizării experimentelor și interpretarea rezultatelor. </w:t>
            </w:r>
          </w:p>
          <w:p>
            <w:pPr>
              <w:pStyle w:val="Normal"/>
              <w:numPr>
                <w:ilvl w:val="0"/>
                <w:numId w:val="2"/>
              </w:numPr>
              <w:ind w:left="693" w:hanging="23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tilizarea aparatului conceptual și metodologic de cercetare pentru abordări teoretice noi în sinteza chimică si tehnologii de depoluare. </w:t>
            </w:r>
          </w:p>
          <w:p>
            <w:pPr>
              <w:pStyle w:val="Normal"/>
              <w:numPr>
                <w:ilvl w:val="0"/>
                <w:numId w:val="2"/>
              </w:numPr>
              <w:ind w:left="693" w:hanging="23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lectarea și utilizarea adecvată a metodelor de cercetare pentru o interpretare corectă a rezultatelor și  formularea de concluzii pertinent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conceptelor fundamentale și aplicative în dezvoltarea de proiecte de cercetare.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ecutarea sarcinilor profesionale conform cerințelor precizate și in termenele impuse , cu respectarea normelor de etică profesională și de conduită morală urmând un plan de lucru prestabilit si cu îndrumare calificat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zolvarea sarcinilor solicitate în concordanță cu obiectivele generale stabilite prin integrarea în cadrul unui grup de lucru. Demonstrarea capacității de coordonare a activității, gândire analitică, adaptabilitate și flexibilitate, colaborare cu membrii echipe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Informarea și document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rmanent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meniu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mb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ghiar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mân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și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într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-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mb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d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rculație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ternațională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ilizarea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elor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moderne de informa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și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 comunic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</w:t>
      </w:r>
      <w:r>
        <w:rPr/>
        <w:t>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1 Obiectivul general al disciplinei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iectivele cursului sunt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miliarizarea cu noțiuni generale despre metodolgia cercetării științific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ezentarea eticii și conduitei corecte în cercetare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formare asupra documentării științif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dactarea proiectului de cercet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dactarea lucrării științifice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Cercetarea ca activitate umană. Metoda științifică. Cercetarea fundamentală și cercetarea aplicativă. Cercetare de frontier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Motivația și calitățile cercetătorului. Mediul cercetării. Etica și conduita corectă în cercetare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•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Publicațiile științifice și documentarea. Lectura lucrării științifice. Redactarea lucrării științifice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 xml:space="preserve">•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Cercetarea științifică în România și în Uniunea European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1980"/>
        <w:gridCol w:w="72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1. Cercetarea ca activitate umană. Metodica științific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rcetarea fundamentală și cercetarea aplicativ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cetare de frontieră. Riscul cercetării trivial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elegerea, descrierea, explicația, conversația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2. Motivația și calitatea cercetătorului. Mediul cercetării: de ce, cine, ce, unde, când se efectueaz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>
          <w:trHeight w:val="127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3. Etica și conduita corectă în cercetare: (a) Abateri de la etică: fabricarea de date; falsificarea de date; plagiatul; (b) Publicarea rezultatelor: calitatea de autor/coautor; (c) Conflictul de interese; (d) Coduri etice ale universităților, societăților și publicațiilor  științific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4. Publicații științifice și documentarea: (a) Tipuri de publicații; (b) Ierarhizarea publicațiilor științifice. Factorul de impact; (c) Tipuri de lucrări științifice; (d) Baze de date. Surse electronice de informare; Internet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5. Lectura lucrării științifice. Evaluarea unei lucrări științifice. Redactarea lucrărilor științific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.6. Prezentarea lucrării științifice (seminar, conferință, congres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1.7. Redactarea proiectului de cercetare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cetarea științifică în România: (a) Legislație, organizare, finanțare; (b) Principalii „Actori” în cercetarea științifică din România (instituții) și „geografia” cercetării (repartizare teritorială); (c) Vizibilitatea internațională a cercetării din România; (d) Contextul European. Instituții, program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legere (2 or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articiparea la discuţii privind tematica cursului şi răspunsuri directe la întrebările studenţilor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bliografi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Keserű György Miklós, A gyógyszerkutatás kémiája, Akadémia Kiadó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alázs Lóránt, A Kémia története I-II, Nemzeti Tankönyvkiadó, 199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Marx György, A Marslakók érkezése, Akadémia Kiadó 20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H. Selye, De la vis la descoperire, Editura Medicala, Bucuresti, 196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 M.S. Radulescu, Metodologia cercetării Științifice, Ed. Didactică și Pedagogică, București, 200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 C. Enăchescu, Tratat de teoria cercetării Știinnțifice, Editura Polirom, București, 20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 Research ethics, in , http://www.en.wikipedia.org/wiki/research_r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 Research methodology, in www.en.wikipedia.org/wiki/research_methodology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  Asociația Ad astra – “Evaluarea cercetării Știinnțifice” , revista Ad Astra, nr. 4/200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 Legea nr. 206/2004 privind buna conduită în cercetarea Știinnțifică, dezvoltarea tehnologică și inov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A Tudományetikai kódexe és a Memorandum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hu-HU"/>
              </w:rPr>
              <w:t>Magyar Tudományos Akadém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Közgyűlése 25/2010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(V. 4.)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Seminar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>
          <w:trHeight w:val="584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area bazelor de date si a literaturii știintifice primar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ore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Documentarea din baze de date si publicatii știintifice asupra unei tematici de cercetare.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Alegerea tematicii de cercetare, exempl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ore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Redactarea a unui rezumat pentru o conferinț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ore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ctarea unui proiect de cercetare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ore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dactarea unui articol științific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ore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rea proiectului de cercetare/articolului redactat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Prelegerea, descrierea, explicația, conversaț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or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in însușirea conceptelor teoretico-metodologice și abordarea aspectelor practice incluse în disciplina Metodologia cercetării, studenții dobândesc un bagaj de cunoștințe consistent, în concordanță cu competentele parțiale cerute pentru ocupațiile posibile prevăzute în Grila 1 – RNCI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orectitudinea răspunsurilor  –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însușirea și înțelegerea corectă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 problematicii tratate la cur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locviu scris – tip test grilă combinat cu răspunsuri la întrebări. Accesul est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diționat de prezența l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inar, la cel puțin 90% din orele de seminar. Intenția  de  fraudă, respectiv frauda  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edepsește confor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zolvarea corectă 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blemel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 Laborator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rectitudinea răspunsurilor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însușirea și înțelegerea corect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problematicii tratate l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se face in cadrul fiecarui seminar din tematica seminarului/cursului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%</w:t>
            </w:r>
          </w:p>
        </w:tc>
      </w:tr>
      <w:tr>
        <w:trPr>
          <w:trHeight w:val="94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litatea referatelor pregăti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ezolvarea corectă 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elor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rea temelor și referatelor realiz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 nota finală se pot lua în considerare temele și activitatea de la seminar în raport mai mare de 40%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ctivitatea desfășurată l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mina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 Standard minim de performanţă: 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ta 5, atât la seminar cât și la examen conform baremulu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15845</wp:posOffset>
            </wp:positionH>
            <wp:positionV relativeFrom="paragraph">
              <wp:posOffset>194310</wp:posOffset>
            </wp:positionV>
            <wp:extent cx="1348740" cy="6908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19625</wp:posOffset>
            </wp:positionH>
            <wp:positionV relativeFrom="paragraph">
              <wp:posOffset>194310</wp:posOffset>
            </wp:positionV>
            <wp:extent cx="1348740" cy="6908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>Lector dr. Lovász Tamás</w:t>
        <w:tab/>
        <w:t xml:space="preserve">            Lector dr. Lovász Tam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hu-HU"/>
        </w:rPr>
        <w:t>16.04.2018                                                                     Dr. Szabó Gabriella-Stefáni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1535" cy="608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StrongEmphasis">
    <w:name w:val="Strong"/>
    <w:qFormat/>
    <w:rPr>
      <w:b/>
      <w:bCs/>
    </w:rPr>
  </w:style>
  <w:style w:type="character" w:styleId="Xc">
    <w:name w:val="xc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oktitle2">
    <w:name w:val="booktitle2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8:07:00Z</dcterms:created>
  <dc:creator>Robu</dc:creator>
  <dc:description/>
  <cp:keywords/>
  <dc:language>en-US</dc:language>
  <cp:lastModifiedBy>MKegyes</cp:lastModifiedBy>
  <cp:lastPrinted>2018-02-27T13:14:00Z</cp:lastPrinted>
  <dcterms:modified xsi:type="dcterms:W3CDTF">2018-04-16T08:16:00Z</dcterms:modified>
  <cp:revision>12</cp:revision>
  <dc:subject/>
  <dc:title>A TANTÁRGY ADATLAPJA</dc:title>
</cp:coreProperties>
</file>