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s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color w:val="292929"/>
                <w:spacing w:val="-1"/>
                <w:sz w:val="24"/>
                <w:szCs w:val="24"/>
              </w:rPr>
              <w:t>Tehnici moderne de sinteză în chim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-fizică avansată CMM6111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dr.Szabó Gabriella Stefánia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dr.Szabó Gabriella Stefá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şterea si descrierea conceptelor, abordărilor, teoriilor, metodelor si modelelor elementare privitoare la structura şi reactivitatea compuşilor chimic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rea si interpretarea unor proprietăţi, concepte, abordări, teorii, modele si noţiuni fundamentale de structura si reactivitate a compuşilor chimici. Utilizarea cunoştinţelor de bază din domeniul chimiei şi ingineriei chimice pentru explicarea şi interpretarea fenomenelor inginereş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ţiunilor fundamentale pentru rezolvarea problemelor asociate structurii si reactivităţii compuşilor chimic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a a modelelor si teoriilor existente cu privire la structura si reactivitatea compuşilor chimic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de proiecte care vizează structura si reactivitatea compuşilor chimici prin folosirea modelelor si teoriilor existent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area sarcinilor profesionale în mod eficient şi responsabil cu respectarea legislaţiei şi deontologiei specifice domeniului sub asistenţă calificată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eficientă a surselor informaţionale şi a resurselor de comunicare şi formare profesională asistată, atât în limba română, cât şi într-o limbă de circulaţie internaţional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studenţilor cu noţiunil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Xc"/>
                <w:rFonts w:cs="Times New Roman" w:ascii="Times New Roman" w:hAnsi="Times New Roman"/>
                <w:sz w:val="24"/>
                <w:szCs w:val="24"/>
              </w:rPr>
              <w:t>de bază, principiile, legile fundamentale şi calculele din domeniul reacţiilor oscila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privind termodinamica avansată. Noţiuni de bază de termodinamică statistică şi ireversibil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erea, caracterizarea şi clasificarea sistemelor oscilante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ezentarea condiţiilor în care se manifestǎ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rea  metodelor experimentale prin care pot fi investigate reacţiile oscilan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erea modelelor matema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factorii care influenţează reacţiile oscilante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40"/>
        <w:gridCol w:w="28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Cu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Echilibrul chimic. Influenţa condiţiilor asupra echilibrului chimic. Principiul Le Chatel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Echilibrul omogen şi echilibrul eteroge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Termodinamică statis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odinamică irerversibi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Fenomene liniare ireversibi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Fenomene irerevesibile nelinia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7. Cataliza şi autocatali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 Mecanisme autocatalit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9. Periodicitate în timp şi în spaţiu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. Condiţiile manifestǎrii fenomenelor neliniar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. Clasificarea sistemelor oscilante. Reacţia Belousov-Zhabothinsky, Briggs-Rausch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2. Mecanismul reacţiilor oscil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3. Metode experimentale de studiu a sistemelor oscil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luenţa temperaturii asupra reacţiilor oscil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Erdey-Grúz T. – Schay G. Elméleti fizikai kémia vol. II. Tankönyvkiadó, Budapest, 19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tkins, P. W. Fzikai kémia vol. I şi III. Nemzeti Tankönyvkiadó, Budapest, 19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âlcu, R. Introducere în chimia fizică. Vol III. Termodinamică chimică. Editura Academiei, Bucureşti, 19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Zrinyi M. Fizikai kémia, termodinamika, Nemzeti Tankönyvkiadó, Budapest, 19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Bazsa Gy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emlineáris dinamika és egzotikus kinetikai jelenségek kémia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M. J. Pilling – P. W. Seakins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akciókine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emzeti Tankonykiadó, Budapest, 199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I. Bâldea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neticǎ chimicǎ şi mecanisme de reacţ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esa Univ. Clujeanǎ, Cluj</w:t>
              <w:noBreakHyphen/>
              <w:t>Napoca, 20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-fizică avansată CMM61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ţii dobândesc un bagaj de cunoştinţe consistent, in concordanţă cu competentele parţiale cerute pentru ocupaţiile posibile prevăzute in Grila 2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lector dr. Szabó Gabriella Stefánia</w:t>
        <w:tab/>
        <w:t xml:space="preserve">          lector dr. Szabó Gabriella Stefáni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1700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152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lector dr. Szabó Gabriella Stefánia</w:t>
        <w:tab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  <w:tab/>
        <w:t xml:space="preserve">               </w:t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596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onospac821 BT">
    <w:altName w:val="Consolas"/>
    <w:charset w:val="00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2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7" w:leader="none"/>
      </w:tabs>
      <w:spacing w:before="240" w:after="320"/>
      <w:jc w:val="left"/>
      <w:outlineLvl w:val="0"/>
    </w:pPr>
    <w:rPr>
      <w:b/>
      <w:cap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sz w:val="24"/>
      <w:u w:val="single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56"/>
    </w:rPr>
  </w:style>
  <w:style w:type="character" w:styleId="DefaultParagraphFont">
    <w:name w:val="Default Paragraph Font"/>
    <w:qFormat/>
    <w:rPr/>
  </w:style>
  <w:style w:type="character" w:styleId="Pr">
    <w:name w:val="pr"/>
    <w:qFormat/>
    <w:rPr>
      <w:rFonts w:ascii="Monospac821 BT;Consolas" w:hAnsi="Monospac821 BT;Consolas" w:cs="Monospac821 BT;Consolas"/>
      <w:b/>
      <w:color w:val="FFFF00"/>
      <w:sz w:val="36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shadow/>
      <w:color w:val="FF0000"/>
      <w:kern w:val="2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uation">
    <w:name w:val="Ecuation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80" w:after="80"/>
    </w:pPr>
    <w:rPr>
      <w:lang w:val="en-US"/>
    </w:rPr>
  </w:style>
  <w:style w:type="paragraph" w:styleId="Ecuatii">
    <w:name w:val="Ecuatii"/>
    <w:basedOn w:val="Normal"/>
    <w:next w:val="Normal"/>
    <w:qFormat/>
    <w:pPr>
      <w:tabs>
        <w:tab w:val="clear" w:pos="720"/>
        <w:tab w:val="center" w:pos="4253" w:leader="none"/>
        <w:tab w:val="right" w:pos="9072" w:leader="none"/>
      </w:tabs>
      <w:spacing w:lineRule="auto" w:line="240" w:before="80" w:after="80"/>
    </w:pPr>
    <w:rPr>
      <w:lang w:val="ro-RO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dot"/>
      </w:tabs>
      <w:spacing w:lineRule="auto" w:line="240" w:before="160" w:after="160"/>
      <w:jc w:val="left"/>
    </w:pPr>
    <w:rPr>
      <w:b/>
      <w:caps/>
      <w:lang w:val="en-AU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dot"/>
      </w:tabs>
      <w:spacing w:lineRule="auto" w:line="240" w:before="40" w:after="40"/>
      <w:ind w:left="238" w:hanging="0"/>
      <w:jc w:val="left"/>
    </w:pPr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ibl">
    <w:name w:val="Bibl"/>
    <w:basedOn w:val="Normal"/>
    <w:qFormat/>
    <w:pPr>
      <w:tabs>
        <w:tab w:val="left" w:pos="357" w:leader="none"/>
        <w:tab w:val="left" w:pos="720" w:leader="none"/>
      </w:tabs>
      <w:suppressAutoHyphens w:val="true"/>
      <w:spacing w:lineRule="atLeast" w:line="320"/>
      <w:ind w:left="357" w:hanging="357"/>
    </w:pPr>
    <w:rPr>
      <w:spacing w:val="-3"/>
      <w:lang w:val="en-GB"/>
    </w:rPr>
  </w:style>
  <w:style w:type="paragraph" w:styleId="Style11">
    <w:name w:val="Style1"/>
    <w:basedOn w:val="Normal"/>
    <w:qFormat/>
    <w:pPr>
      <w:ind w:hanging="0"/>
      <w:jc w:val="left"/>
    </w:pPr>
    <w:rPr>
      <w:rFonts w:ascii="Arial" w:hAnsi="Arial" w:cs="Arial"/>
      <w:b/>
      <w:color w:val="FFFF00"/>
      <w:sz w:val="56"/>
    </w:rPr>
  </w:style>
  <w:style w:type="paragraph" w:styleId="Style21">
    <w:name w:val="Style2"/>
    <w:basedOn w:val="Style11"/>
    <w:qFormat/>
    <w:pPr>
      <w:spacing w:lineRule="atLeast" w:line="360"/>
    </w:pPr>
    <w:rPr>
      <w:color w:val="000000"/>
      <w:sz w:val="52"/>
      <w:szCs w:val="52"/>
      <w:lang w:val="ro-RO"/>
    </w:rPr>
  </w:style>
  <w:style w:type="paragraph" w:styleId="Equation">
    <w:name w:val="Equation"/>
    <w:basedOn w:val="Normal"/>
    <w:qFormat/>
    <w:pPr>
      <w:widowControl w:val="false"/>
      <w:tabs>
        <w:tab w:val="clear" w:pos="720"/>
        <w:tab w:val="center" w:pos="4253" w:leader="none"/>
        <w:tab w:val="right" w:pos="9072" w:leader="none"/>
      </w:tabs>
      <w:spacing w:before="240" w:after="240"/>
      <w:ind w:hanging="0"/>
    </w:pPr>
    <w:rPr>
      <w:lang w:val="hu-HU"/>
    </w:rPr>
  </w:style>
  <w:style w:type="paragraph" w:styleId="TOC3">
    <w:name w:val="TOC3"/>
    <w:basedOn w:val="Contents2"/>
    <w:qFormat/>
    <w:pPr>
      <w:tabs>
        <w:tab w:val="clear" w:pos="8789"/>
        <w:tab w:val="left" w:pos="1418" w:leader="none"/>
        <w:tab w:val="right" w:pos="9072" w:leader="dot"/>
      </w:tabs>
      <w:ind w:left="1418" w:hanging="460"/>
    </w:pPr>
    <w:rPr/>
  </w:style>
  <w:style w:type="paragraph" w:styleId="EMDTitle1">
    <w:name w:val="EMD_Title1"/>
    <w:basedOn w:val="Style21"/>
    <w:qFormat/>
    <w:pPr>
      <w:spacing w:lineRule="atLeast" w:line="320" w:before="80" w:after="200"/>
      <w:jc w:val="center"/>
    </w:pPr>
    <w:rPr>
      <w:caps/>
      <w:color w:val="FF0000"/>
    </w:rPr>
  </w:style>
  <w:style w:type="paragraph" w:styleId="EMDTitle2">
    <w:name w:val="EMD_Title2"/>
    <w:basedOn w:val="EMDTitle1"/>
    <w:qFormat/>
    <w:pPr>
      <w:spacing w:before="80" w:after="80"/>
    </w:pPr>
    <w:rPr>
      <w:caps w:val="false"/>
      <w:smallCaps w:val="false"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4:00Z</dcterms:created>
  <dc:creator>Home</dc:creator>
  <dc:description/>
  <cp:keywords/>
  <dc:language>en-US</dc:language>
  <cp:lastModifiedBy>MKegyes</cp:lastModifiedBy>
  <cp:lastPrinted>2017-03-31T13:27:00Z</cp:lastPrinted>
  <dcterms:modified xsi:type="dcterms:W3CDTF">2018-04-16T08:37:00Z</dcterms:modified>
  <cp:revision>7</cp:revision>
  <dc:subject/>
  <dc:title>FIŞA DISCIPLINEI</dc:title>
</cp:coreProperties>
</file>