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0" w:name="OLE_LINK1"/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120"/>
        <w:rPr/>
      </w:pPr>
      <w:r>
        <w:rPr/>
        <w:t>1. 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639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 al liniei Maghiare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că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hnici Moderne de Sinteze in Chimi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08"/>
        <w:gridCol w:w="1577"/>
        <w:gridCol w:w="563"/>
        <w:gridCol w:w="2248"/>
        <w:gridCol w:w="563"/>
        <w:gridCol w:w="2437"/>
        <w:gridCol w:w="603"/>
      </w:tblGrid>
      <w:tr>
        <w:trPr/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a-fizica a materialelor nanostructurate CME 6632</w:t>
            </w:r>
          </w:p>
        </w:tc>
      </w:tr>
      <w:tr>
        <w:trPr/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. dr. Szabó Gabriella Stefánia </w:t>
            </w:r>
          </w:p>
        </w:tc>
      </w:tr>
      <w:tr>
        <w:trPr/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ing. Rácz Csaba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479"/>
        <w:gridCol w:w="119"/>
        <w:gridCol w:w="1010"/>
        <w:gridCol w:w="1184"/>
        <w:gridCol w:w="617"/>
        <w:gridCol w:w="2520"/>
        <w:gridCol w:w="581"/>
      </w:tblGrid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ţa obligator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noaşterea si descrierea conceptelor, abordărilor, teoriilor, metodelor si modelelor elementare privitoare la structura şi reactivitatea compuşilor chimi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rea si interpretarea unor proprietăţi, concepte, abordări, teorii, modele si noţiuni fundamentale de structura si reactivitate a compuşilor chimi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ţiunilor fundamentale pentru rezolvarea problemelor asociate structurii si reactivităţii compuşilor chimic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a a modelelor si teoriilor existente cu privire la structura si reactivitatea compuşilor chimic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de proiecte care vizează structura si reactivitatea compuşilor chimici prin folosirea modelelor si teoriilor existent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area sarcinilor profesionale în mod eficient şi responsabil cu respectarea legislaţiei şi deontologiei specifice domeniului sub asistenţă calificată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rea unor activităţi în echipă multidisciplinară utilizând abilităţi de comunicare interpersonală pentru îndeplinirea obiectivelor propu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eficientă a surselor informaţionale şi a resurselor de comunicare şi formare profesională asistată, atât în limba română, cât şi într-o limbă de circulaţie internaţional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rea fenomenului de autoorganizare, asociere spontanǎ a moleculelor, a forţelor care guverneazǎ acest proces, a structurilor care iau naştere în urma acestuia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rea abilităţii de a descrie fenomenul de autoasambla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 nanoparticule, ansambluri de nanoparticule si proprietatiile acesto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aspectele importante ale filmelor subţi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64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rea abilităţii de a descrie principalele aplicaţii a structurilor supramoleculare prezentate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935"/>
        <w:gridCol w:w="274"/>
        <w:gridCol w:w="2384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Curs 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>
          <w:trHeight w:val="61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. Noţiuni introductive. Clasificarea sistemelor coloidale. 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, Explicaţia, Conversaţia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2. Autoasamblarea substabtelor organice si anorganice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Problematizare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ţele care guvernează autoasamblarea Autoasamblare dinamic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Problematizare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asificarea materialelor nanostructurate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tode de obtinere a materialelor nanostructurate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eluri. Formare, structura, proprietati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tinerea si proprietăţile solurilor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ransformarea sol-gel. Geluri, clasificare, proprietati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, Problematizare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etode de caracterizare a sistemelor nanostructurate. Microscopie SEM, TEM, AFM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Microemulsii: obţinere, proprietăţi, utilizarea pentru prepararea nanoparticulelor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Interacţiunea sistemelor disperse cu unde electromagnetice: o nouă modalitate a nanotehnologiei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e subtiri obtinute prin autoasamblare: preparare, proprietati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, Conversaţi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ilme nanostructurate de fulerene: preparare, proprietati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notuburi de carbon: preparare, proprietati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Chifu: Chimia coloizilor şi a interfeţelor, Presa Universitară Clujeană, Cluj-Napoca, 2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Chifu: Chimie coloidalǎ, Editura didacticǎ şi pedagogicǎ, Bucureşti, 196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. Szántó: A kolloid kémia alapjai, Gondolat Kiadó, Budapest, 198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Wolfram: Kolloidika, Nemzeti Tankönyvkiadó, Budapest, 199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. Holmberg: Surface and Colloid Chemistry Volume 1, Published by John Wiley &amp; Sons Ltd, England,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J. Rosen: Surfactants and Interfacial Phenomena, Published by John Wiley &amp; Sons, Inc., Hoboken, New Jersey, 200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ozhong Cao; Nanostructures and nanomaterials, Imperial College Press, London, 20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Brechignac, P. Houdy, M. Lahmany: Nanomaterials and nanochemistry, Springer-Verlag Berlin Heidelberg, 200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B. Sergeev: Nanochemistry, Elsevier B.V., Amsterdam, 2006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. Gregoriadis: Liposome Technology, Informa Healthcare USA, 200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osgrove: Colloid science, principles, methods and applications, John Wiley &amp;Sons Ltd, 2010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 de chimia coloizilor, cerinţe, mod de întocmire referate. Metode de prelucrare a datelor experimental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;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Prezentarea programelor de calculator Origin şi Excel pentru prelucrarea datelor experimentale şi reprezentarea grafică a datelor, calculul erorilor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 Obtinerea de filme nanostructurate de Si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in metoda sol-gel, tehnica dip-coating pe suport de sticla si metal (Zn)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mpregnarea filmelor nanostructurate cu coloranti: indigo carmin, rodanina.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Obtinerea de filme subtiri prin metoda sol-gel: prepararea straturilor de chitosan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ţinerea de filme Langmuir-Blodgett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Descrierea;Problematizarea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Evaluar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Chifu, M. Tomoaia-Cotişel, I. Albu, A. Mocanu, M.-I. Sălăjan, Cs. Racz, D.-V. Pop, Metode experimentale in chimia si biofizica coloizilor si a interfetelor, Presa Universitară Clujeană, Cluj- Napoca, 2004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hur M.Halpern, Experimental Physical Chemistry, 2-nd ed., Prentice-Hall International, London 1997.</w:t>
              <w:tab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himia-fizica a materialelor nanostructur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ţii dobândesc un bagaj de cunoştinţe consistent, in concordanţă cu competentele parţiale cerute pentru ocupaţiile posibile prevăzute in Grila 2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0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–se susţine în ultima săptămână de activitate didactic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 la examen conform barem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februarie 2018</w:t>
        <w:tab/>
        <w:tab/>
      </w:r>
      <w:r>
        <w:rPr>
          <w:lang w:val="en-US" w:eastAsia="en-US"/>
        </w:rPr>
        <w:drawing>
          <wp:inline distT="0" distB="0" distL="0" distR="0">
            <wp:extent cx="989965" cy="48768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lang w:val="en-US" w:eastAsia="en-US"/>
        </w:rPr>
        <w:drawing>
          <wp:inline distT="0" distB="0" distL="0" distR="0">
            <wp:extent cx="295910" cy="589280"/>
            <wp:effectExtent l="0" t="0" r="0" b="0"/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47" r="-9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bookmarkStart w:id="1" w:name="OLE_LINK1"/>
      <w:r>
        <w:rPr>
          <w:rFonts w:cs="Times New Roman" w:ascii="Times New Roman" w:hAnsi="Times New Roman"/>
          <w:sz w:val="24"/>
          <w:szCs w:val="24"/>
        </w:rPr>
        <w:t>26 februarie 2018</w:t>
        <w:tab/>
        <w:tab/>
        <w:tab/>
        <w:tab/>
        <w:tab/>
      </w:r>
      <w:bookmarkEnd w:id="1"/>
      <w:r>
        <w:rPr>
          <w:lang w:val="en-US" w:eastAsia="en-US"/>
        </w:rPr>
        <w:drawing>
          <wp:inline distT="0" distB="0" distL="0" distR="0">
            <wp:extent cx="838835" cy="414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9:43:00Z</dcterms:created>
  <dc:creator>User</dc:creator>
  <dc:description/>
  <dc:language>en-US</dc:language>
  <cp:lastModifiedBy>MKegyes</cp:lastModifiedBy>
  <cp:lastPrinted>2018-05-02T11:59:00Z</cp:lastPrinted>
  <dcterms:modified xsi:type="dcterms:W3CDTF">2018-05-02T09:00:00Z</dcterms:modified>
  <cp:revision>11</cp:revision>
  <dc:subject/>
  <dc:title>FIŞA DISCIPLINEI</dc:title>
</cp:coreProperties>
</file>