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fişa disciplinei</w:t>
      </w:r>
    </w:p>
    <w:p>
      <w:pPr>
        <w:pStyle w:val="Normal"/>
        <w:spacing w:before="0" w:after="0"/>
        <w:rPr/>
      </w:pPr>
      <w:r>
        <w:rPr/>
        <w:t>1. Date despre program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5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Instituţia de învăţământ superior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Universitatea Babeş-Bolyai Cluj-Napoc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Facultat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cultatea de Chimie si Inginerie Chimic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Departamentul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partamentul de Chimie şi Inginerie Chimică al Liniei Maghiar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Domeni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Chimi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Cicl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ste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 Programul de studiu / Calificar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chnici Moderne de Sinteză în Chimie (TMSC)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Date despre disciplină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403"/>
        <w:gridCol w:w="794"/>
        <w:gridCol w:w="586"/>
        <w:gridCol w:w="497"/>
        <w:gridCol w:w="532"/>
        <w:gridCol w:w="887"/>
        <w:gridCol w:w="534"/>
        <w:gridCol w:w="2295"/>
        <w:gridCol w:w="2130"/>
      </w:tblGrid>
      <w:tr>
        <w:trPr/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Denumirea disciplinei</w:t>
            </w:r>
          </w:p>
        </w:tc>
        <w:tc>
          <w:tcPr>
            <w:tcW w:w="7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it-IT"/>
              </w:rPr>
              <w:t xml:space="preserve">Analiza retrosintetică </w:t>
            </w:r>
          </w:p>
        </w:tc>
      </w:tr>
      <w:tr>
        <w:trPr/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ul disciplinei</w:t>
            </w:r>
          </w:p>
        </w:tc>
        <w:tc>
          <w:tcPr>
            <w:tcW w:w="7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MM6132</w:t>
            </w:r>
          </w:p>
        </w:tc>
      </w:tr>
      <w:tr>
        <w:trPr/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Titularul activităţilor de curs</w:t>
            </w:r>
          </w:p>
        </w:tc>
        <w:tc>
          <w:tcPr>
            <w:tcW w:w="5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ctor dr. Tamas Lovasz</w:t>
            </w:r>
          </w:p>
        </w:tc>
      </w:tr>
      <w:tr>
        <w:trPr/>
        <w:tc>
          <w:tcPr>
            <w:tcW w:w="4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Titularul activităţilor de laborator</w:t>
            </w:r>
          </w:p>
        </w:tc>
        <w:tc>
          <w:tcPr>
            <w:tcW w:w="5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ctor dr. Tamas Lovasz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 Anul </w:t>
            </w:r>
          </w:p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 studiu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Semestrul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right="-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Tipul de evaluar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 Regimul discipline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ligatori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Timpul total estimat</w:t>
      </w:r>
      <w:r>
        <w:rPr>
          <w:rFonts w:cs="Times New Roman" w:ascii="Times New Roman" w:hAnsi="Times New Roman"/>
          <w:sz w:val="24"/>
          <w:szCs w:val="24"/>
        </w:rPr>
        <w:t xml:space="preserve"> (ore pe semestru al activităţilor didactice)</w:t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458"/>
        <w:gridCol w:w="116"/>
        <w:gridCol w:w="964"/>
        <w:gridCol w:w="1138"/>
        <w:gridCol w:w="591"/>
        <w:gridCol w:w="2413"/>
        <w:gridCol w:w="555"/>
      </w:tblGrid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Număr de ore pe săptămână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2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seminar/labor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Total ore din planul de învăţământ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5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 seminar/labor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buţia fondului de timp: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ul după manual, suport de curs, bibliografie şi notiţ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umentare suplimentară în bibliotecă, pe platformele electronice de specialitate şi pe tere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gătire seminarii/laboratoare, teme, referate, portofolii şi eseuri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oria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aminări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e activităţi: .................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 Total ore studiu individ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 Total ore pe semestru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 Numărul de credi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Precondiţii </w:t>
      </w:r>
      <w:r>
        <w:rPr>
          <w:rFonts w:cs="Times New Roman" w:ascii="Times New Roman" w:hAnsi="Times New Roman"/>
          <w:sz w:val="24"/>
          <w:szCs w:val="24"/>
        </w:rPr>
        <w:t>(acolo unde este cazul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05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de curriculum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ereochimia compuşilor organic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nteza organică fină a compuşilor chiral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de competenţe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Condiţii</w:t>
      </w:r>
      <w:r>
        <w:rPr>
          <w:rFonts w:cs="Times New Roman" w:ascii="Times New Roman" w:hAnsi="Times New Roman"/>
          <w:sz w:val="24"/>
          <w:szCs w:val="24"/>
        </w:rPr>
        <w:t xml:space="preserve"> (acolo unde este cazul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8026"/>
      </w:tblGrid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 De desfăşurare a cursului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tări tehnice necesare susţinerii prelegerilor (calculator, soft-uri necesare, videoproiector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zenta studenţilor la cursuri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vor păstra închise telefoanele mobile pe durata prelegerilor şi seminariilor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  De desfăşurare a seminarului/laboratorului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zenţa obligatorie a studenţilor la orele de seminar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Competenţele specifice acumulat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287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profesion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ă îşi însuşească concepte teoretice de analiză raţională a căilor de sinteză în mai multe etape 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uşilor organici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ă utilizeze cunoştinţele de bază din domeniul chimiei în abordarea teoretică de reducere sistematică 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lexităţii moleculare a compuşilor ţintă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ă demonstreze capacitatea de a selecta reacţii plauzibile din punct de vedere sintetic în vedere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laborării unor strategii de sinteza a compuşilor organici cu structuri complexe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ă formuleze, să dezvolte şi să aplice creativ soluţii pentru probleme de strategie de sinteză 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şilor organici, în contexte bine definite.</w:t>
            </w:r>
          </w:p>
        </w:tc>
      </w:tr>
      <w:tr>
        <w:trPr>
          <w:trHeight w:val="17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transvers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zolvarea sarcinilor profesionale în concordanţă cu obiectivele generale stabilite prin integrarea în cadrul unui grup de lucru  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formarea şi documentarea în limba maghiară, română şi într-o limbă de circulaţie internaţională, cu utilizarea: metodelor moderne de informare şi comunicare (căutare in baze de date), respectiv prin utilizarea bibliografiei propuse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 Obiectivele disciplinei</w:t>
      </w:r>
      <w:r>
        <w:rPr>
          <w:rFonts w:cs="Times New Roman" w:ascii="Times New Roman" w:hAnsi="Times New Roman"/>
          <w:sz w:val="24"/>
          <w:szCs w:val="24"/>
        </w:rPr>
        <w:t xml:space="preserve"> (reieşind din grila competenţelor acumulate</w:t>
      </w:r>
      <w:r>
        <w:rPr/>
        <w:t>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41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1 Obiectivul general al disciplinei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cumularea de cunoştinţe teoretice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de specialitate</w:t>
            </w:r>
            <w:r>
              <w:rPr>
                <w:rFonts w:cs="Times New Roman" w:ascii="Times New Roman" w:hAnsi="Times New Roman"/>
                <w:bCs/>
              </w:rPr>
              <w:t xml:space="preserve"> prin învăţarea, înţelegerea şi aplicarea conceptelor legate de </w:t>
            </w:r>
            <w:r>
              <w:rPr>
                <w:rFonts w:cs="Times New Roman" w:ascii="Times New Roman" w:hAnsi="Times New Roman"/>
                <w:bCs/>
                <w:iCs/>
              </w:rPr>
              <w:t>analiza raţională a căilor de sinteză în mai multe etape a compuşilor organici cu complexitate moleculara avansat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2 Obiectivele specif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• </w:t>
            </w:r>
            <w:r>
              <w:rPr>
                <w:rFonts w:cs="Times New Roman" w:ascii="Times New Roman" w:hAnsi="Times New Roman"/>
                <w:iCs/>
              </w:rPr>
              <w:t xml:space="preserve">Să înţeleagă conceptele care stau la baza metodelor teoretice de reducere sistematică a complexităţii moleculare a compuşilor organici.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 xml:space="preserve">• </w:t>
            </w:r>
            <w:r>
              <w:rPr>
                <w:rFonts w:cs="Times New Roman" w:ascii="Times New Roman" w:hAnsi="Times New Roman"/>
                <w:iCs/>
              </w:rPr>
              <w:t>Să dezvolte abilităţi de utilizare a conceptelor analizei retrosintetice în planificarea sintezei compuşilor organici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Conţinutur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0"/>
        <w:gridCol w:w="1980"/>
        <w:gridCol w:w="720"/>
        <w:gridCol w:w="211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 Curs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. Definirea termenilor specifici analizei retrosintetice (target, transformare, retron, sinton)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relegere: prezentarea cursului cu ajutorul videoproiectorului alternativ cu utilizarea tablei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legere (2 ore/preleger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2. Clasificarea transformărilor. Clasificarea sintonilor. Modelul Corey-Seebach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legere: prezentarea cursului cu ajutorul videoproiectorului alternativ cu utilizarea table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Metoda interactivă de predare bazată pe exemple alternative, insistarea pe cuvintele cheie şi încurajarea participării active a studenţilor la curs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legere (2 ore/preleger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Participarea la discuţii privind tematica cursului şi răspunsuri directe la întrebările studenţilor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3. Noțiuni de teoria reactivității compușilor organici. Modelul Lapworth-Evans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legere: prezentarea cursului cu ajutorul videoproiectorului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legere (2 ore/preleger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4. Transformări de simplificare structurală bazate pe disconexia scheletului molecular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disconexia catenelor (sintoni pentru formarea catenelor de carbon).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legere: prezentarea cursului cu ajutorul videoproiectorului alternativ cu utilizarea tablei. Metoda interactivă de predare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legere (2 ore/preleger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ticiparea la discuţii privind tematica cursului şi răspunsuri directe la întrebările studenţilor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5.Transformări de simplificare structurală bazate pe disconexia scheletului molecular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disconexia inelelor (sintoni pentru formarea inelelor de 3-6 atomi)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legere cu utilizarea tablei. Metoda interactivă de predare bazată pe exemple alternative, insistarea pe cuvintele cheie 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legere (2 ore/preleger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ticiparea la discuţii privind tematica cursului. şi ăspunsuri directe la întrebările studenţilo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6. Transformări de simplificare structurală bazate pe disconexia scheletului molecular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disconexia grupărilor funcţionale (sintoni pentru formarea regioselectiva a derivatilor 1-6 difunctionalizaţi).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legere cu utilizarea tablei. Metoda interactivă de predare bazată pe exemple alternative, insistarea pe cuvintele cheie 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legere (2 ore/preleger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ticiparea la discuţii privind tematica cursului. şi ăspunsuri directe la întrebările studenţilo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7. Transformări fără simplificarea scheletului molecula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transpoziţii ale scheletului molecular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legere cu utilizarea tablei. Metoda interactivă de predare bazată pe exemple alternative, insistarea pe cuvintele cheie 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legere (2 ore/preleger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Participarea la discuţii privind tematica cursului. şi ăspunsuri directe la întrebările studenţilor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8. Transformări fără simplificarea scheletului molecular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transpoziţii ale grupărilor funcţionale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inversarea configuraţiei stereocentrilor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legere cu utilizarea tablei. Metoda interactivă de predare bazată pe exemple alternative, insistarea pe cuvintele cheie 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legere (2 ore/preleger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ticiparea la discuţii privind tematica cursului. şi ăspunsuri directe la întrebările studenţilo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9. Strategii de sinteză bazate pe mecanisme de reacţi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legere: prezentarea cursului cu ajutorul videoproiectorului alternativ cu utilizarea tablei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legere (2 ore/preleger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Participarea la discuţii privind tematica cursului. şi ăspunsuri directe la întrebările studenţilo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8.1.10. Strategii de sinteză bazate pe tipuri de structuri ale intermediarilor sau ale materiilor prime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legere: prezentarea cursului cu ajutorul videoproiectorului, având la bază slide-urile şi sursele bibliografice alternativ cu utilizarea tablei. Metoda interactivă de predare bazată pe exemple alternative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legere (2 ore/preleger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Participarea la discuţii privind tematica cursului. şi ăspunsuri directe la întrebările studenţilor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1. Strategii topologice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pentru sisteme aciclic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pentru sisteme policiclice (inele izolate, spiranice sau cu punte)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elegere: prezentarea cursului cu ajutorul videoproiectorului alternativ cu utilizarea tablei. Metoda interactivă de predare bazată pe exemple alternative.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legere (2 ore/preleger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ticiparea la discuţii privind tematica cursului. şi răspunsuri directe la întrebările studenţil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încurajarea participării active a studenţilor la cur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2. Strategia abordărilor stereochimice si a modificări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părilor funcţional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legere. Metoda interactivă de predare bazată pe exemple alternative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legere (2 ore/preleger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Participarea la discuţii privind tematica cursului. şi ăspunsuri directe la întrebările studenţilo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3. Combinaţii de strategii (I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analiza retrosintetică a unor structuri macrociclic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legere: prezentarea cursului cu ajutorul videoproiectorului, având la bază slide-urile şi sursele bibliografice alternativ cu utilizarea tablei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legere (2 ore/preleger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Participarea la discuţii privind tematica cursului. şi răspunsuri directe la întrebările studenţilor, încurajarea participării active a studenţilor la cur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4. Combinaţii de strategii (I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analiza retrosintetică a unor structuri heterociclic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analiza retrosintetică a unor structuri policiclice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legere: prezentarea cursului cu ajutorul videoproiectorului, având la bază slide-urile şi sursele bibliografice alternativ cu utilizarea tablei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legere (2 ore/preleger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ticiparea la discuţii privind tematica cursului. şi răspunsuri directe la întrebările studenţilor, încurajarea participării active a studenţilor la curs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ibliografi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ligator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E. J. Corey, Xue-Min Cheng, “The Logic of Chemical Synthesis”, Ed. Wiley 19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ţional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Stuart Warren, Paul Wyatt, Organic Synthesis: The Disconnection Approach, 2nd Edition, Ed. Wiley 20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M. B. Smith, “Organic Synthesis”, Ed. McGraw-Hill, 199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K. C. Nicolaou, D. Vourloumis, N. Winssinger, P. S. Baran, The Art and Science of Total Synthesis at the Daw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 the Twenty-First Century, Angew. Chem. Int. Ed. 2000, 39, 44-1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R. O. C. Norman, “Principles of organic Synthesis”, Ed. Chapman and Hall, 198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6. Antus Sándor, Mátyus Péter, Szerves kémia I-III., Ed. Nemzed</w:t>
            </w:r>
            <w:r>
              <w:rPr>
                <w:rFonts w:cs="Times New Roman" w:ascii="Times New Roman" w:hAnsi="Times New Roman"/>
                <w:lang w:val="hu-HU"/>
              </w:rPr>
              <w:t>ékek Tudása Tankönyvkiadó</w:t>
            </w:r>
            <w:r>
              <w:rPr>
                <w:rFonts w:cs="Times New Roman" w:ascii="Times New Roman" w:hAnsi="Times New Roman"/>
              </w:rPr>
              <w:t>, 2010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 Seminar / laborator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capitularea mecanismelor de reacție din chimia organică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emplifica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seminar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ore/seminar)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aliza retrosintetică și strategia sintezei compuşilor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omatici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u de caz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seminar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ore/seminar)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Analiza retrosintetică și strategia sintezei compuşilor 1,2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difuncţionali (1,2-dioli, α-hidroxi-carbonil, α-dicetone, α-cetoacizi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u de caz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semina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ore/seminar)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Analiza retrosintetică și strategia sintezei compuşilor 1,3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difuncţionali (Condensare Claisen, β-hidroxi-carbonil, β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dicetone, β-cetoacizi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u de caz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semina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ore/seminar)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aliza retrosintetică și strategia sintezei compuşilor 1,4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- 1,6-difuncţionali (hidroxi-carbonil, hidroxi-acizi, acizi nesaturaţi)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u de caz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semina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ore/seminar)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aliza retrosintetică și strategia sintezei compuşil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nociclici. (ciclopropan, ciclobutan, ciclopentan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clohexan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u de caz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semina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ore/seminar)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retrosintetică a unor structuri complex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u de caz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semina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ore/seminar)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360"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ibliografie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K. C. Nicolau, E. J. Sorensen, Classics in Total Synthesis, Ed. VCH Publishers Inc. Weinheim 1996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I. Schiketanz, I. Costea, “Retrosinteza Organica”, Ed. Printech, 2006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M. Avram “Chimie Organica”, vol. 2, ed. II, Ed Zecasin, Bucuresti 19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. Á. Furka, „Szerves Kémia”, Nemzeti Tankönyvkiadó, Budapest, 1998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Coroborarea conţinuturilor disciplinei cu aşteptările reprezentanţilor comunităţii epistemice, asociaţiilor profesionale şi angajatori reprezentativi din domeniul aferent programulu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ţinutul acestei discipline este aferent produşilor de sinteză cu structuri complexe, (analogi a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roduşilor naturali, medicamente, coloranţi, aromatizanţi, odoranţi, pesticide, etc.), venind în întâmpinarea nevoilor angajatorilor situaţi atât în sfera producţiei, dar şi în cea a desfacerii produselor de sinteză chimică. Conţinutul disciplinei este foarte util în dezvoltarea profesională orientată spre cariera ştiinţifică (doctorat, cercetare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Evaluar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4037"/>
        <w:gridCol w:w="221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 activit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Criterii de evaluare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 Metode de evaluar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 Pondere din nota finală</w:t>
            </w:r>
          </w:p>
        </w:tc>
      </w:tr>
      <w:tr>
        <w:trPr>
          <w:trHeight w:val="160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 Curs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noaşterea conceptelor care stau la baza metodelor teoretice de reducere sistematică a complexităţii moleculare a compuşilor organici. Dezvoltarea de abilităţi de utilizare a conceptelor analizei retro-sintetice în planificarea sintezei compuşilor organic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aluarea se realizează pe baza unui referat scris, care obligatoriu trebuie prezentat oral și răspunsuri la întrebări formulate de examinator din tematica cursulu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area se face de la 1-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rea la examen este condiționată de prezența la seminar minim 90</w:t>
            </w:r>
            <w:r>
              <w:rPr>
                <w:rFonts w:cs="Times New Roman" w:ascii="Times New Roman" w:hAnsi="Times New Roman"/>
                <w:lang w:val="en-US"/>
              </w:rPr>
              <w:t>%</w:t>
            </w:r>
            <w:r>
              <w:rPr>
                <w:rFonts w:cs="Times New Roman" w:ascii="Times New Roman" w:hAnsi="Times New Roman"/>
              </w:rPr>
              <w:t xml:space="preserve"> din numărul total de ore. 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Referat scris în care se descrie in extenso analiza retrosintetică a unui compus organic ţintă cu structura complexă şi planificarea etapelor de sinteză chimică. </w:t>
            </w:r>
          </w:p>
          <w:p>
            <w:pPr>
              <w:pStyle w:val="Normal"/>
              <w:spacing w:lineRule="auto" w:line="240" w:before="0" w:after="0"/>
              <w:ind w:left="2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%</w:t>
            </w:r>
          </w:p>
        </w:tc>
      </w:tr>
      <w:tr>
        <w:trPr>
          <w:trHeight w:val="91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0" w:firstLine="19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zentare orală cu suport PPT a elementelor cheie din analiza retrosintetică a compusului organic cu structura complexă şi planificarea etapelor de sintez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%</w:t>
            </w:r>
          </w:p>
        </w:tc>
      </w:tr>
      <w:tr>
        <w:trPr>
          <w:trHeight w:val="32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ăspunsuri la două întrebăr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ate de examinator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%</w:t>
            </w:r>
          </w:p>
        </w:tc>
      </w:tr>
      <w:tr>
        <w:trPr>
          <w:trHeight w:val="13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 Seminar</w:t>
            </w:r>
          </w:p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Înţelegerea şi însuşirea problematicii tratate la curs şi seminar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area se face de la 1-10</w:t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ezolvare de teme pe parcurs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%</w:t>
            </w:r>
          </w:p>
        </w:tc>
      </w:tr>
      <w:tr>
        <w:trPr>
          <w:trHeight w:val="96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acitatea de utilizare adecvată a conceptelor si metodelor teoreti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Notarea se face de la 1-10</w:t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6 Standard minim de performanţă: 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ucerea sistematică a complexităţii moleculare a unui compus organic cu structura complex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im nota 5 la examen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 nota 5 pentru activitatea/temele de la seminar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96160</wp:posOffset>
            </wp:positionH>
            <wp:positionV relativeFrom="paragraph">
              <wp:posOffset>205105</wp:posOffset>
            </wp:positionV>
            <wp:extent cx="1362075" cy="70485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95190</wp:posOffset>
            </wp:positionH>
            <wp:positionV relativeFrom="paragraph">
              <wp:posOffset>205105</wp:posOffset>
            </wp:positionV>
            <wp:extent cx="1362075" cy="70485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Data completării</w:t>
        <w:tab/>
        <w:tab/>
        <w:t>Semnătura titularului de curs</w:t>
        <w:tab/>
        <w:tab/>
        <w:t>Semnătura titularului de seminar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02.2018</w:t>
        <w:tab/>
        <w:tab/>
        <w:tab/>
        <w:t xml:space="preserve">  dr. Lovász Tamás</w:t>
        <w:tab/>
        <w:tab/>
        <w:tab/>
        <w:t xml:space="preserve">  dr. Lovász Tamá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Data avizării în departament</w:t>
        <w:tab/>
        <w:tab/>
        <w:tab/>
        <w:t xml:space="preserve">           Semnătura directorului de departament</w:t>
        <w:tab/>
      </w:r>
    </w:p>
    <w:p>
      <w:pPr>
        <w:pStyle w:val="Normal"/>
        <w:spacing w:before="0" w:after="20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27.02.2018</w:t>
        <w:tab/>
        <w:tab/>
        <w:tab/>
        <w:tab/>
        <w:t xml:space="preserve">                    </w:t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51535" cy="608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45" r="-3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230" w:firstLine="19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70" w:firstLine="19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4"/>
      <w:lang w:val="fr-FR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alibri" w:hAnsi="Calibri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ro-RO"/>
    </w:rPr>
  </w:style>
  <w:style w:type="character" w:styleId="StrongEmphasis">
    <w:name w:val="Strong"/>
    <w:qFormat/>
    <w:rPr>
      <w:b/>
      <w:bCs/>
    </w:rPr>
  </w:style>
  <w:style w:type="character" w:styleId="Xc">
    <w:name w:val="xc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oktitle2">
    <w:name w:val="booktitle2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8:37:00Z</dcterms:created>
  <dc:creator>Robu</dc:creator>
  <dc:description/>
  <cp:keywords/>
  <dc:language>en-US</dc:language>
  <cp:lastModifiedBy>MKegyes</cp:lastModifiedBy>
  <cp:lastPrinted>2018-02-27T13:08:00Z</cp:lastPrinted>
  <dcterms:modified xsi:type="dcterms:W3CDTF">2018-04-25T07:10:00Z</dcterms:modified>
  <cp:revision>10</cp:revision>
  <dc:subject/>
  <dc:title>A TANTÁRGY ADATLAPJA</dc:title>
</cp:coreProperties>
</file>