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  <w:t xml:space="preserve">Alegere opţionale anul I </w:t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  <w:t xml:space="preserve">programul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/>
        </w:rPr>
        <w:t>Tehnici moderne de sintez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/>
        </w:rPr>
        <w:t>ă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/>
        </w:rPr>
        <w:t xml:space="preserve"> în chimie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  <w:tab/>
        <w:t xml:space="preserve">Subsemnatul(a) …………………………………………….., admis(ă) în anul I la programul de master Tehnici moderne de sinteză în chimie, pentru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/>
        </w:rPr>
        <w:t>Opţionalul 1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  <w:t xml:space="preserve"> din sem. al II-lea al anului universitar 2025 – 2026 optez pentru disciplina: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4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4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4"/>
          <w:szCs w:val="20"/>
          <w:lang w:val="ro-RO"/>
        </w:rPr>
      </w:r>
    </w:p>
    <w:p>
      <w:pPr>
        <w:pStyle w:val="Normal"/>
        <w:spacing w:lineRule="auto" w:line="240" w:before="0" w:after="0"/>
        <w:ind w:left="1470" w:hanging="147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  <w:t>CMM6623 - Analiza probelor de mediu, 5 credite, cu program săptămânal de 2 ore curs şi 2 ore laborato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835</wp:posOffset>
                </wp:positionV>
                <wp:extent cx="26543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26.05pt;mso-position-vertical-relative:text;margin-left:2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left="1414" w:hanging="1414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  <w:t>CMM6141 - Analiza de macro- şi microcomponente din probe naturale, 5 credite, cu program săptămânal de 2 ore curs şi 2 ore laborator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265430" cy="254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0pt;mso-wrap-distance-top:0pt;mso-wrap-distance-bottom:0pt;margin-top:19.9pt;mso-position-vertical-relative:text;margin-left:44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4"/>
          <w:szCs w:val="20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/>
        </w:rPr>
        <w:t>Se va completa cu „DA” disciplina aleasă.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Cluj-Napoca ..….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iulie/septembrie 2025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ab/>
        <w:tab/>
        <w:tab/>
        <w:tab/>
        <w:tab/>
        <w:t>Semnătură,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om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22:00Z</dcterms:created>
  <dc:creator>Rodica Pop</dc:creator>
  <dc:description/>
  <cp:keywords/>
  <dc:language>en-US</dc:language>
  <cp:lastModifiedBy>Ioana Adina Cristea</cp:lastModifiedBy>
  <cp:lastPrinted>2020-07-20T11:31:00Z</cp:lastPrinted>
  <dcterms:modified xsi:type="dcterms:W3CDTF">2025-07-02T08:09:00Z</dcterms:modified>
  <cp:revision>7</cp:revision>
  <dc:subject/>
  <dc:title/>
</cp:coreProperties>
</file>