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Alegere opţionale anul I </w:t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programul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 xml:space="preserve">Procesare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ş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i controlul alimentelor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ab/>
        <w:t xml:space="preserve">Subsemnatul(a) …………………………………………….., admis(ă) în anul I la programul de master Procesarea şi controlul alimentelor, pentru Opţionalele 1 </w:t>
      </w:r>
      <w:r>
        <w:rPr>
          <w:rFonts w:eastAsia="Times New Roman"/>
          <w:color w:val="000000"/>
          <w:sz w:val="28"/>
          <w:szCs w:val="28"/>
          <w:lang w:val="ro-RO" w:eastAsia="en-US"/>
        </w:rPr>
        <w:t xml:space="preserve">şi 2 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din sem. I şi Opţionalul 3 din sem. al II-lea ale anului universitar 2025 – 2026 optez după cum urmează: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1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70" w:hanging="1470"/>
        <w:rPr/>
      </w:pPr>
      <w:bookmarkStart w:id="0" w:name="_Hlk172726035"/>
      <w:bookmarkEnd w:id="0"/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8111 - Procese fizico-chimice în procesarea şi stocarea alimentelor, 5 credite, cu program săptămânal de 2 ore curs şi 2 ore semina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30950</wp:posOffset>
                </wp:positionH>
                <wp:positionV relativeFrom="paragraph">
                  <wp:posOffset>323215</wp:posOffset>
                </wp:positionV>
                <wp:extent cx="26543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25.45pt;mso-position-vertical-relative:text;margin-left:498.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  <w:bookmarkStart w:id="1" w:name="_Hlk172726035"/>
      <w:bookmarkStart w:id="2" w:name="_Hlk172726035"/>
      <w:bookmarkEnd w:id="2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8124 – Dinamica și energetica proceselor metabolice, 5 credite, cu program săptămânal de 2 ore curs, 1 oră seminar și 1 oră laborator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9083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0pt;mso-wrap-distance-top:0pt;mso-wrap-distance-bottom:0pt;margin-top:17.1pt;mso-position-vertical-relative:text;margin-left:4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6215 - Biochimie aplicată, 5 credite, cu program săptămânal de 2 ore curs şi 2 ore labora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1825</wp:posOffset>
                </wp:positionH>
                <wp:positionV relativeFrom="paragraph">
                  <wp:posOffset>210185</wp:posOffset>
                </wp:positionV>
                <wp:extent cx="265430" cy="25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6.55pt;mso-position-vertical-relative:text;margin-left:449.7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2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7314 - Reologia sistemelor disperse, 5 credite, cu program săptămânal de 2 ore curs, </w:t>
      </w:r>
      <w:bookmarkStart w:id="3" w:name="_Hlk139959448"/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1 oră seminar şi 1 oră laborator </w:t>
      </w:r>
      <w:bookmarkEnd w:id="3"/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49950</wp:posOffset>
                </wp:positionH>
                <wp:positionV relativeFrom="paragraph">
                  <wp:posOffset>236855</wp:posOffset>
                </wp:positionV>
                <wp:extent cx="265430" cy="254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8.65pt;mso-position-vertical-relative:text;margin-left:468.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7312 - Modelarea matematică a proceselor şi inteligenţă artificială, 5 credite, cu program săptămânal de 2 ore curs, 1 oră seminar şi 1 oră labora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750050</wp:posOffset>
                </wp:positionH>
                <wp:positionV relativeFrom="paragraph">
                  <wp:posOffset>242570</wp:posOffset>
                </wp:positionV>
                <wp:extent cx="265430" cy="2546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9.1pt;mso-position-vertical-relative:text;margin-left:531.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3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before="0" w:after="0"/>
        <w:ind w:left="1428" w:hanging="1428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E7142 - Green Chemistry - aspecte teoretice şi tehnologice (curs predat în limba engleză), 5 credite, cu program săptămânal de 2 ore curs şi 2 ore seminar </w: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290830" cy="2546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0pt;mso-wrap-distance-top:0pt;mso-wrap-distance-bottom:0pt;margin-top:2.7pt;mso-position-vertical-relative:text;margin-left:4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 Rom;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8136 - Calitatea şi siguranţa ambalajelor alimentare, 5 credite, cu program săptămânal de 2 ore curs şi 2 ore semina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092825</wp:posOffset>
                </wp:positionH>
                <wp:positionV relativeFrom="paragraph">
                  <wp:posOffset>282575</wp:posOffset>
                </wp:positionV>
                <wp:extent cx="290830" cy="2546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9pt;mso-wrap-distance-top:0pt;mso-wrap-distance-bottom:0pt;margin-top:22.25pt;mso-position-vertical-relative:text;margin-left:479.75pt;mso-position-horizontal-relative:page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  <w:t>Se va completa cu „DA” disciplina aleasă.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>Cluj-Napoca …... iulie/septembrie 2025</w:t>
        <w:tab/>
        <w:tab/>
        <w:tab/>
        <w:tab/>
        <w:t>Semnătură,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o-RO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o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9:00Z</dcterms:created>
  <dc:creator>Rodica Pop</dc:creator>
  <dc:description/>
  <cp:keywords/>
  <dc:language>en-US</dc:language>
  <cp:lastModifiedBy>Ioana Adina Cristea</cp:lastModifiedBy>
  <cp:lastPrinted>2020-07-20T11:31:00Z</cp:lastPrinted>
  <dcterms:modified xsi:type="dcterms:W3CDTF">2025-07-02T08:08:00Z</dcterms:modified>
  <cp:revision>7</cp:revision>
  <dc:subject/>
  <dc:title/>
</cp:coreProperties>
</file>