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Alegere opţionale anul I </w:t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programul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Chimie criminalistică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36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ab/>
        <w:t>Subsemnatul(a) …………………………………………….., admis(ă) în anul I la programul de master Chimie criminalistică, pentru Opţionalele 1 şi 2 din sem. al II-lea al anului universitar 2025 – 2026 optez după cum urmează: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1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70" w:hanging="147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6227 – Compuși anorganici cu aplicații în medicina nucleară, 5 credite, cu program săptămânal de 2 ore curs şi 2 ore seminar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0550</wp:posOffset>
                </wp:positionH>
                <wp:positionV relativeFrom="paragraph">
                  <wp:posOffset>250190</wp:posOffset>
                </wp:positionV>
                <wp:extent cx="26543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9.7pt;mso-position-vertical-relative:text;margin-left:446.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70" w:hanging="147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 Rom;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6223 – Compuși explozibili. Caracterizare structurală, 5 credite, cu program săptămânal de 2 ore curs şi 2 ore semina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98515</wp:posOffset>
                </wp:positionH>
                <wp:positionV relativeFrom="paragraph">
                  <wp:posOffset>230505</wp:posOffset>
                </wp:positionV>
                <wp:extent cx="26543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18.15pt;mso-position-vertical-relative:text;margin-left:464.4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2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before="0" w:after="0"/>
        <w:ind w:left="1428" w:hanging="1428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6224 - Analiza de macro- şi micro-componente din probe naturale, 5 credite, cu program săptămânal de 2 ore curs şi 2 ore laborator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1460</wp:posOffset>
                </wp:positionV>
                <wp:extent cx="290830" cy="25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0pt;mso-wrap-distance-top:0pt;mso-wrap-distance-bottom:0pt;margin-top:19.8pt;mso-position-vertical-relative:text;margin-left:4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98" w:hanging="1498"/>
        <w:rPr/>
      </w:pPr>
      <w:r>
        <w:rPr>
          <w:rFonts w:eastAsia="Times New Roman Rom;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6222 – Metode de analiză și controlul produselor farmaceutice și fitofarmaceutice, 5 credite,cu program săptămânal de 2 ore curs şi 2 oră laborator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08305</wp:posOffset>
                </wp:positionV>
                <wp:extent cx="290830" cy="254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05pt;mso-wrap-distance-left:9pt;mso-wrap-distance-right:0pt;mso-wrap-distance-top:0pt;mso-wrap-distance-bottom:0pt;margin-top:32.15pt;mso-position-vertical-relative:text;margin-left:44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</w:tblGrid>
                      <w:tr>
                        <w:trPr/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  <w:t>Se va completa cu „DA” disciplina aleasă.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/>
        </w:rPr>
        <w:t>Cluj-Napoca …... iulie/septembrie 2025</w:t>
        <w:tab/>
        <w:tab/>
        <w:tab/>
        <w:tab/>
        <w:tab/>
        <w:tab/>
        <w:t>Semnătură,</w:t>
      </w: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o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02:00Z</dcterms:created>
  <dc:creator>Rodica Pop</dc:creator>
  <dc:description/>
  <cp:keywords/>
  <dc:language>en-US</dc:language>
  <cp:lastModifiedBy>Ioana Adina Cristea</cp:lastModifiedBy>
  <cp:lastPrinted>2020-07-20T11:29:00Z</cp:lastPrinted>
  <dcterms:modified xsi:type="dcterms:W3CDTF">2025-07-02T07:44:00Z</dcterms:modified>
  <cp:revision>8</cp:revision>
  <dc:subject/>
  <dc:title/>
</cp:coreProperties>
</file>