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Alegere o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o-RO" w:eastAsia="en-US"/>
        </w:rPr>
        <w:t>ţ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ionale anul I </w:t>
      </w:r>
    </w:p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programul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 xml:space="preserve">Ingineria materialelor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ş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i protec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ţ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ia mediului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ab/>
        <w:t>Subsemnatul(a) …………………………………………….., admis(ă) în anul I la programul de master Ingineria materialelor şi protecţia mediului, pentru Opţionalul 1 din sem. I şi Opţionalul 2 din sem. al II-lea ale anului universitar 2025 – 2026 optez după cum urmează: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4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4"/>
          <w:szCs w:val="20"/>
          <w:lang w:val="ro-RO" w:eastAsia="en-US"/>
        </w:rPr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- la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Opţionalul 1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:</w:t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R6231 - Tehnici analitice în speciere şi imagistică chimică, 5 credite, cu program săptămânal de 2 ore curs şi 2 ore laborator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69000</wp:posOffset>
                </wp:positionH>
                <wp:positionV relativeFrom="paragraph">
                  <wp:posOffset>459105</wp:posOffset>
                </wp:positionV>
                <wp:extent cx="26543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36.15pt;mso-position-vertical-relative:text;margin-left:470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14" w:hanging="1414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CMR6425 – Procese de depoluare a mediului, 5 credite, cu program săptămânal de 2 ore curs şi 2 ore laborato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97550</wp:posOffset>
                </wp:positionH>
                <wp:positionV relativeFrom="paragraph">
                  <wp:posOffset>207645</wp:posOffset>
                </wp:positionV>
                <wp:extent cx="265430" cy="254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16.35pt;mso-position-vertical-relative:text;margin-left:456.5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- la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Opţionalul 2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:</w:t>
      </w:r>
    </w:p>
    <w:p>
      <w:pPr>
        <w:pStyle w:val="Normal"/>
        <w:spacing w:before="0" w:after="0"/>
        <w:ind w:left="1428" w:hanging="1428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R7145 - Metode de caracterizare structurală a materialelor, 5 credite, cu program săptămânal de 2 ore curs şi 2 ore seminar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59500</wp:posOffset>
                </wp:positionH>
                <wp:positionV relativeFrom="paragraph">
                  <wp:posOffset>252095</wp:posOffset>
                </wp:positionV>
                <wp:extent cx="290830" cy="2546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05pt;mso-wrap-distance-left:9pt;mso-wrap-distance-right:9pt;mso-wrap-distance-top:0pt;mso-wrap-distance-bottom:0pt;margin-top:19.85pt;mso-position-vertical-relative:text;margin-left:485pt;mso-position-horizontal-relative:page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98" w:hanging="1498"/>
        <w:rPr/>
      </w:pPr>
      <w:r>
        <w:rPr>
          <w:rFonts w:eastAsia="Times New Roman Rom;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 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CMR7102 – Materiale compozite și metode de caracterizare, 5 credite, cu program săptămânal de 2 ore curs, şi 2 ore laborato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148705</wp:posOffset>
                </wp:positionH>
                <wp:positionV relativeFrom="paragraph">
                  <wp:posOffset>244475</wp:posOffset>
                </wp:positionV>
                <wp:extent cx="290830" cy="2546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05pt;mso-wrap-distance-left:9pt;mso-wrap-distance-right:9pt;mso-wrap-distance-top:0pt;mso-wrap-distance-bottom:0pt;margin-top:19.25pt;mso-position-vertical-relative:text;margin-left:484.15pt;mso-position-horizontal-relative:page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i/>
          <w:i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i/>
          <w:color w:val="000000"/>
          <w:sz w:val="28"/>
          <w:szCs w:val="28"/>
          <w:lang w:val="ro-RO" w:eastAsia="en-US"/>
        </w:rPr>
        <w:t>Se va completa cu „DA” disciplina aleasă.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i/>
          <w:i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i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 w:eastAsia="en-US"/>
        </w:rPr>
        <w:t>Cluj-Napoca …...iulie/ septembrie 2025</w:t>
        <w:tab/>
        <w:tab/>
        <w:tab/>
        <w:tab/>
        <w:tab/>
        <w:t>Semnătură,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o-RO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o-RO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Rom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15:00Z</dcterms:created>
  <dc:creator>Rodica Pop</dc:creator>
  <dc:description/>
  <cp:keywords/>
  <dc:language>en-US</dc:language>
  <cp:lastModifiedBy>Ioana Adina Cristea</cp:lastModifiedBy>
  <cp:lastPrinted>2020-07-20T11:30:00Z</cp:lastPrinted>
  <dcterms:modified xsi:type="dcterms:W3CDTF">2025-07-02T08:04:00Z</dcterms:modified>
  <cp:revision>6</cp:revision>
  <dc:subject/>
  <dc:title/>
</cp:coreProperties>
</file>