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Alegere opţ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Inginerie chimic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ă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 xml:space="preserve"> avansat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ă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 xml:space="preserve"> de proces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Inginerie chimică avansată de proces, pentru Opţionalul 1 din sem. I şi Opţionalul 2 din sem. al II-lea ale anului universitar 2025 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6136 - Materiale inteligente cu aplicaţii biomedicale, tehnologice şi în protecţia mediului, 5 credite, cu program săptămânal de 2 ore curs şi 2 ore laborato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0055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34.65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E6232 - Senzori şi biosenzori electrochimici, 5 credite, cu program săptămânal de 2 ore curs şi 2 ore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73625</wp:posOffset>
                </wp:positionH>
                <wp:positionV relativeFrom="paragraph">
                  <wp:posOffset>317500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25pt;mso-position-vertical-relative:text;margin-left:383.7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before="0" w:after="0"/>
        <w:ind w:left="1428" w:hanging="1428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bookmarkStart w:id="0" w:name="_Hlk172725480"/>
      <w:bookmarkEnd w:id="0"/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7141 - Green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en-GB" w:eastAsia="en-US"/>
        </w:rPr>
        <w:t>Chemistry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- aspecte teoretice şi tehnologice, 5 credite, cu program săptămânal de 2 ore curs şi 2 ore seminar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42900</wp:posOffset>
                </wp:positionV>
                <wp:extent cx="29083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27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  <w:bookmarkStart w:id="1" w:name="_Hlk172725480"/>
      <w:bookmarkStart w:id="2" w:name="_Hlk172725480"/>
      <w:bookmarkEnd w:id="2"/>
    </w:p>
    <w:p>
      <w:pPr>
        <w:pStyle w:val="Normal"/>
        <w:spacing w:before="0" w:after="0"/>
        <w:ind w:left="1428" w:hanging="1428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7233 – Managementul proceselor din industria chimică, 5 credite, cu program săptămânal de 2 ore curs şi 2 ore seminar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40030</wp:posOffset>
                </wp:positionV>
                <wp:extent cx="29083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18.9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98" w:hanging="1498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E7143 - Metode de caracterizare structurală a materialelor, 5 credite, cu program săptămânal de 2 ore curs şi 2 ore semina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16230</wp:posOffset>
                </wp:positionV>
                <wp:extent cx="290830" cy="254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24.9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>Cluj-Napoca …... iulie/septembrie 2025</w:t>
        <w:tab/>
        <w:tab/>
        <w:tab/>
        <w:tab/>
        <w:tab/>
        <w:t>Semnătură,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3:00Z</dcterms:created>
  <dc:creator>Rodica Pop</dc:creator>
  <dc:description/>
  <cp:keywords/>
  <dc:language>en-US</dc:language>
  <cp:lastModifiedBy>Ioana Adina Cristea</cp:lastModifiedBy>
  <cp:lastPrinted>2020-07-20T11:30:00Z</cp:lastPrinted>
  <dcterms:modified xsi:type="dcterms:W3CDTF">2025-07-02T08:01:00Z</dcterms:modified>
  <cp:revision>7</cp:revision>
  <dc:subject/>
  <dc:title/>
</cp:coreProperties>
</file>